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ЭКОНОМИЧЕСКИ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ПАСПОРТ  СЕЛА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Яйский    муниципальный   район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Администрация  Вознесенского  сельского   поселения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вод по населенным пунктам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Вознесенского сельского  поселения Редькина Наталья Павл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мер  телефона:  2-31-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53" w:type="dxa"/>
        <w:jc w:val="left"/>
        <w:tblInd w:w="-1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569"/>
        <w:gridCol w:w="1440"/>
        <w:gridCol w:w="3293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ицы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чание</w:t>
            </w:r>
          </w:p>
        </w:tc>
      </w:tr>
      <w:tr>
        <w:trPr>
          <w:trHeight w:val="577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вор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ТЭК-8 чел., ЕРКЦ-1 чел., Яйский ЦСОГПВИ-7 чел.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ФАП-8 чел., </w:t>
            </w:r>
          </w:p>
          <w:p>
            <w:pPr>
              <w:pStyle w:val="Normal"/>
              <w:snapToGrid w:val="false"/>
              <w:rPr/>
            </w:pPr>
            <w:r>
              <w:rPr/>
              <w:t>МКОУ «Вознесенская  школа»-35 чел., Администрация Вознесенского сельского поселения -11ч.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 «управление Культуры» 11 чел., </w:t>
            </w:r>
          </w:p>
          <w:p>
            <w:pPr>
              <w:pStyle w:val="Normal"/>
              <w:snapToGrid w:val="false"/>
              <w:rPr/>
            </w:pPr>
            <w:r>
              <w:rPr/>
              <w:t>МУ « Центральная библиотечная система» Яйского района-4чел, МАУК Централизованная кинодирекция Яйского района-1 чел.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чта « России»-3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9-ая сетевая-2 чел., </w:t>
            </w:r>
          </w:p>
          <w:p>
            <w:pPr>
              <w:pStyle w:val="Normal"/>
              <w:snapToGrid w:val="false"/>
              <w:rPr/>
            </w:pPr>
            <w:r>
              <w:rPr/>
              <w:t>ИП « Мелёшкина»-1 чел.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П « Вейс»-2 чел. </w:t>
            </w:r>
          </w:p>
          <w:p>
            <w:pPr>
              <w:pStyle w:val="Normal"/>
              <w:snapToGrid w:val="false"/>
              <w:rPr/>
            </w:pPr>
            <w:r>
              <w:rPr/>
              <w:t>ИП «Крупин С.П.»-6 чел.</w:t>
            </w:r>
          </w:p>
          <w:p>
            <w:pPr>
              <w:pStyle w:val="Normal"/>
              <w:snapToGrid w:val="false"/>
              <w:rPr/>
            </w:pPr>
            <w:r>
              <w:rPr/>
              <w:t>ИП «Язовский А.М.»-10 чел.</w:t>
            </w:r>
          </w:p>
          <w:p>
            <w:pPr>
              <w:pStyle w:val="Normal"/>
              <w:snapToGrid w:val="false"/>
              <w:rPr/>
            </w:pPr>
            <w:r>
              <w:rPr/>
              <w:t>ИП «Вилкова Л.М.»--4 чел.</w:t>
            </w:r>
          </w:p>
          <w:p>
            <w:pPr>
              <w:pStyle w:val="Normal"/>
              <w:snapToGrid w:val="false"/>
              <w:rPr/>
            </w:pPr>
            <w:r>
              <w:rPr/>
              <w:t>ИП « Двоеносов» -10 чел., ИП « Крупина Г.Н.»-1чел.,</w:t>
            </w:r>
          </w:p>
          <w:p>
            <w:pPr>
              <w:pStyle w:val="Normal"/>
              <w:snapToGrid w:val="false"/>
              <w:rPr/>
            </w:pPr>
            <w:r>
              <w:rPr/>
              <w:t>ПО  « Антарес»-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 занятого у работодателя по трудовому договору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  <w:tr>
        <w:trPr>
          <w:trHeight w:val="577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ет постоянного населения, всего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6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 числе: в трудоспособном возраст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7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нято в экономик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личных подсобных хозяйств, в которых содержится домашний скот, птиц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содержат трёх и более кор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7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оловье животных в ЛП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7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о рогатого ско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7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кор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7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7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ц и ко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взросло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9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техники в ЛП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8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ые автомобил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ые комбайн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/х маш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емл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.53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ознес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Н.П.Редькин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</w:rPr>
        <w:t>ЭКОНОМИЧЕСКИЙ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ПАСПОРТ  СЕЛА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ело  Вознесенка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йский муниципальный   район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Вознесенского  сельского 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ознесенского  сельского  поселения Редькина Наталья Павл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 телефона:  2-31-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853" w:type="dxa"/>
        <w:jc w:val="left"/>
        <w:tblInd w:w="-1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440"/>
        <w:gridCol w:w="329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ицы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чание</w:t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в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ТЭК-8 чел., ЕРКЦ-1 чел., Яйский ЦСОГПВИ-5 чел.,</w:t>
            </w:r>
          </w:p>
          <w:p>
            <w:pPr>
              <w:pStyle w:val="Normal"/>
              <w:snapToGrid w:val="false"/>
              <w:rPr/>
            </w:pPr>
            <w:r>
              <w:rPr/>
              <w:t>ФАП-3 чел.,</w:t>
            </w:r>
          </w:p>
          <w:p>
            <w:pPr>
              <w:pStyle w:val="Normal"/>
              <w:snapToGrid w:val="false"/>
              <w:rPr/>
            </w:pPr>
            <w:r>
              <w:rPr/>
              <w:t>МКОУ «Вознесенская  школа»-21 чел., Администрация Вознесенского сельского поселения-8чел.</w:t>
            </w:r>
          </w:p>
          <w:p>
            <w:pPr>
              <w:pStyle w:val="Normal"/>
              <w:snapToGrid w:val="false"/>
              <w:rPr/>
            </w:pPr>
            <w:r>
              <w:rPr/>
              <w:t>МУ «управление Культуры» Яйского района-4чел.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У « Централизованная библиотечная система» Яйского района-2чел,  МАУК « Централизованная  кинодирекция Яйского района -1 чел.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9-ая сетевая-2чел.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П « Мелёшкина»-1 чел, </w:t>
            </w:r>
          </w:p>
          <w:p>
            <w:pPr>
              <w:pStyle w:val="Normal"/>
              <w:snapToGrid w:val="false"/>
              <w:rPr/>
            </w:pPr>
            <w:r>
              <w:rPr/>
              <w:t>ИП « Вейс»-2 чел.,</w:t>
            </w:r>
          </w:p>
          <w:p>
            <w:pPr>
              <w:pStyle w:val="Normal"/>
              <w:snapToGrid w:val="false"/>
              <w:rPr/>
            </w:pPr>
            <w:r>
              <w:rPr/>
              <w:t>ПО « Антарес»-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занятого у работодателей по трудовому договору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699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ет постоянного  населения, всего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3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 числе: в трудоспособном возрас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нято в эконом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личных подсобных хозяйств, в которых содержится домашний скот, пт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содержат трёх и более к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оловье животных в ЛП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о рогатого ск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к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ц и к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взросл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6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техники в ЛП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ые автомоби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ые комбай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/х маш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ем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9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ознес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>ЭКОНОМИЧЕСКИЙ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ПАСПОРТ  СЕЛА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еревня  Емельяновка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йский    муниципальный  район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ознесенского  сельского  поселения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ознесенского  сельского  поселения Редькина  Наталья Павлов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 телефона:  2-31-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853" w:type="dxa"/>
        <w:jc w:val="left"/>
        <w:tblInd w:w="-1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440"/>
        <w:gridCol w:w="329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ицы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чание</w:t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в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СОГПВИ-2 чел.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ФАП-2 чел.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КОУ «Вознесенская основная школа» Емельяновская  дошкольная гр.-11чел., </w:t>
            </w:r>
          </w:p>
          <w:p>
            <w:pPr>
              <w:pStyle w:val="Normal"/>
              <w:snapToGrid w:val="false"/>
              <w:rPr/>
            </w:pPr>
            <w:r>
              <w:rPr/>
              <w:t>Администрация Вознесенского сельского поселения-3чел.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  управление Культуры Яйского района - 4чел., </w:t>
            </w:r>
          </w:p>
          <w:p>
            <w:pPr>
              <w:pStyle w:val="Normal"/>
              <w:snapToGrid w:val="false"/>
              <w:rPr/>
            </w:pPr>
            <w:r>
              <w:rPr/>
              <w:t>МУ « Централизованная библиотечная система»-1ч.</w:t>
            </w:r>
          </w:p>
          <w:p>
            <w:pPr>
              <w:pStyle w:val="Normal"/>
              <w:snapToGrid w:val="false"/>
              <w:rPr/>
            </w:pPr>
            <w:r>
              <w:rPr/>
              <w:t>ПО  « Антарес»-1чел.,</w:t>
            </w:r>
          </w:p>
          <w:p>
            <w:pPr>
              <w:pStyle w:val="Normal"/>
              <w:snapToGrid w:val="false"/>
              <w:rPr/>
            </w:pPr>
            <w:r>
              <w:rPr/>
              <w:t>ИП «Вилкова Л.М.»-4 чел.,</w:t>
            </w:r>
          </w:p>
          <w:p>
            <w:pPr>
              <w:pStyle w:val="Normal"/>
              <w:snapToGrid w:val="false"/>
              <w:rPr/>
            </w:pPr>
            <w:r>
              <w:rPr/>
              <w:t>ИП «Крупин С.П.»-6 чел.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ИП«Язовский А.М.»-10чел., </w:t>
            </w:r>
          </w:p>
          <w:p>
            <w:pPr>
              <w:pStyle w:val="Normal"/>
              <w:snapToGrid w:val="false"/>
              <w:rPr/>
            </w:pPr>
            <w:r>
              <w:rPr/>
              <w:t>ИП «Крупина Г.Н.»-1 чел.,</w:t>
            </w:r>
          </w:p>
          <w:p>
            <w:pPr>
              <w:pStyle w:val="Normal"/>
              <w:snapToGrid w:val="false"/>
              <w:rPr/>
            </w:pPr>
            <w:r>
              <w:rPr/>
              <w:t>почта « России»-2 чел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занятого у работодателя по трудовому договору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7 человек</w:t>
            </w:r>
          </w:p>
        </w:tc>
      </w:tr>
      <w:tr>
        <w:trPr>
          <w:trHeight w:val="649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ет постоянного населения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 числе: в трудоспособном возрас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нято в эконом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личных подсобных хозяйств, в которых содержится домашний скот, пт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содержат трёх и более к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оловье животных в ЛП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о рогатого ск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к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ц и к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взросл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2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техники в ЛП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ые автомоби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ые комбай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/х маш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ем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1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ознес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Н.П.Редьк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</w:rPr>
        <w:t>ЭКОНОМИЧЕСКИ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ПАСПОРТ  СЕЛ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ревня  Соболинка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йский   муниципальный  район 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ознесенского  сельского 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Вознесенского сельского поселения Редькина Наталья Павл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 телефона:  2-31-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853" w:type="dxa"/>
        <w:jc w:val="left"/>
        <w:tblInd w:w="-1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440"/>
        <w:gridCol w:w="329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ицы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чание</w:t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в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олинский ФАП-2чел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ОУ « Вознесенская основная школа»-3 чел.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« Антарес» -1чел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занятого у работодателя по трудовому договору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еловек</w:t>
            </w:r>
          </w:p>
        </w:tc>
      </w:tr>
      <w:tr>
        <w:trPr>
          <w:trHeight w:val="733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етпостоянного   населения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 числе: в трудоспособном возрас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нято в эконом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личных подсобных хозяйств, в которых содержится домашний скот, пт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содержат трёх и более к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оловье животных в ЛП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о рогатого ск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к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ц и к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взросл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техники в ЛП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ые автомоби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ые комбай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/х маш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ем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77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ознес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32"/>
          <w:szCs w:val="32"/>
        </w:rPr>
        <w:t>ЭКОНОМИЧЕСКИ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ПАСПОРТ  СЕЛА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ревня  Назаровка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йский   муниципальный   район 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ознесенского  сельского 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ознесенского сельского поселения Редькина Наталья Павл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 телефона:  2-31-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853" w:type="dxa"/>
        <w:jc w:val="left"/>
        <w:tblInd w:w="-1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440"/>
        <w:gridCol w:w="329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ицы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чание</w:t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в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-1 чел.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« Управление Культуры»- 3чел.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«Антарес»-1 чел..  МУ  «Централизованная библиотечная система» Яйского района-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. « Двоеносов»-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а « России»-1 чел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занятого у работодателя по трудовому договору: 17 человек</w:t>
            </w:r>
          </w:p>
        </w:tc>
      </w:tr>
      <w:tr>
        <w:trPr>
          <w:trHeight w:val="649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ет   постоянного  населения, всего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 числе: в трудоспособном возрас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нято в эконом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личных подсобных хозяйств, в которых содержится домашний скот, пт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содержат трёх и более к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оловье животных в ЛП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о рогатого ск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к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ц и к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взросл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техники в ЛП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ые автомоби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ые комбай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/х маш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ем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1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ознес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32"/>
          <w:szCs w:val="32"/>
        </w:rPr>
        <w:t>ЭКОНОМИЧЕСКИ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ПАСПОРТ  СЕЛ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еление Новоникольское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йский    Муниципальный   район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ознесенского  сельского 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ознесенского сельского поселения Редькина Наталья Павл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 телефона:  2-31-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853" w:type="dxa"/>
        <w:jc w:val="left"/>
        <w:tblInd w:w="-1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440"/>
        <w:gridCol w:w="329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в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дателей не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ет  постоянного населения, всего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 числе: в трудоспособном возрас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нято в эконом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личных подсобных хозяйств, в которых содержится домашний скот, пт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содержат трёх и более к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оловье животных в ЛП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о рогатого ск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к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ц и к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взросл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техники в ЛП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ые автомоби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ые комбай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/х маш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ем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ознес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Н.П. Редь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5:25:00Z</dcterms:created>
  <dc:creator>Мария Павловна</dc:creator>
  <dc:description/>
  <cp:keywords/>
  <dc:language>en-US</dc:language>
  <cp:lastModifiedBy>1</cp:lastModifiedBy>
  <cp:lastPrinted>2013-01-29T16:55:00Z</cp:lastPrinted>
  <dcterms:modified xsi:type="dcterms:W3CDTF">2013-10-04T06:34:00Z</dcterms:modified>
  <cp:revision>2</cp:revision>
  <dc:subject/>
  <dc:title>                                        ПАСПОРТ  СЕЛА</dc:title>
</cp:coreProperties>
</file>