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ЕМЕРОВ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ЯЙСКИЙ МУНИЦИПАЛЬНЫЙ РАЙОН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                </w:t>
      </w:r>
      <w:r>
        <w:rPr/>
        <w:t>АДМИНИСТРАЦИЯ ВОЗНЕСЕСКОГО СЕЛЬСКОГО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</w:t>
      </w:r>
      <w:r>
        <w:rPr/>
        <w:t>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</w:t>
      </w:r>
      <w:r>
        <w:rPr/>
        <w:t xml:space="preserve">от 04 «октября»2013 года                                                  № 9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с. Вознесен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ОБ УТВЕРЖДЕНИИ ПОРЯДКА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НА ВОЗМЕЩЕНИЕ ВЫПАДАЮЩИХ ДОХОДОВ ОРГАНИЗАЦИЯМ, ЗА ПОТРЕБЛЕННУЮ НАСЕЛЕНИЕМ ЭЛЕКТРОЭНЕРГИЮ ПО ТАРИФА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НЕ ОБЕСПЕЧИВАЮЩИМ ВОЗМЕЩЕНИЕ ИЗДЕРЖЕК ЗА ПЕРИ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с 01.07.2013  по 31.08.2013 ГОД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В соответствии с Федеральным законом от 26.03.2003 № 35-ФЗ «Об электроэнергетики» и согласно Постановления Правительства РФ от 29.12.2011 года №1178 постановляю, в целях возмещения выпадающих доходов энергоснабжающим, энергосбытовым организациям  </w:t>
      </w:r>
      <w:r>
        <w:rPr>
          <w:b/>
        </w:rPr>
        <w:t>за потребленную населением электроэнергию</w:t>
      </w:r>
      <w:r>
        <w:rPr/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Утвердить </w:t>
      </w:r>
      <w:hyperlink r:id="rId2">
        <w:r>
          <w:rPr>
            <w:rStyle w:val="InternetLink"/>
          </w:rPr>
          <w:t>Порядок</w:t>
        </w:r>
      </w:hyperlink>
      <w:r>
        <w:rPr/>
        <w:t xml:space="preserve"> предоставления субсидий на возмещение выпадающих доходов организациям, </w:t>
      </w:r>
      <w:r>
        <w:rPr>
          <w:b/>
        </w:rPr>
        <w:t xml:space="preserve">за потребленную населением электроэнергию </w:t>
      </w:r>
      <w:r>
        <w:rPr/>
        <w:t>по тарифам, не обеспечивающим возмещение издержек с 01.07.2013 по 31.08.2013 год согласно приложению к данно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Администрации Вознесенского сельского поселения осуществить финансирование, в пределах средств, предусмотренных на эти цели решением Совета народных депутатов Вознесенского сельского поселения от 24 декабря 2012 года № 14  "О бюджете Вознесенского сельского   поселения на 2013 год и плановый период 2014 и 2015 годов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Обнародовать настоящее постановление на информационном стенде администрации Вознесенского сельского 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Глава Вознесенского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сельского поселения                                                                              Н.П.Редькина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>
          <w:bCs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 xml:space="preserve">Вознесен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bCs/>
        </w:rPr>
      </w:pPr>
      <w:r>
        <w:rPr>
          <w:bCs/>
        </w:rPr>
        <w:t>от 04 октября  № 9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hyperlink r:id="rId3">
        <w:r>
          <w:rPr>
            <w:rStyle w:val="InternetLink"/>
            <w:b/>
          </w:rPr>
          <w:t>Порядок</w:t>
        </w:r>
      </w:hyperlink>
      <w:r>
        <w:rPr>
          <w:b/>
        </w:rPr>
        <w:t xml:space="preserve"> предоставления субсидий на возмещение выпадающих доходов организациям, за потребленную населением электроэнергию по тарифам, не обеспечивающим возмещение издержек с 01.07.2013 по 31.08.2013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устанавливает правила предоставления субсидий на возмещение выпадающих доходов организациям, за потребленную населением электроэнергию по тарифам, не обеспечивающим возмещение издержек с 01.07.2013 по 31.08.2013 (далее - субсидий).</w:t>
      </w:r>
    </w:p>
    <w:p>
      <w:pPr>
        <w:pStyle w:val="Normal"/>
        <w:autoSpaceDE w:val="false"/>
        <w:ind w:firstLine="540"/>
        <w:jc w:val="both"/>
        <w:rPr/>
      </w:pPr>
      <w:r>
        <w:rPr/>
        <w:t>2. Выделение средств бюджета на предоставление субсидий осуществляет администрация Вознесенского сельского поселения (далее администрация), являющаяся главным распорядителем бюджетных средств в соответствии с решением о бюджете Вознесенского сельского  поселения на очередной финансовый год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Получателями субсидий являются энергоснабжающие, энергосбытовые организациям  на основании соглашения о предоставлении субсидий, заключаемых этими организациями  и администрацией (Приложение №2).</w:t>
      </w:r>
    </w:p>
    <w:p>
      <w:pPr>
        <w:pStyle w:val="Normal"/>
        <w:autoSpaceDE w:val="false"/>
        <w:ind w:firstLine="540"/>
        <w:jc w:val="both"/>
        <w:rPr/>
      </w:pPr>
      <w:r>
        <w:rPr/>
        <w:t>4. Получатель субсидии,  должен  осуществлять производственно-хозяйственную деятельность в сфере энергоснабжения и энергосбыта, и соответствовать установленным требованиям федерального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Целью предоставления субсидий является возмещение затрат, не покрываемых платежами населения, за поставленную электроэнергию с 01.07.2013 по 31.08.2013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Предоставление субсидий осуществляется в пределах бюджетных ассигнований и лимитов бюджетных обязательств, предусмотренных решением Совета народных депутатов Вознесенского сельского поселения от 24 декабря 2012 года № 14 "О бюджете Вознесенского сельского  поселения на 2013 год и плановый период 2014 и 2015 годов":</w:t>
      </w:r>
    </w:p>
    <w:p>
      <w:pPr>
        <w:pStyle w:val="Normal"/>
        <w:autoSpaceDE w:val="false"/>
        <w:ind w:firstLine="540"/>
        <w:jc w:val="both"/>
        <w:rPr/>
      </w:pPr>
      <w:r>
        <w:rPr/>
        <w:t>7. Субсидия предоставляется за период с 01.07.2013 по 31.08.2013 года на возмещение затрат исходя из разницы между утвержденным постановлением РЭК Кемеровской области от 30 ноября 2012 года № 350 «Об установлении тарифов на электрическую энергию для населения и приравненных к нему категорий потребителей на территории Кемеровской области» тарифом для населения на электрическую энергию с 1.07.2013 года и действующего тарифа, сохраненного до 30.08.2013 года для на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- Разница между  действующим тарифом ( 2,31 руб./кВТ ) и утвержденным с 01.07.2013 года  (2,64 руб./кВТ)  составляет  0,33 руб../кВТ;</w:t>
      </w:r>
    </w:p>
    <w:p>
      <w:pPr>
        <w:pStyle w:val="Normal"/>
        <w:autoSpaceDE w:val="false"/>
        <w:ind w:firstLine="540"/>
        <w:jc w:val="both"/>
        <w:rPr/>
      </w:pPr>
      <w:r>
        <w:rPr/>
        <w:t>- Разница между  действующим тарифом ( 1,62 руб./кВТ )и утвержденным с 01.07.2013 года  (1,85 руб./кВТ)  составляет 0,23 руб../кВТ</w:t>
      </w:r>
    </w:p>
    <w:p>
      <w:pPr>
        <w:pStyle w:val="Normal"/>
        <w:autoSpaceDE w:val="false"/>
        <w:ind w:firstLine="540"/>
        <w:jc w:val="both"/>
        <w:rPr/>
      </w:pPr>
      <w:r>
        <w:rPr/>
        <w:t>8. Организации, указанные в пункте 3 настоящего порядка, для получения субсидий  представляют в администрацию Вознесенского сельского поселения расчеты размеров субсидий на возмещение затрат, по форме, указанной в приложениях №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ы размеров субсидии, оформленные с нарушением установленных требований или содержащие неточности, в том числе ошибки в расчетах, подлежат возврату организации без принятия решений о предоставлении субсидий с указанием причин возврата.</w:t>
      </w:r>
    </w:p>
    <w:p>
      <w:pPr>
        <w:pStyle w:val="Normal"/>
        <w:autoSpaceDE w:val="false"/>
        <w:ind w:firstLine="540"/>
        <w:jc w:val="both"/>
        <w:rPr/>
      </w:pPr>
      <w:r>
        <w:rPr/>
        <w:t>9. Администрация Вознесенского сельского поселения в пределах доведенных лимитов бюджетных обязательств:</w:t>
      </w:r>
    </w:p>
    <w:p>
      <w:pPr>
        <w:pStyle w:val="Normal"/>
        <w:autoSpaceDE w:val="false"/>
        <w:ind w:firstLine="540"/>
        <w:jc w:val="both"/>
        <w:rPr/>
      </w:pPr>
      <w:r>
        <w:rPr/>
        <w:t>9.1. Перечисляет в установленном порядке субсидии со своего лицевого счета, открытого в отделении Управления Федерального казначейства по Кемеровской области, на расчетные счета получателей субсидий в кредитных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9.2. Осуществляет контроль за целевым использованием субсид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Субсидии носят целевой характер и не могут быть использованы на цели, не предусмотренные решением Совета народных депутатов Вознесенского сельского поселения от 24 декабря  № 14  "О бюджете Вознесенского сельского поселения на 2013 год и плановый период 2014 и 2015 годов"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В случае установления факта нецелевого использования предоставленных субсидий организации возвращают полученные субсидии в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2. Получатели субсидий осуществляют возврат средств субсидий, использованных не по целевому назначению или неиспользованных, в бюджет поселения не позднее 25 декабря отчет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/>
        <w:t xml:space="preserve">размера субсидии </w:t>
      </w:r>
    </w:p>
    <w:p>
      <w:pPr>
        <w:pStyle w:val="Normal"/>
        <w:jc w:val="center"/>
        <w:rPr/>
      </w:pPr>
      <w:r>
        <w:rPr/>
        <w:t>за период: с 01.07.2013 года по 31.08. 2013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99"/>
        <w:gridCol w:w="1441"/>
        <w:gridCol w:w="2156"/>
        <w:gridCol w:w="1853"/>
        <w:gridCol w:w="1962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 действующ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 утвержденный РЭК К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отпуск кВт.ч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тарифу действующему (тыс. руб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тарифу утвержденному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Сумма к возмещению (тыс. руб.)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62 </w:t>
            </w:r>
            <w:bookmarkStart w:id="0" w:name="OLE_LINK2"/>
            <w:bookmarkStart w:id="1" w:name="OLE_LINK1"/>
            <w:r>
              <w:rPr/>
              <w:t>руб. за кВТ.ч</w:t>
            </w:r>
            <w:bookmarkEnd w:id="0"/>
            <w:bookmarkEnd w:id="1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5 за кВ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1 руб. за кВТ.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4 руб. за кВТ.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знесен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____________</w:t>
        <w:tab/>
        <w:t xml:space="preserve">                  Н.П.Редьки 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 xml:space="preserve">        С.А.Савостьян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 Ведущий специалист Пицан Г.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31-7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" w:leader="none"/>
        </w:tabs>
        <w:autoSpaceDE w:val="false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глашение  №______</w:t>
      </w:r>
    </w:p>
    <w:p>
      <w:pPr>
        <w:pStyle w:val="ConsPlusTitle"/>
        <w:widowControl/>
        <w:jc w:val="center"/>
        <w:rPr/>
      </w:pPr>
      <w:r>
        <w:rPr>
          <w:b w:val="false"/>
        </w:rPr>
        <w:t>о предоставлении за счет средств бюджета Вознес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бсидии на возмещение выпадающих доходов организациям, за потребленную населением электроэнергию по тарифам, не обеспечивающим возмещение издержек с 01.07.2013 по 31.08.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_______                                                                     «     »                             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Вознесенского сельского поселения, именуемая в дальнейшем «Администрация» в лице Главы Вознесенского сельского поселения, Редькиной Натальи Павловны</w:t>
      </w:r>
    </w:p>
    <w:p>
      <w:pPr>
        <w:pStyle w:val="Normal"/>
        <w:jc w:val="both"/>
        <w:rPr/>
      </w:pPr>
      <w:r>
        <w:rPr/>
        <w:t>Действующей на основании Устава, с одной стороны, и _______________________________, в лице ___________________________________, действующего на основании ___________________________________в дальнейшем «Получатель», с другой стороны заключили настоящее соглашение о нижеследующ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соглаш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.1. В соответствии с решением Совета народных депутатов Вознесенского сельского поселения от 24 декабря 2012 года № 14  "О бюджете Вознесенского сельского  поселения на 2013 год и плановый период 2014 и 2015 годов". предметом настоящего соглашения является порядок расчета и выплаты субсидии на возмещение выпадающих доходов организациям, за потребленную населением электроэнергию по тарифам, не обеспечивающим возмещение издержек с 01.07.2013 по 31.08.2013 год «Получател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Права и обязанности сторон</w:t>
      </w:r>
    </w:p>
    <w:p>
      <w:pPr>
        <w:pStyle w:val="Normal"/>
        <w:rPr/>
      </w:pPr>
      <w:r>
        <w:rPr/>
        <w:t>2.1. «Администрация» обязуется:</w:t>
      </w:r>
    </w:p>
    <w:p>
      <w:pPr>
        <w:pStyle w:val="Normal"/>
        <w:jc w:val="both"/>
        <w:rPr/>
      </w:pPr>
      <w:r>
        <w:rPr/>
        <w:t>2.1.1.Перечислять средства субсидии «Получателю» субсидии со дня представления документов «Получателем», в  10-дневный срок со дня поступления финансирования.</w:t>
      </w:r>
    </w:p>
    <w:p>
      <w:pPr>
        <w:pStyle w:val="Normal"/>
        <w:jc w:val="both"/>
        <w:rPr/>
      </w:pPr>
      <w:r>
        <w:rPr/>
        <w:t>2.2. «Администрация» имеет право:</w:t>
      </w:r>
    </w:p>
    <w:p>
      <w:pPr>
        <w:pStyle w:val="Normal"/>
        <w:jc w:val="both"/>
        <w:rPr/>
      </w:pPr>
      <w:r>
        <w:rPr/>
        <w:t>2.2.1. Приостановить предоставление субсидии в случае выявления фактов предоставления «Получателем» субсидии недостоверных сведений, необходимых для расчета размера субсидии, либо выявления недостоверных сведений в документах, предусмотренных Порядком, утвержденным Постановлением главы Вознесенского сельского  поселения  от  04  октября 2013г.. N 9.</w:t>
      </w:r>
    </w:p>
    <w:p>
      <w:pPr>
        <w:pStyle w:val="Normal"/>
        <w:rPr/>
      </w:pPr>
      <w:r>
        <w:rPr/>
        <w:t>2.3. «Получатель» субсидии обязан:</w:t>
      </w:r>
    </w:p>
    <w:p>
      <w:pPr>
        <w:pStyle w:val="Normal"/>
        <w:jc w:val="both"/>
        <w:rPr/>
      </w:pPr>
      <w:r>
        <w:rPr/>
        <w:t>2.3.1. Представить в Администрацию Вознесенского сельского поселения расчет суммы субсидии на возмещение выпадающих доходов организациям, за потребленную населением электроэнергию по тарифам, не обеспечивающим возмещение издержек согласно Приложению №1 и в соответствии с порядком, утвержденному Постановлением главы Вознесенского сельского поселение» № 9  от  04 октября 2013 года. « Об утверждении порядка предоставления субсидий на возмещение</w:t>
      </w:r>
    </w:p>
    <w:p>
      <w:pPr>
        <w:pStyle w:val="Normal"/>
        <w:jc w:val="both"/>
        <w:rPr/>
      </w:pPr>
      <w:r>
        <w:rPr/>
        <w:t>2.3.1. Иные документы по письменному требованию Администрации Вознесенского сельского поселения необходимые для осуществления контрольных функций по предоставлению средств субсидии.</w:t>
      </w:r>
    </w:p>
    <w:p>
      <w:pPr>
        <w:pStyle w:val="Normal"/>
        <w:jc w:val="both"/>
        <w:rPr/>
      </w:pPr>
      <w:r>
        <w:rPr/>
        <w:t>2.4. «Получатель» субсидии имеет право:</w:t>
      </w:r>
    </w:p>
    <w:p>
      <w:pPr>
        <w:pStyle w:val="Normal"/>
        <w:jc w:val="both"/>
        <w:rPr/>
      </w:pPr>
      <w:r>
        <w:rPr/>
        <w:t>2.4.1. На получение субсидии на возмещение выпадающих доходов организациям, за потребленную населением электроэнергию по тарифам, не обеспечивающим возмещение издержек.</w:t>
      </w:r>
    </w:p>
    <w:p>
      <w:pPr>
        <w:pStyle w:val="Normal"/>
        <w:jc w:val="both"/>
        <w:rPr/>
      </w:pPr>
      <w:r>
        <w:rPr/>
        <w:t>2.4.2. На получение методической помощи при подготовке документов на получение субсид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Порядок расчет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3.1.Субсидия предоставляется за период с 01.07.2013 по 31.08.2013 года на возмещение затрат исходя из разницы между утвержденным постановлением РЭК Кемеровской области от 30 ноября 2012 года № 350 «Об установлении тарифов на электрическую энергию для населения и приравненных к нему категорий потребителейна территории Кемеровской области» тарифом для населения на электрическую энергию с 1.07.2013 года и действующего тарифа, сохраненного до 30.08.2013 года для населения:</w:t>
      </w:r>
    </w:p>
    <w:p>
      <w:pPr>
        <w:pStyle w:val="Normal"/>
        <w:jc w:val="both"/>
        <w:rPr/>
      </w:pPr>
      <w:r>
        <w:rPr/>
        <w:t>3.2. Сумма компенсации выпадающих доходов определяется как :</w:t>
      </w:r>
    </w:p>
    <w:p>
      <w:pPr>
        <w:pStyle w:val="Normal"/>
        <w:autoSpaceDE w:val="false"/>
        <w:ind w:firstLine="540"/>
        <w:jc w:val="both"/>
        <w:rPr/>
      </w:pPr>
      <w:r>
        <w:rPr/>
        <w:t>- Разница между  действующим тарифом ( 2,31 руб./кВТ ) и утвержденным с 01.07.2013 года  (2,64 руб./кВТ)  составляет  0,33 руб../кВТ;</w:t>
      </w:r>
    </w:p>
    <w:p>
      <w:pPr>
        <w:pStyle w:val="Normal"/>
        <w:autoSpaceDE w:val="false"/>
        <w:ind w:firstLine="540"/>
        <w:jc w:val="both"/>
        <w:rPr/>
      </w:pPr>
      <w:r>
        <w:rPr/>
        <w:t>- Разница между  действующим тарифом ( 1,62 руб./кВТ )и утвержденным с 01.07.2013 года  (1,85 руб./кВТ)  составляет 0,23 руб../кВ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3. Выплата субсидии за период с 01.07.2013 по 31.08.2013 год  осуществляется на основании расчета суммы субсидии на возмещение выпадающих доходов организациям, за потребленную населением электроэнергию по тарифам, не обеспечивающим возмещение издержек согласно Приложению №1 и в соответствии с порядком, утвержденному Постановлением главы Вознесенского сельского  поселения № 9  от 04 октября 2013 года. « Об утверждении порядка предоставления субсидий на возмещение выпадающих доходов организациям, </w:t>
      </w:r>
      <w:r>
        <w:rPr>
          <w:b/>
        </w:rPr>
        <w:t xml:space="preserve">за потребленную населением электроэнергию </w:t>
      </w:r>
      <w:r>
        <w:rPr/>
        <w:t>по тарифам, не обеспечивающим возмещение издержек с 01.07.2013 по 31.08.2013»</w:t>
      </w:r>
    </w:p>
    <w:p>
      <w:pPr>
        <w:pStyle w:val="Normal"/>
        <w:jc w:val="both"/>
        <w:rPr/>
      </w:pPr>
      <w:r>
        <w:rPr/>
        <w:t xml:space="preserve"> </w:t>
      </w:r>
      <w:r>
        <w:rPr/>
        <w:t>3.4. Оплата "Администрацией" компенсации выпадающих доходов производится на основании счетов-фактур и согласованных сторонами актов выполненных работ, но не более фактических поступлений средств "Администрации " в виде доли бюджетного финансиров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5. Расчеты производятся путем перечисления сумм на расчетный счет «Получателя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соглашению сторон расчет может быть произведен любым способом, не противоречащим действующему законодатель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Стороны несут ответственность за невыполнение взятых на себя обязательств по настоящему соглашению в соответствии с его условиями и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. Стороны не несут ответственности по своим обязательствам, если невыполнение явилось следствием обстоятельств непреодолимой сил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3. Окончание срока действия настоящего соглашения не освобождает стороны от ответственности за нарушение его условий в период его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подписания его сторонами и действует до момента исполнения взятых на себя обязательств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Изменения и расторжение соглаш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Все изменения и дополнения к настоящему соглашению оформляются в письменном виде, подписываются обеими сторонами, прилагаются к соглашению и являются его неотъемлемой частью.</w:t>
      </w:r>
    </w:p>
    <w:p>
      <w:pPr>
        <w:pStyle w:val="Normal"/>
        <w:jc w:val="both"/>
        <w:rPr/>
      </w:pPr>
      <w:r>
        <w:rPr/>
        <w:t>6.2. Настоящее оглашение составлено в двух экземплярах  по одному для каждой из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Все споры и разногласия, возникающие между сторонами по настоящему соглашению или в связи с ним, разрешаются путем переговоров.</w:t>
      </w:r>
    </w:p>
    <w:p>
      <w:pPr>
        <w:pStyle w:val="Normal"/>
        <w:rPr/>
      </w:pPr>
      <w:r>
        <w:rPr/>
        <w:t>7.2. При невозможности разрешения споров и разногласий путем переговоров они подлежат рассмотрению в порядке, установленном законодательством РФ.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7"/>
        </w:rPr>
        <w:t>8.</w:t>
      </w:r>
      <w:r>
        <w:rPr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Адреса  и реквизиты сторон.</w:t>
      </w:r>
    </w:p>
    <w:p>
      <w:pPr>
        <w:pStyle w:val="Normal"/>
        <w:tabs>
          <w:tab w:val="clear" w:pos="708"/>
          <w:tab w:val="left" w:pos="2865" w:leader="none"/>
        </w:tabs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10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226"/>
      </w:tblGrid>
      <w:tr>
        <w:trPr/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Администрация Вознесенского сельского поселения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/>
              <w:t>652112, Кемеровская обл., Яйский р-он,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</w:rPr>
            </w:pPr>
            <w:r>
              <w:rPr/>
              <w:t>с.Вознесенка  ул. Центральная 2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339" w:hRule="atLeast"/>
        </w:trPr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/>
              <w:t>ИНН 4246005775   КПП 424601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w w:val="105"/>
              </w:rPr>
              <w:t>р\сч 40204810600000000109 в ГРКЦ ГУ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bCs/>
                <w:color w:val="000000"/>
                <w:w w:val="105"/>
              </w:rPr>
              <w:t>банка России по Кемеровской области</w:t>
            </w:r>
          </w:p>
        </w:tc>
        <w:tc>
          <w:tcPr>
            <w:tcW w:w="5226" w:type="dxa"/>
            <w:tcBorders/>
          </w:tcPr>
          <w:p>
            <w:pPr>
              <w:pStyle w:val="Style15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rPr>
                <w:bCs/>
                <w:color w:val="000000"/>
                <w:w w:val="105"/>
              </w:rPr>
            </w:pPr>
            <w:r>
              <w:rPr>
                <w:bCs/>
                <w:color w:val="000000"/>
                <w:w w:val="105"/>
              </w:rPr>
              <w:t>лицевой счет 0339302203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5226" w:type="dxa"/>
            <w:tcBorders/>
          </w:tcPr>
          <w:p>
            <w:pPr>
              <w:pStyle w:val="Style15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"/>
                <w:w w:val="105"/>
              </w:rPr>
              <w:t>Отд.№ 22 по Яйскому району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w w:val="105"/>
              </w:rPr>
              <w:t xml:space="preserve">УФК по Кемеровской </w:t>
            </w:r>
            <w:r>
              <w:rPr>
                <w:bCs/>
                <w:color w:val="000000"/>
                <w:spacing w:val="-5"/>
                <w:w w:val="105"/>
              </w:rPr>
              <w:t>област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Вознесенского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5226" w:type="dxa"/>
            <w:tcBorders/>
          </w:tcPr>
          <w:p>
            <w:pPr>
              <w:pStyle w:val="Style15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8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                    Н.П.Редьки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6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26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865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ind w:right="317" w:hanging="0"/>
              <w:rPr/>
            </w:pPr>
            <w:r>
              <w:rPr/>
            </w:r>
          </w:p>
          <w:p>
            <w:pPr>
              <w:pStyle w:val="Normal"/>
              <w:ind w:right="317" w:hanging="0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ind w:right="317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согла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/>
        <w:t xml:space="preserve">размера субсидии </w:t>
      </w:r>
    </w:p>
    <w:p>
      <w:pPr>
        <w:pStyle w:val="Normal"/>
        <w:jc w:val="center"/>
        <w:rPr/>
      </w:pPr>
      <w:r>
        <w:rPr/>
        <w:t>за период: с 01.07.2013 года по 31.08. 2013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199"/>
        <w:gridCol w:w="1441"/>
        <w:gridCol w:w="2156"/>
        <w:gridCol w:w="1853"/>
        <w:gridCol w:w="1962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 действующ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иф утвержденный РЭК К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отпуск кВт.ч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тарифу действующему (тыс. руб.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 тарифу утвержденному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/>
              <w:t>Сумма к возмещению (тыс. руб.)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2 руб. за кВТ.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85 за кВт.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1 руб. за кВТ.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4 руб. за кВТ.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ознесен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____________</w:t>
        <w:tab/>
        <w:t xml:space="preserve">                  Н.П.Редьки 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подпись)</w:t>
        <w:tab/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</w:t>
        <w:tab/>
        <w:tab/>
        <w:t xml:space="preserve">        С.А.Савостьян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 Ведущий специалист Пицан Г.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2-31-7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560ECE59097E05CBA32BFEFC0ECAD2A1B6D2AD9C119F3057F3ECDC81E6598A70F599821534F81B35B831h9gFF" TargetMode="External"/><Relationship Id="rId3" Type="http://schemas.openxmlformats.org/officeDocument/2006/relationships/hyperlink" Target="consultantplus://offline/ref=BB560ECE59097E05CBA32BFEFC0ECAD2A1B6D2AD9C119F3057F3ECDC81E6598A70F599821534F81B35B831h9g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31:00Z</dcterms:created>
  <dc:creator>User</dc:creator>
  <dc:description/>
  <cp:keywords/>
  <dc:language>en-US</dc:language>
  <cp:lastModifiedBy>1</cp:lastModifiedBy>
  <cp:lastPrinted>2013-10-08T12:32:00Z</cp:lastPrinted>
  <dcterms:modified xsi:type="dcterms:W3CDTF">2013-10-08T08:53:00Z</dcterms:modified>
  <cp:revision>10</cp:revision>
  <dc:subject/>
  <dc:title> </dc:title>
</cp:coreProperties>
</file>