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/>
        <w:t xml:space="preserve">  </w:t>
      </w:r>
      <w:r>
        <w:rPr/>
        <w:t>от « 18 » ноября  2013г.                                            № 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знесен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формление документов для регистрации гражд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по месту жительства и по месту пребывания  на территории Вознесенского сельского поселения, для получения или замены па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и законами от 06 октября 2003 года № 131-ФЗ «Об общих принципах организации местного самоуправления в Российской Федерации», от 02.05.2006 № 59-ФЗ «О порядке рассмотрения обращений граждан Российской Федерации», от 27.07.2010г № 210-ФЗ «Об организации предоставления государственных и муниципальных услуг», Постановлением Правительства Российской Федерации от 17 июля 1995 г.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административный регламент «Оформление документов для регистрации граждан Российской Федерации по месту жительства и по месту пребывания на территории Вознесенского сельского поселения, для получения или замены пас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</w:t>
      </w:r>
      <w:r>
        <w:rPr>
          <w:spacing w:val="-7"/>
          <w:sz w:val="28"/>
          <w:szCs w:val="28"/>
        </w:rPr>
        <w:t xml:space="preserve"> Обнародовать настоящее постановление на информационном стенде в здании </w:t>
      </w:r>
      <w:r>
        <w:rPr>
          <w:sz w:val="28"/>
          <w:szCs w:val="28"/>
        </w:rPr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  <w:sz w:val="28"/>
          <w:szCs w:val="28"/>
        </w:rPr>
        <w:t>: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>
          <w:sz w:val="28"/>
          <w:szCs w:val="28"/>
        </w:rPr>
        <w:t xml:space="preserve"> в разделе «Органы в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специалиста 1 категории – Федорову Марию Павловну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 сельского поселения                              Н.П.Редькина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2"/>
          <w:szCs w:val="22"/>
        </w:rPr>
        <w:t>Приложение № 1 к постановлению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от  «18 ».ноября .2013г. №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</w:rPr>
        <w:t xml:space="preserve">по предоставлению муниципальной услуги «Оформление документов для регистрации граждан Российской Федерации по месту жительства и по месту пребывания  на территории Вознесенского сельского поселе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лучения или замены па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1. Предмет регулирования и цели разработки административного регламента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Административный регламент по предоставлению муниципальной услуги </w:t>
      </w:r>
      <w:r>
        <w:rPr/>
        <w:t>«Оформление документов для регистрации граждан Российской Федерации по месту жительства и по месту пребывания на территории Вознесенского сельского поселения, для получения или замены паспорта»</w:t>
      </w:r>
      <w:r>
        <w:rPr>
          <w:bCs/>
        </w:rPr>
        <w:t xml:space="preserve"> (далее – муниципальная услуга) разработан в целях повышения качества исполнения и доступности результатов  предоставления  муниципальной  услуги, создания комфортных условий для получателей муниципальной услуги (далее – Административный регламент).  Административный регламент определяет порядок, сроки и последовательность действий (административных процедур) администрации Вознесенского сельского поселения при предоставлении муниципальной услуги.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1.2. Описание лиц, имеющих право на предоставление муниципальной услуг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1.2.1. Лицами, имеющими право на предоставление муниципальной услуги, являются (далее – заявители)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физические лиц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1.2.2. От имени физических лиц заявления о предоставлении муниципальной услуги могут подавать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опекуны недееспособных граждан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1.3. Порядок информирования о правилах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3.1. Информация о порядке предоставления муниципальной услуги представляется: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    </w:t>
      </w:r>
      <w:r>
        <w:rPr/>
        <w:t>-  специалистом 1 категории  администрации Вознесенского сельского поселения – Федоровой Марией Павловной, главным специалистом администрации – Ермошиной Галиной Витальевной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    </w:t>
      </w:r>
      <w:r>
        <w:rPr/>
        <w:t>- с использованием средств почтовой, телефонной связи;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    </w:t>
      </w:r>
      <w:r>
        <w:rPr/>
        <w:t>- 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3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- достоверность предоставляемо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- четкость изложения информ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- полнота информирова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- наглядность форм предоставляемой информ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- оперативность предоставления информаци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1.4. Порядок получения консультаций о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1.4.1.  Консультации по вопросам предоставления муниципальной услуги осуществляются специалистами администрации Вознесенского сельского поселения при личном контакте с заявителями, а также с использованием средств Интернет, почтовой, телефонной связи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1.4.2. При ответах на телефонные звонки и обращения заявителей по вопросу получения муниципальной услуги специалисты администрации  Вознесенского сельского поселения обязаны: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    </w:t>
      </w:r>
      <w:r>
        <w:rPr/>
        <w:t>- начинать ответ на телефонный звонок с информации о наименовании органа, в который позвонил заявитель, фамилии, имени, отчества и должности специалиста, принявшего телефонный звоно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избегать конфликтных ситуаций, способных нанести ущерб  репутации или авторитету администрации Вознесенского сельского по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4.3.  Консультации предоставляются по следующим вопроса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времени приема и выдачи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роков предоставления муниципальной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1.4.4. Консультации и приём специалистами администрации Вознесенского сельского поселения заявителей осуществляются в соответствии с режимом работы, указанным в пункте 2.2.3. настоящего административного регламента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  <w:t xml:space="preserve">          </w:t>
      </w:r>
      <w:r>
        <w:rPr/>
        <w:t>1.4.5. В любое время с момента приема документов, заявитель имеет право на получение сведений о прохождении процедуры предоставления муниципальной услуги при помощи телефона, средств Интернета,  индивидуального письменного обращения, или посредством личного посещения администрации  Вознесенского сельского поселения.</w:t>
      </w:r>
    </w:p>
    <w:p>
      <w:pPr>
        <w:pStyle w:val="Normal"/>
        <w:tabs>
          <w:tab w:val="clear" w:pos="708"/>
          <w:tab w:val="left" w:pos="3570" w:leader="none"/>
        </w:tabs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          </w:t>
      </w:r>
      <w:r>
        <w:rPr/>
        <w:t>2.1.  Наименование муниципальной услуги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/>
        <w:t>Оформление документов для регистрации граждан Российской Федерации по месту жительства и по месту пребывания на территории Вознесенского сельского поселения, для получения или замены паспорта</w:t>
      </w:r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</w:t>
      </w:r>
      <w:r>
        <w:rPr/>
        <w:t>2.2. Наименование органа,  предоставляющего муниципальную услугу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>2.2.1. Предоставление муниципальной услуги осуществляет администрация  Вознесенского сельского поселения (далее - Администрация)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>Ответственными исполнителями муниципальной услуги являются: специалист 1 категории –  Федорова Мария Павловна, главный специалист – Ермошина Галина Витальевна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        </w:t>
      </w:r>
      <w:r>
        <w:rPr/>
        <w:t>2.2.2. Местонахождение  администрации</w:t>
      </w:r>
      <w:r>
        <w:rPr>
          <w:color w:val="000000"/>
        </w:rPr>
        <w:t xml:space="preserve">: </w:t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Вознесенского сельского поселения располагается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52112, Кемеровская область, Яйский район, с.Вознесенка, ул. Центральная, д.2.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2.3. График работы администрации: понедельник – пятница с 8.00 до 17.00, перерыв - с 12.00 до 13.00,   суббота, воскресенье - выходно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Телефон (факс)  администрации Вознесенского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8(38441) 2-31-71,  2-31-37.</w:t>
      </w:r>
    </w:p>
    <w:p>
      <w:pPr>
        <w:pStyle w:val="Normal"/>
        <w:rPr/>
      </w:pPr>
      <w:r>
        <w:rPr/>
        <w:t xml:space="preserve">        </w:t>
      </w:r>
      <w:r>
        <w:rPr/>
        <w:t>Интернет:</w:t>
      </w:r>
      <w:r>
        <w:rPr>
          <w:color w:val="000000"/>
        </w:rPr>
        <w:t xml:space="preserve"> на официальном интернет-сайте  Администрации Яйского муниципального района по адресу: </w:t>
      </w:r>
      <w:hyperlink r:id="rId3">
        <w:r>
          <w:rPr>
            <w:rStyle w:val="InternetLink"/>
            <w:rFonts w:cs="Times New Roman"/>
            <w:color w:val="000000"/>
          </w:rPr>
          <w:t>http</w:t>
        </w:r>
        <w:r>
          <w:rPr>
            <w:rStyle w:val="InternetLink"/>
            <w:rFonts w:cs="Times New Roman"/>
            <w:color w:val="000000"/>
            <w:lang w:val="ru-RU"/>
          </w:rPr>
          <w:t>://</w:t>
        </w:r>
        <w:r>
          <w:rPr>
            <w:rStyle w:val="InternetLink"/>
            <w:rFonts w:cs="Times New Roman"/>
            <w:color w:val="000000"/>
          </w:rPr>
          <w:t>adm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</w:rPr>
          <w:t>yayacity</w:t>
        </w:r>
        <w:r>
          <w:rPr>
            <w:rStyle w:val="InternetLink"/>
            <w:rFonts w:cs="Times New Roman"/>
            <w:color w:val="000000"/>
            <w:lang w:val="ru-RU"/>
          </w:rPr>
          <w:t>.</w:t>
        </w:r>
        <w:r>
          <w:rPr>
            <w:rStyle w:val="InternetLink"/>
            <w:rFonts w:cs="Times New Roman"/>
            <w:color w:val="000000"/>
          </w:rPr>
          <w:t>ru</w:t>
        </w:r>
        <w:r>
          <w:rPr>
            <w:rStyle w:val="InternetLink"/>
            <w:rFonts w:cs="Times New Roman"/>
            <w:color w:val="000000"/>
            <w:lang w:val="ru-RU"/>
          </w:rPr>
          <w:t>/</w:t>
        </w:r>
      </w:hyperlink>
      <w:r>
        <w:rPr/>
        <w:t xml:space="preserve"> в разделе «Органы власти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E-mail:  </w:t>
      </w:r>
      <w:r>
        <w:rPr>
          <w:color w:val="000000"/>
          <w:lang w:val="en-US"/>
        </w:rPr>
        <w:t>adm.s.vozn</w:t>
      </w:r>
      <w:r>
        <w:rPr>
          <w:color w:val="000000"/>
          <w:lang w:val="fr-FR"/>
        </w:rPr>
        <w:t>@yandex.ru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Конечным результатом предоставления муниципальной услуги являются: 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>- передача подготовленных документов в территориальный пункт  отдела управления федеральной миграционной службы  по Кемеровской области в Яйском муниципальном райо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2.4. Срок предоставления муниципальной услуги.</w:t>
      </w:r>
    </w:p>
    <w:p>
      <w:pPr>
        <w:pStyle w:val="Normal"/>
        <w:spacing w:lineRule="atLeast" w:line="312"/>
        <w:jc w:val="both"/>
        <w:rPr/>
      </w:pPr>
      <w:r>
        <w:rPr/>
        <w:t xml:space="preserve">          </w:t>
      </w:r>
      <w:r>
        <w:rPr/>
        <w:t>2.4.1.</w:t>
      </w:r>
      <w:r>
        <w:rPr>
          <w:rFonts w:cs="Arial" w:ascii="Arial" w:hAnsi="Arial"/>
        </w:rPr>
        <w:t xml:space="preserve"> </w:t>
      </w:r>
      <w:r>
        <w:rPr/>
        <w:t xml:space="preserve"> Муниципальная услуга  исполняется в срок, не превышающий 3 рабочих дней со дня поступления  документов, необходимых для предоставления муниципальной услуги.</w:t>
      </w:r>
    </w:p>
    <w:p>
      <w:pPr>
        <w:pStyle w:val="Normal"/>
        <w:spacing w:lineRule="atLeast" w:line="0"/>
        <w:jc w:val="both"/>
        <w:rPr/>
      </w:pPr>
      <w:r>
        <w:rPr/>
        <w:t xml:space="preserve">          </w:t>
      </w:r>
      <w:r>
        <w:rPr/>
        <w:t>2.4.2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пунктом 2.6. настоящего Административного регламента, не требующих исправления и доработк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4.3. Время ожидания в очереди на прием к специалисту для передачи запроса и для получения консультации не должно превышать 30 минут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итуцией Российской Федерации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Законом Российской Федерации от 25 июня 1993 года № 5242-1 «О праве граждан Российской федерации на свободу передвижения, выбор места пребывания и жительства в пределах Российской Федерации»</w:t>
      </w:r>
      <w:r>
        <w:rPr/>
        <w:t>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Указом Президента Российской Федерации от 19 июля 2004 года № 928 «Вопросы Федеральной миграционной службы»</w:t>
      </w:r>
      <w:r>
        <w:rPr/>
        <w:t>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Постановлением Правительства Российской Федерации от 17 июля 1995 года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>- Жилищным кодексом Российской Федерации</w:t>
      </w:r>
      <w:r>
        <w:rPr/>
        <w:t>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Гражданским кодексом Российской Федерации</w:t>
      </w:r>
      <w:r>
        <w:rPr/>
        <w:t>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Семейным кодексом Российской Федерации</w:t>
      </w:r>
      <w:r>
        <w:rPr/>
        <w:t>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- Налоговым кодексом Российской Федерации;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- Федеральным законом от 22 декабря 1996 года № 159-ФЗ «О дополнительных гарантиях по социальной поддержке детей – сирот и детей, оставшихся без попечения родителей»; 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- Федеральным законом от 21 июля 1997 года № 122-ФЗ «О государственной регистрации прав на недвижимое имущество и сделок с ним»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- Федеральным законом от 15 ноября 1997 года № 143-ФЗ «Об актах гражданского состояния»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- Федеральным законом от 28 марта 1998 года № 53-ФЗ «О воинской обязанности и военной службе»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Федеральным законом от 27 июля 2006 года № 152-ФЗ «О персональных данных»</w:t>
      </w:r>
      <w:r>
        <w:rPr/>
        <w:t>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настоящим Административным регламентом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2.6. Исчерпывающий перечень документов, необходимых  в соответствии с законодательными  иными нормативными - правовыми актами для предоставления муниципальной услуги.</w:t>
      </w:r>
    </w:p>
    <w:p>
      <w:pPr>
        <w:pStyle w:val="Normal"/>
        <w:spacing w:lineRule="atLeast" w:line="312"/>
        <w:jc w:val="both"/>
        <w:rPr/>
      </w:pPr>
      <w:r>
        <w:rPr/>
        <w:t xml:space="preserve">          </w:t>
      </w:r>
      <w:r>
        <w:rPr/>
        <w:t>Для оформления документов для регистрации граждан Российской Федерации по месту жительства и по месту пребывания на территории Вознесенского сельского поселения, для получения или замены паспорта заявитель представляет в администрацию следующие документы:</w:t>
      </w:r>
    </w:p>
    <w:p>
      <w:pPr>
        <w:pStyle w:val="Normal"/>
        <w:spacing w:lineRule="atLeast" w:line="0"/>
        <w:jc w:val="both"/>
        <w:rPr/>
      </w:pPr>
      <w:r>
        <w:rPr/>
        <w:t xml:space="preserve">          </w:t>
      </w:r>
      <w:r>
        <w:rPr/>
        <w:t xml:space="preserve">2.6.1. документ, удостоверяющий личность; </w:t>
      </w:r>
    </w:p>
    <w:p>
      <w:pPr>
        <w:pStyle w:val="Normal"/>
        <w:spacing w:lineRule="atLeast" w:line="0"/>
        <w:jc w:val="both"/>
        <w:rPr/>
      </w:pPr>
      <w:r>
        <w:rPr/>
        <w:t xml:space="preserve">          </w:t>
      </w:r>
      <w:r>
        <w:rPr/>
        <w:t>Документами, удостоверяющими личность граждан Российской Федерации, необходимыми для осуществления регистрационного учета, являются:</w:t>
      </w:r>
    </w:p>
    <w:p>
      <w:pPr>
        <w:pStyle w:val="Normal"/>
        <w:spacing w:lineRule="atLeast" w:line="312"/>
        <w:jc w:val="both"/>
        <w:rPr/>
      </w:pPr>
      <w:r>
        <w:rPr/>
        <w:t xml:space="preserve">          </w:t>
      </w:r>
      <w:r>
        <w:rPr/>
        <w:t>- паспорт гражданина Российской Федерации, удостоверяющий личность гражданина Российской Федерации на территории Российской Федерации;</w:t>
      </w:r>
    </w:p>
    <w:p>
      <w:pPr>
        <w:pStyle w:val="Normal"/>
        <w:spacing w:lineRule="atLeast" w:line="312"/>
        <w:jc w:val="both"/>
        <w:rPr/>
      </w:pPr>
      <w:r>
        <w:rPr/>
        <w:t xml:space="preserve">          </w:t>
      </w:r>
      <w:r>
        <w:rPr/>
        <w:t>- свидетельство о рождении - для лиц, не достигших 14-летнего возрас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6.2. подлинник и копию правоустанавливающего документа, являющегося основанием для временного или постоянного проживания заявителя по указанному адресу (виды  правоустанавливающих документов: свидетельство о государственной регистрации права собственности; договор купли-продажи; договор передачи жилого помещения в собственность граждан (договор приватизации); договор дарения; договор мены; ордер, обменный ордер; договор социального найма и т.п.)</w:t>
      </w:r>
    </w:p>
    <w:p>
      <w:pPr>
        <w:pStyle w:val="Normal"/>
        <w:spacing w:lineRule="atLeast" w:line="312"/>
        <w:jc w:val="both"/>
        <w:rPr/>
      </w:pPr>
      <w:r>
        <w:rPr/>
        <w:t xml:space="preserve">          </w:t>
      </w:r>
      <w:r>
        <w:rPr/>
        <w:t>2.6.3. При оформлении документов для получения или обмена паспорта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Документы, необходимые для проставления обязательных отметок в паспорт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 таким документам относятся: военный билет; свидетельство о регистрации брака; свидетельство о расторжении брака; свидетельства о рождении детей, не достигших 14-летнего возрас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аспорт гражданина Российской Федерации, подлежащий замене.</w:t>
      </w:r>
    </w:p>
    <w:p>
      <w:pPr>
        <w:pStyle w:val="Normal"/>
        <w:spacing w:lineRule="atLeast" w:line="0"/>
        <w:jc w:val="both"/>
        <w:rPr/>
      </w:pPr>
      <w:r>
        <w:rPr/>
        <w:t xml:space="preserve">          </w:t>
      </w:r>
      <w:r>
        <w:rPr/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7.1. Заявителем не представлены документы, необходимые для оказания муниципальной услуги.</w:t>
      </w:r>
    </w:p>
    <w:p>
      <w:pPr>
        <w:pStyle w:val="Normal"/>
        <w:ind w:left="57" w:hanging="0"/>
        <w:jc w:val="both"/>
        <w:rPr/>
      </w:pPr>
      <w:r>
        <w:rPr/>
        <w:t xml:space="preserve">          </w:t>
      </w:r>
      <w:r>
        <w:rPr/>
        <w:t>2.7.2.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2.8. Размер платы, взимаемой с заявителя при предоставлении муниципальной услуги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</w:t>
      </w:r>
      <w:r>
        <w:rPr>
          <w:color w:val="000000"/>
        </w:rPr>
        <w:t>Муниципальная услуга предоставляется платно. Оплата за прописку, выписку производится</w:t>
      </w:r>
      <w:r>
        <w:rPr>
          <w:b/>
          <w:color w:val="000000"/>
        </w:rPr>
        <w:t xml:space="preserve">  </w:t>
      </w:r>
      <w:r>
        <w:rPr>
          <w:color w:val="000000"/>
        </w:rPr>
        <w:t>в</w:t>
      </w:r>
      <w:r>
        <w:rPr>
          <w:b/>
          <w:color w:val="000000"/>
        </w:rPr>
        <w:t xml:space="preserve"> </w:t>
      </w:r>
      <w:r>
        <w:rPr>
          <w:bCs/>
        </w:rPr>
        <w:t xml:space="preserve"> территориальном пункте  отдела управления федеральной миграционной службы  по Кемеровской области в Яйском муниципальном районе. Прописка и выписка граждан в пределах поселения – 50 рублей, за пределами поселения – 100 рублей.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</w:rPr>
        <w:t>е должен  превышать 30 минут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Style w:val="StrongEmphasis"/>
          <w:rFonts w:cs="Times New Roman"/>
          <w:b w:val="false"/>
          <w:bCs w:val="false"/>
          <w:color w:val="000000"/>
        </w:rPr>
        <w:t>2.10. Требования к местам предоставления муниципальной услуги</w:t>
      </w:r>
    </w:p>
    <w:p>
      <w:pPr>
        <w:pStyle w:val="Normal"/>
        <w:jc w:val="both"/>
        <w:rPr>
          <w:rStyle w:val="StrongEmphasis"/>
          <w:bCs w:val="false"/>
          <w:color w:val="000000"/>
        </w:rPr>
      </w:pPr>
      <w:r>
        <w:rPr>
          <w:rStyle w:val="StrongEmphasis"/>
          <w:rFonts w:cs="Times New Roman"/>
          <w:bCs w:val="false"/>
          <w:color w:val="000000"/>
        </w:rPr>
        <w:t xml:space="preserve">         </w:t>
      </w:r>
      <w:r>
        <w:rPr>
          <w:rStyle w:val="StrongEmphasis"/>
          <w:rFonts w:cs="Times New Roman"/>
          <w:b w:val="false"/>
          <w:bCs w:val="false"/>
          <w:color w:val="000000"/>
        </w:rPr>
        <w:t>2.10.1. Помещения, выделенные для предоставления муниципальной услуги,</w:t>
      </w:r>
      <w:r>
        <w:rPr>
          <w:rStyle w:val="StrongEmphasis"/>
          <w:b w:val="false"/>
          <w:bCs w:val="false"/>
          <w:color w:val="000000"/>
        </w:rPr>
        <w:t xml:space="preserve">  </w:t>
      </w:r>
      <w:r>
        <w:rPr>
          <w:color w:val="000000"/>
        </w:rPr>
        <w:t xml:space="preserve">должны соответствовать санитарно-эпидемиологическим   правилам  и  нормативам, обеспечивать комфортное пребывание заявителей и исполнителей муниципальной услуги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2.10.2. Ожидание приема заявителей осуществляется в коридоре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2.10.3. Места ожидания и предоставления  муниципальной услуги оборудуются: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соответствующими указателями входа и выход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абличками с наименованиями помещ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доступными местами  общественного пользования (туалетами);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редствами пожаротуш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стульями для отдыха заявителей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10.4. Помещение снабжается табличками с указанием фамилии, имени, отчества  и должности  лица,  осуществляющего прием, информационным стендом, на котором размещаются административный регламент, перечень документов, необходимых для предоставления муниципальной услуги, образцы заполнения документов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10.5. Место для приема заявителя должно быть снабжено  стулом, иметь место для письма и раскладки документов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102.6. Рабочие места специалистов администрации оборудуются оргтехникой, необходимыми канцелярскими товарами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10.7. В целях обеспечения конфиденциальности сведений о заявителе  должностным лицом одновременно ведется прием только одного заяви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выдача бланков соответствующих заявлений (в соответствии с необходимым действием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оформление документов;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</w:t>
      </w:r>
      <w:r>
        <w:rPr>
          <w:bCs/>
        </w:rPr>
        <w:t xml:space="preserve"> передача документов в  территориальный пункт  отдела управления федеральной миграционной службы  по Кемеровской области в Яйском муниципальном районе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</w:t>
      </w:r>
      <w:r>
        <w:rPr>
          <w:bCs/>
        </w:rPr>
        <w:t xml:space="preserve">3.2. Прием, </w:t>
      </w:r>
      <w:r>
        <w:rPr>
          <w:color w:val="000000"/>
        </w:rPr>
        <w:t>первичная обработка</w:t>
      </w:r>
      <w:r>
        <w:rPr>
          <w:bCs/>
        </w:rPr>
        <w:t xml:space="preserve"> зая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2.1. При обращении гражданина с просьбой об оформлении документов для регистрации граждан Российской Федерации по месту жительства и по месту пребывания на территории Вознесенского сельского поселения, для получения или замены паспорта специалист в присутствии заявителя проверяет комплектность представленных документов, выдаёт гражданину необходимый бланк заявления. Заявление заполняется гражданином в присутствии специалиста  для удостоверения подлинности подписи заявителя (максимальный срок выполнения действия - 25 минут)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3.2.2. Результатом исполнения административной процедуры является оформление документов и передача документов в территориальный пункт  отдела управления федеральной миграционной службы  по Кемеровской области в Яй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>4.1. Текущий контроль осуществляется главным специалистом администрации в ходе проведения проверок соблюдения и исполнения специалистом положений настоящего Административного регламента. Ответственность специалистов закрепляется в их должностных инструкциях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Специалисты несут ответственность за предоставление заявителю информации о предоставлении муниципальной услуг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4.2. Контроль за полнотой и качеством предоставления муниципальной услуги осуществляется главой администрации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специалист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5. Досудебный (внесудебный) порядок обжалования решений и  действий (бездействия) специалистов, предоставляющих муниципальную  услугу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5.1. Заявители имеют право на обжалование действий (бездействия), решений специалистов администрации, принятых в ходе предоставл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</w:t>
      </w:r>
      <w:r>
        <w:rPr>
          <w:bCs/>
        </w:rPr>
        <w:t>5.2. Жалоба на действия (бездействие) и решения специалистов администрации (далее - жалоба) может быть подана как в форме устного обращения, так и в письменной форме на имя главы администрации Вознесенского сельского посел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5.3.  Жалоба  должна быть рассмотрена и заявителю дан ответ в течение 30 дней со дня её регистр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5.4. Жалоба считается разрешенной, если рассмотрены все поставленные в ней вопросы, приняты необходимые меры, даны письменные ответы или дан устный ответ с согласия заявител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hyperlink" Target="http://adm.yayacit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46:00Z</dcterms:created>
  <dc:creator>Тамара</dc:creator>
  <dc:description/>
  <cp:keywords/>
  <dc:language>en-US</dc:language>
  <cp:lastModifiedBy>1</cp:lastModifiedBy>
  <cp:lastPrinted>2013-11-18T17:06:00Z</cp:lastPrinted>
  <dcterms:modified xsi:type="dcterms:W3CDTF">2013-11-18T09:07:00Z</dcterms:modified>
  <cp:revision>11</cp:revision>
  <dc:subject/>
  <dc:title>Утвержден                                                        постановлением главы администрации</dc:title>
</cp:coreProperties>
</file>