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ЙСКИЙ МУНИЦПАЛЬНЫ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0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90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05" w:leader="none"/>
        </w:tabs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18 » ноября  2013г.                                                                   №14</w:t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.Вознесенка</w:t>
      </w:r>
    </w:p>
    <w:p>
      <w:pPr>
        <w:pStyle w:val="Normal"/>
        <w:tabs>
          <w:tab w:val="clear" w:pos="708"/>
          <w:tab w:val="left" w:pos="490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615" w:hRule="atLeast"/>
        </w:trPr>
        <w:tc>
          <w:tcPr>
            <w:tcW w:w="9570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«Об утверждении административного регламента исполнения муниципальной услуги «Совершение отдельных видов нотариальных действий на территории Вознесенского сельского поселения »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основании Федерального закона от 06.10.2003г. №131-ФЗ «Об общих принципах организации местного самоуправления в Российской Федерации», Устава Вознесенского сельского поселени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 О С Т А Н О В Л Я Ю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Утвердить административный регламент предоставления муниципальной услуги  «Совершение отдельных видов нотариальных действий на территории Вознесенского сельского поселения  » (приложение №1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 Разместить текст административного регламента предоставления  муниципальной услуги  «Совершение отдельных видов нотариальных действий на территории Вознесенского сельского поселения » на официальном интернет-сайте  Администрации Яйского муниципального района по адресу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yayacity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разделе  «Органы власти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Контроль за исполнением настоящего постановления возложить на главного специалиста администрации – Г.В.Ермошин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Вознесенско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                                                        Н.П.Редькина</w:t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5415" w:leader="none"/>
          <w:tab w:val="left" w:pos="8085" w:leader="none"/>
        </w:tabs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от «18» ноября 2013г. № 14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ЕНИЯ МУНИЦИПАЛЬНОЙ УСЛУГИ  «СОВЕРШЕНИЕ ОТДЕЛЬНЫХ ВИДОВ НОТАРИАЛЬНЫХ ДЕЙСТВИЙ НА ТЕРРИТОРИИ ВОЗНЕСЕНСКОГО  СЕЛЬСКОГО ПОСЕЛЕНИЯ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Муниципальная услуга «Совершение отдельных видов нотариальных действий на территории Вознесенского сельского поселения» (далее – муниципальная услуга) предоставляется администрацией Вознесенского сельского поселения в целях удовлетворения потребностей населения  в основных видах нотариальных услуг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именование муниципальной услуги: «Совершение отдельных видов нотариальных действий на территории Вознесенского сельского поселения » (далее – муниципальная услуга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Муниципальная услуга предоставляется администрацией Вознесенского сельского поселения 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Описание конечного результата оказания муниципальной услуги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принятия решения об удостоверении завещания; удостоверении доверенности; принятии мер по охране наследственного имущества и в случае необходимости меры по управлению им; свидетельствовании верности копий документов и выписок из них; свидетельствовании подлинности подписи на документах– удостоверение завещания; удостоверение доверенности; принятие мер по охране наследственного имущества и в случае необходимости меры по управлению им; свидетельствование верности копий документов и выписок из них; свидетельствование подлинности подписи на документ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случае принятия решения об отказе в удостоверении завещания; удостоверении доверенности; принятии мер по охране наследственного имущества и в случае необходимости меры по управлению им; свидетельствовании верности копий документов и выписок из них; свидетельствовании подлинности подписи на документах– письменное уведомление администрации об отказе в  удостоверении завещания; удостоверении доверенности; принятии мер по охране наследственного имущества и в случае необходимости меры по управлению им; свидетельствовании верности копий документов и выписок из них; свидетельствовании подлинности подписи на документа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Срок предоставления муниципальной услуги определяется в каждом конкретном случае отдельно. Как правило, муниципальная услуга оказывается непосредственно в день обращения. В случае невозможности оказать услугу в момент обращения, возможно осуществление записи для оказания услуги на следующий приемный день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Правовые основания для предоставления муниципальной услуги: Конституция Российской Федерации, Федеральный закон от 6 октября 2003 № 131-ФЗ «Об общих принципах организации местного самоуправления в Российской Федерации», Основы законодательства Российской Федерации о нотариате от 11 февраля 1993 г. N 4462-I, Указ Министерства Юстиции РФ от 27.12.2007г. №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, иные нормативные правовые акты Российской Федерации, Кемеровской области, Вознесенского сельского поселения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52112, Кемеровская область, Яйский район, с.Вознесенка, ул.Центральная, д.2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: понедельник – пятница с 8.00 до 17.00, перерыв - с 12.00 до 13.00,   суббота, воскресенье - выходн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Телефон (факс)  администрации Вознесен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(38441) 2-31-71, 2-31-3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тернет: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тернет-сайте  Администрации Яйского муниципального района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yaya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деле «Органы вла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m.s.vozn</w:t>
      </w:r>
      <w:r>
        <w:rPr>
          <w:rFonts w:cs="Times New Roman" w:ascii="Times New Roman" w:hAnsi="Times New Roman"/>
          <w:color w:val="000000"/>
          <w:sz w:val="24"/>
          <w:szCs w:val="24"/>
          <w:lang w:val="fr-FR"/>
        </w:rPr>
        <w:t>@yandex.r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7. Порядок получения информации Заявителем по вопросам предоставления муниципальной услуги: информация о порядке предоставления услуги предоставляется как непосредственно в администрации Вознесенского сельского поселения, так и по указанным выше телефонным номерам, а также через официальный сайт администрации Яйского муниципального района 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Муниципальная услуга является платной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Оказание муниципальной услуги не предполагает необходимости совершения заявителями специальных действий, санкционирующих предоставление им дан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Глава Вознесенского  сельского поселения, должностное лицо, уполномоченное распоряжением главы Вознесенского сельского поселения  совершать муниципальную услугу, имеет право совершать следующие нотариальные действия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достоверять завеща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достоверять доверенност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нимать меры по охране наследственного имущества и в случае необходимости меры по управлению им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видетельствовать верность копий документов и выписок из них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видетельствовать подлинность подписи на документах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При совершении нотариальных действий глава Вознесенского сельского поселения, должностное лицо местного самоуправления обязаны соблюдать тайну совершаемых нотариальных действий, в связи с чем им запрещается разглашать сведения, оглашать документы, которые стали им известны в связи с совершением нотариальных действий, в том числе и после прекращения полномочий или увольнения с муниципальной службы, за исключением случаев, предусмотренных законом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(документы) о совершенных нотариальных действиях могут выдаваться только лицам, от имени или по поручению которых совершены эти действ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ки о совершенных нотариальных действиях выдаются по требованию суда, прокуратуры, органов следствия в связи с находящимися в их производстве уголовными, гражданскими или административными делами, а также по требованию судебных приставов-исполнителей в связи с находящимися в их производстве материалами по исполнению исполнительных документов. Справки о завещании выдаются только после смерти завещателя по представлению свидетельства о смерт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о соблюдении тайны нотариальных действий распространяются также на лиц, которым о совершении нотариальных действий стало известно в связи с выполнением ими служебных обязанносте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Глава Вознесенского сельского поселения, должностные лица местного самоуправления обязаны оказывать физическим и юридическим лицам содействие в осуществлении их прав и защите законных интересов, разъяснять им права и обязанности, предупреждать о последствиях совершаемых нотариальных действий с тем, чтобы юридическая неосведомленность не могла быть использована им во вред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ри совершении нотариального действия главой сельского поселения, должностным лицом местного самоуправления на документы проставляется собственноручная подпись указанного лица и оттиск печати администрации поселения с изображением Государственного герба Российской Федераци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овершение нотариальных действий оказывается при предъявлении заявителем документа, удостоверяющего личность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firstLine="540"/>
        <w:jc w:val="both"/>
        <w:rPr>
          <w:color w:val="000000"/>
        </w:rPr>
      </w:pPr>
      <w:r>
        <w:rPr>
          <w:color w:val="000000"/>
        </w:rPr>
        <w:t xml:space="preserve">1. Контроль за полнотой и качеством исполнения услуги по рассмотрению обращений граждан включает в себя проведение проверок (в том числе с выездом на место)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лиц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 Периодичность осуществления контроля устанавливается главой Вознесенского сельского поселения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Сотрудники администрации Вознесенского сельского поселения  несут установленную законодательством ответственность за соблюдение требований настоящего Регламент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орядок обжалования действия (бездействия) должностного лица, а также принимаемого им решения при исполн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Заявитель может обратиться с жалобой на решение или действие (бездействие), осуществляемое (принятое) на основании настоящего Регламента, устно или письменно к главе Вознесе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Заявитель вправе обжаловать решения, принятые в ходе предоставления муниципальной услуги, действия или бездействия должностных лиц администрации Вознесенского сельского поселения   в судебном порядк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анием для начала процедуры обжалования или процедуры рассмотрения жалобы является письменное заявление с обоснованием для возбуждения жалоб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случае подтверждения фактов, изложенных в заявлении, глава Вознесенского  сельского поселения может принять решение о наложении  дисциплинарного взыскания на должностное лицо, виновное в нарушении прав заявителя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о принимается решение о повторном предоставлении муниципальной услуги  заявителю жалобы в соответствии с нормативными требованиями.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</w:rPr>
        <w:t>11111</w:t>
      </w:r>
      <w:r>
        <w:rPr>
          <w:rFonts w:cs="Times New Roman" w:ascii="Times New Roman" w:hAnsi="Times New Roman"/>
          <w:color w:val="000000"/>
          <w:sz w:val="24"/>
          <w:szCs w:val="24"/>
        </w:rPr>
        <w:t>5. В случае если услуга предоставлена без нарушений, указанных выше, заявителю жалобы направляется письменное извещение за подписью главы Вознесенс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Глава Вознесенского сельского поселения  обязан предоставить ответ по результатам рассмотрения фактов, изложенных в жалобе, не позднее чем через 30 дней с момента ее получ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69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hyperlink" Target="http://adm.yaya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2:12:00Z</dcterms:created>
  <dc:creator>Тамара</dc:creator>
  <dc:description/>
  <cp:keywords/>
  <dc:language>en-US</dc:language>
  <cp:lastModifiedBy>1</cp:lastModifiedBy>
  <cp:lastPrinted>2013-11-18T17:17:00Z</cp:lastPrinted>
  <dcterms:modified xsi:type="dcterms:W3CDTF">2013-11-18T09:19:00Z</dcterms:modified>
  <cp:revision>19</cp:revision>
  <dc:subject/>
  <dc:title> </dc:title>
</cp:coreProperties>
</file>