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01  »</w:t>
      </w:r>
      <w:r>
        <w:rPr/>
        <w:t xml:space="preserve">             </w:t>
      </w:r>
      <w:r>
        <w:rPr>
          <w:u w:val="single"/>
        </w:rPr>
        <w:t>апреля 2013 г.</w:t>
      </w:r>
      <w:r>
        <w:rPr/>
        <w:t xml:space="preserve">                № </w:t>
      </w:r>
      <w:r>
        <w:rPr>
          <w:u w:val="single"/>
        </w:rPr>
        <w:t>5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б установлении особого противопожарного режима на  территор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есенского сельского поселения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В целях укрепления пожарной безопасности, защиты жизни и здоровья граждан и материальных ценностей от пожаров, в соответствии со ст.30 Федерального закона от 21.12.1994 г. № 69-ФЗ «О пожарной безопасности», на основании распоряжения Коллегии администрации Кемеровской области № 191-р от 01.03.2013 г. «Об установлении особого противопожарного режима на территории Кемеровской области»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Установить на территории Вознесенского сельского поселения особый противопожарный режим с 20 апреля по 1 июня 201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Утвердить прилагаемый перечень первичных средств пожаротушения и противопожарного инвентаря для помещений и строений, принадлежащих граждан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Активизировать работу по пропаганде и добровольному участию населения в решении вопросов противопожарной защиты квартир и жилых до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Принять меры по своевременной очистке территории от горючих отходов, мусора с осуществлением контроля при разведении костров. Запретить бесконтрольное сжигание стерни, пожнивных остатков на пол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Предусмотреть мероприятия, исключающие возможность переброса огня от лесных пожаров на здания и сооружения населенных пунктов Вознесенского сельского  поселения. Ограничить доступ граждан в лесные масси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.Организовать дежурство имеющихся добровольных пожарных дружин, пожарной техники для оповещения людей на случай пожара. Предусмотреть использование имеющейся водовозной техники, иметь запас воды для пожарот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7.Проверить наличие и состояние пожарной техники и иной техники, привлекаемой для целей пожароту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8.Взять на особый контроль обеспечение пожарной безопасностью населенные пункты Вознесенского сельского поселения, расположенные вблизи лесных массивов, предусмотреть выполнение мероприятий, ограничивающих распространение лесных пожаров на указанные объек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ознес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УТВЕРЖДЁН :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становлением Главы Вознесенского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сельского поселения от 01.04.2013г.№ 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ЕРЕЧЕН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ервичных средств пожаротушения и противопожар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инвентаря для помещений и строений , принадлежащих гражданам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484"/>
        <w:gridCol w:w="1576"/>
        <w:gridCol w:w="1260"/>
        <w:gridCol w:w="1370"/>
      </w:tblGrid>
      <w:tr>
        <w:trPr>
          <w:trHeight w:val="562" w:hRule="exact"/>
          <w:cantSplit w:val="true"/>
        </w:trPr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 xml:space="preserve">Наименование зданий и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помеще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Средства пожаротушения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тивопожарного инвентаря (штук)</w:t>
            </w:r>
          </w:p>
        </w:tc>
      </w:tr>
      <w:tr>
        <w:trPr>
          <w:cantSplit w:val="true"/>
        </w:trPr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нетуши-</w:t>
            </w:r>
          </w:p>
          <w:p>
            <w:pPr>
              <w:pStyle w:val="Normal"/>
              <w:rPr/>
            </w:pPr>
            <w:r>
              <w:rPr/>
              <w:t>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Ящик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ско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5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Бочка 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дой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др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Багор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опор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Жилые дома коттеджного типа для</w:t>
            </w:r>
          </w:p>
          <w:p>
            <w:pPr>
              <w:pStyle w:val="Normal"/>
              <w:rPr/>
            </w:pPr>
            <w:r>
              <w:rPr/>
              <w:t>постоянного проживания люд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-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64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Дачи и иные жилые  здания для</w:t>
            </w:r>
          </w:p>
          <w:p>
            <w:pPr>
              <w:pStyle w:val="Normal"/>
              <w:rPr/>
            </w:pPr>
            <w:r>
              <w:rPr/>
              <w:t>сезонного прожива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*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Индивидуальные гара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араи, бани, хозяйственные построй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+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*     устанавливается в период проживания ( в летнее врем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мечание : устанавливаются огнетушители ёмкостью не менее 5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12:00Z</dcterms:created>
  <dc:creator>Нелля Ивановна</dc:creator>
  <dc:description/>
  <cp:keywords/>
  <dc:language>en-US</dc:language>
  <cp:lastModifiedBy>1</cp:lastModifiedBy>
  <cp:lastPrinted>2013-04-01T10:49:00Z</cp:lastPrinted>
  <dcterms:modified xsi:type="dcterms:W3CDTF">2013-04-01T02:50:00Z</dcterms:modified>
  <cp:revision>24</cp:revision>
  <dc:subject/>
  <dc:title>                                                 РОССИЙСКАЯ ФЕДЕРАЦИЯ</dc:title>
</cp:coreProperties>
</file>