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ЕМЕРОВ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Cs/>
        </w:rPr>
      </w:pPr>
      <w:r>
        <w:rPr>
          <w:b w:val="false"/>
          <w:bCs/>
        </w:rPr>
        <w:t>П О С Т А Н О В Л Е Н И Е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         11  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апреля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знесе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Порядка организации доступа к информ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деятельности Администрации Вознесен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реализации Федерального закона от 09.02.2009 № 8-ФЗ </w:t>
        <w:br/>
        <w:t xml:space="preserve">«Об обеспечении доступа к информации о деятельности государственных органов и органов местного самоуправления» и Закона Кемеровской области </w:t>
        <w:br/>
        <w:t xml:space="preserve">от 28.06.2010 №73-ОЗ «Об обеспечении доступа к информации о деятельности органов государственной власти Кемеровской области» </w:t>
        <w:br/>
        <w:t xml:space="preserve">Администрации Вознесенского   </w:t>
      </w:r>
      <w:r>
        <w:rPr>
          <w:spacing w:val="40"/>
        </w:rPr>
        <w:t>постановляет</w:t>
      </w:r>
      <w:r>
        <w:rPr/>
        <w:t>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</w:t>
        <w:tab/>
        <w:t>Утвердить прилагаемый Порядок организации доступа к информации о деятельности Администрации Вознесен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2. Определить должностное лицо, ответственное за организацию размещения  информации на официальном сайте Администрации Яйс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/>
        <w:t>3.</w:t>
      </w:r>
      <w:r>
        <w:rPr>
          <w:color w:val="FF0000"/>
        </w:rPr>
        <w:t xml:space="preserve"> </w:t>
        <w:tab/>
      </w:r>
      <w:r>
        <w:rPr/>
        <w:t>Контроль за исполнением настоящего постановл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148"/>
        <w:gridCol w:w="3197"/>
      </w:tblGrid>
      <w:tr>
        <w:trPr/>
        <w:tc>
          <w:tcPr>
            <w:tcW w:w="32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лава Вознесенского 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П. Редькина</w:t>
            </w:r>
          </w:p>
        </w:tc>
      </w:tr>
    </w:tbl>
    <w:p>
      <w:pPr>
        <w:pStyle w:val="Normal"/>
        <w:autoSpaceDE w:val="false"/>
        <w:ind w:left="5664" w:firstLine="708"/>
        <w:rPr/>
      </w:pPr>
      <w:r>
        <w:rPr/>
      </w:r>
      <w:r>
        <w:br w:type="page"/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>Утвержден</w:t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 xml:space="preserve">Постановлением Главы </w:t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 xml:space="preserve">Вознесенского сельского поселения </w:t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>от 11.04.2013 г. № 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52635"/>
          <w:sz w:val="24"/>
          <w:szCs w:val="24"/>
        </w:rPr>
      </w:pPr>
      <w:r>
        <w:rPr>
          <w:rFonts w:cs="Times New Roman"/>
          <w:b/>
          <w:bCs/>
          <w:color w:val="052635"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</w:rPr>
        <w:t xml:space="preserve">ПОРЯДОК </w:t>
        <w:br/>
        <w:t>организации доступа к информации о деятельности,</w:t>
        <w:br/>
        <w:t>Администрации Вознесенского сельского поселения</w:t>
      </w:r>
    </w:p>
    <w:p>
      <w:pPr>
        <w:pStyle w:val="Normal"/>
        <w:widowControl w:val="false"/>
        <w:shd w:fill="FFFFFF" w:val="clear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widowControl w:val="false"/>
        <w:ind w:firstLine="709"/>
        <w:jc w:val="both"/>
        <w:rPr/>
      </w:pPr>
      <w:r>
        <w:rPr>
          <w:sz w:val="28"/>
          <w:szCs w:val="28"/>
        </w:rPr>
        <w:t>1.1. Настоящий Порядок обеспечения доступа к информации о деятельности, Администрации Вознесенского сельского поселения (далее – Порядок)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 определяет правила организации доступа к информации о деятельности, Администрации Вознесенского сельского поселения.</w:t>
      </w:r>
    </w:p>
    <w:p>
      <w:pPr>
        <w:pStyle w:val="Normal1"/>
        <w:widowControl w:val="false"/>
        <w:ind w:firstLine="709"/>
        <w:jc w:val="both"/>
        <w:rPr/>
      </w:pPr>
      <w:r>
        <w:rPr>
          <w:sz w:val="28"/>
          <w:szCs w:val="28"/>
        </w:rPr>
        <w:t>1.2. Доступ к информации о деятельности, Администрации Вознесенского сельского поселения (далее – информация) обеспечивается следующими способами:</w:t>
      </w:r>
    </w:p>
    <w:p>
      <w:pPr>
        <w:pStyle w:val="Normal1"/>
        <w:widowControl w:val="false"/>
        <w:ind w:firstLine="709"/>
        <w:jc w:val="both"/>
        <w:rPr/>
      </w:pPr>
      <w:r>
        <w:rPr>
          <w:sz w:val="28"/>
          <w:szCs w:val="28"/>
        </w:rPr>
        <w:t>1)  размещение информации в сети Интернет;</w:t>
      </w:r>
    </w:p>
    <w:p>
      <w:pPr>
        <w:pStyle w:val="Normal1"/>
        <w:widowControl w:val="false"/>
        <w:ind w:firstLine="709"/>
        <w:jc w:val="both"/>
        <w:rPr/>
      </w:pPr>
      <w:r>
        <w:rPr>
          <w:sz w:val="28"/>
          <w:szCs w:val="28"/>
        </w:rPr>
        <w:t>2) размещение информации в помещениях, занимаемых, Администрацией Вознесенского сельского поселения, и в иных, отведенных для этих целей, местах;</w:t>
      </w:r>
    </w:p>
    <w:p>
      <w:pPr>
        <w:pStyle w:val="Normal1"/>
        <w:widowControl w:val="false"/>
        <w:ind w:firstLine="709"/>
        <w:jc w:val="both"/>
        <w:rPr/>
      </w:pPr>
      <w:r>
        <w:rPr>
          <w:sz w:val="28"/>
          <w:szCs w:val="28"/>
        </w:rPr>
        <w:t>3) предоставление информации пользователям информацией по их запросу.</w:t>
      </w:r>
    </w:p>
    <w:p>
      <w:pPr>
        <w:pStyle w:val="Normal1"/>
        <w:widowControl w:val="false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2. Размещение информации в сети Интернет</w:t>
      </w:r>
    </w:p>
    <w:p>
      <w:pPr>
        <w:pStyle w:val="Normal1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Информация размещается в сети Интернет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на официальном сайте Администрации Яйского муниципального района  (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yayacity</w:t>
      </w:r>
      <w:r>
        <w:rPr/>
        <w:t>.</w:t>
      </w:r>
      <w:r>
        <w:rPr>
          <w:lang w:val="en-US"/>
        </w:rPr>
        <w:t>ru</w:t>
      </w:r>
      <w:r>
        <w:rPr/>
        <w:t xml:space="preserve">) в соответствии с постановлением Администрации Яйского муниципального района №1081 от 03.07.2009 «О функционировании официального Интернет-сайт Администрации Яйского района» </w:t>
      </w:r>
    </w:p>
    <w:p>
      <w:pPr>
        <w:pStyle w:val="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щение информации в помещениях,</w:t>
      </w:r>
    </w:p>
    <w:p>
      <w:pPr>
        <w:pStyle w:val="Normal1"/>
        <w:widowControl w:val="false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нимаемых, Администрацией Вознесенского сельского поселения, и в иных отведенных для этих целей местах</w:t>
      </w:r>
    </w:p>
    <w:p>
      <w:pPr>
        <w:pStyle w:val="Normal1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1. Для ознакомления с информацией в здание, занимаемом, Администрацией Вознесенского сельского поселения, в котором имеется свободный доступ пользователей информацией, в иных отведенных для этих целей местах, размещаются информационные стенды и информационные терминалы.</w:t>
      </w:r>
    </w:p>
    <w:p>
      <w:pPr>
        <w:pStyle w:val="Normal1"/>
        <w:widowControl w:val="false"/>
        <w:ind w:firstLine="709"/>
        <w:jc w:val="both"/>
        <w:rPr/>
      </w:pPr>
      <w:r>
        <w:rPr>
          <w:sz w:val="28"/>
          <w:szCs w:val="28"/>
        </w:rPr>
        <w:t>3.2. Информация, размещаемая в соответствии с пунктом 3.1 настоящего Порядка, содержит:</w:t>
      </w:r>
    </w:p>
    <w:p>
      <w:pPr>
        <w:pStyle w:val="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;</w:t>
      </w:r>
    </w:p>
    <w:p>
      <w:pPr>
        <w:pStyle w:val="Normal1"/>
        <w:widowControl w:val="false"/>
        <w:ind w:firstLine="709"/>
        <w:jc w:val="both"/>
        <w:rPr/>
      </w:pPr>
      <w:r>
        <w:rPr>
          <w:sz w:val="28"/>
          <w:szCs w:val="28"/>
        </w:rPr>
        <w:t>порядок работы Администрации Вознесенского сельского поселения, включая порядок приема граждан, представителей организаций, органов государственной власти и органов местного самоуправления;</w:t>
      </w:r>
    </w:p>
    <w:p>
      <w:pPr>
        <w:pStyle w:val="Normal1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словия и порядок получения информации о деятельности, Администрации Вознесенского сельского поселения; </w:t>
      </w:r>
    </w:p>
    <w:p>
      <w:pPr>
        <w:pStyle w:val="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необходимые для оперативного информирования пользователей информацией о деятельности, Администрации Вознесенского сельского поселения.</w:t>
      </w:r>
    </w:p>
    <w:p>
      <w:pPr>
        <w:pStyle w:val="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Информационные терминалы могут обеспечивать пользователям доступ к информации, размещаемой в сети Интернет.</w:t>
      </w:r>
    </w:p>
    <w:p>
      <w:pPr>
        <w:pStyle w:val="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лучаи поступления в орган местного самоуправления запроса составленного на иностранном языке</w:t>
      </w:r>
    </w:p>
    <w:p>
      <w:pPr>
        <w:pStyle w:val="Normal1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4.1. В случаи поступления в орган местного самоуправления запроса, составленного на иностранном языке, этот запрос может быть рассмотрен в порядке,  установленном соответствующим органом.</w:t>
      </w:r>
    </w:p>
    <w:p>
      <w:pPr>
        <w:pStyle w:val="Normal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исутствие граждан, в том числе представителей организаций, общественных объединений, органов государственной власти и </w:t>
      </w:r>
    </w:p>
    <w:p>
      <w:pPr>
        <w:pStyle w:val="Normal1"/>
        <w:widowControl w:val="false"/>
        <w:jc w:val="center"/>
        <w:rPr/>
      </w:pPr>
      <w:r>
        <w:rPr>
          <w:b/>
          <w:sz w:val="28"/>
          <w:szCs w:val="28"/>
        </w:rPr>
        <w:t xml:space="preserve">органов местного самоуправления, на заседаниях, совещательных, координационных, консультативных и иных органов, созданных  Администрацией Вознесенского сельского поселения  </w:t>
      </w:r>
    </w:p>
    <w:p>
      <w:pPr>
        <w:pStyle w:val="Normal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1. При проведении заседаний, совещательных, координационных, консультативных и иных органов, созданных и Администрацией Вознесенского сельского поселения, обеспечивается возможность присутствия на них граждан, в том числе представителей организаций, общественных объединений, органов государственной власти и органов местного самоуправл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  Администрация Вознесенского сельского поселения  размещают информацию о заседаниях, совещательных, координационных, консультативных и иных органов, созданных   и Администрацией Вознесенского сельского поселения   на официальном сайте Администрации Яй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3. При наличии технической возможности по решению, совещательных, координационных, консультативных и иных органов, созданных и Администрацией Вознесенского сельского поселения, может обеспечиваться трансляция заседаний этих органов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6. Предоставление информации по запросу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6.1. Регистрацию запросов в устной, письменной форме, поступивших в адрес, Администрации Вознесенского сельского поселения, а также поступивших по сети Интернет на официальный адрес электронной почты Администрации Яйского муниципального района  (далее – запросы), и контроль за своевременностью ответов на указанные запросы осуществляет          должностное лицо ответственное   за организацию размещения  информации на официальном сайте Администрации Яй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либо наименование организации, общественного объединения, органа государственной власти, органа местного самоуправления, запрашивающих информацию о деятельности, Администрации Вознесе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3. Анонимные запросы не рассматриваются. Под анонимным запросом понимается запрос, в котором не указаны фамилия, имя и отчество гражданина (физического лица), направившего запрос, либо наименование организации (юридического лица) или общественного объеди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4. Запрос подлежит регистрации в течение 3 дней со дня его поступ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5. Запросы рассматриваются  должностными лицами Администрации Вознесенского сельского поселения  в соответствии с их компетен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6. Запрос подлежит рассмотрению в 30-дневный срок со дня регистрации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7. В случае, если предоставление запрашиваемой информации невозможно в указанный срок, в течение 7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15 дней сверх установленного в пункте 6.6 настоящего Порядка срока для ответа на запро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.8. Если запрос не относится к деятельности, Администрации Вознесенского сельского поселения, то в течение 7 дней со дня регистрации запроса он направляется в орган государственной власти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9. В случае, если  Администрация Вознесенского сельского поселения не располагает сведениями о наличии запрашиваемой информации в органе государственной власти, органе местного самоуправления, об этом также в течение 7 дней со дня регистрации запроса сообщается направившему запрос пользователю информ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10. Информация по запросу предоставляется в виде ответа на запрос, в котором содержится или к которому прилагается запрашиваемая информация. В ответе на запрос указываются наименование, почтовый адрес Администрации Вознесенского сельского поселения, должность лица, подписавшего ответ, а также реквизиты ответа на запрос (регистрационный номер и да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11. При запросе информации, опубликованной в средствах массовой информации либо размещенной в сети Интернет, ответ на запрос ограничивается указанием названия, даты выхода и номера средства массовой информации и (или) электронного адреса официального сайта, в котором опубликована запрашиваемая информац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12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, если часть запрашиваемой информации относится к информации ограниченного доступа, а остальная информация является общедоступной, предоставляется запрашиваемая информация, за исключением информации ограниченного доступ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13. Информация не предоставляется в случае, есл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содержание запроса не позволяет установить какую именно информацию о деятельности, Администрации Вознесенского сельского поселения запрашивает пользователь информац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запрашиваемая информация не относится к деятельности, Администрации Вознесен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 запрашиваемая информация относится к информации ограниченного доступ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запрашиваемая информация ранее предоставлялась пользователю информац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в запросе ставится вопрос о правовой оценке актов, принятых, Администрацией Вознесенского сельского поселения, проведении анализа деятельности, Администрации Вознесенского сельского поселения 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ях, предусмотренных подпунктами 1, 3, 4, 5, 6 настоящего пункта, пользователю информацией, направившему запрос, направляется ответ об отказе в предоставлении информации с указанием оснований отказа. Ответ направляется на почтовый адрес либо адрес электронной почты в течение семи дней с момента регистрации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, предусмотренном подпунктом 2 настоящего пункта, ответ на запрос не дае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7. Осуществление контроля за обеспечением доступа  к информаци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1. Контроль за предоставлением информации по запросам осуществляет должностное лицо ответственное   за организацию размещения  информации на официальном сайте Администрации Яй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2. Контроль за размещением информации в помещениях, занимаемых, Администрацией Вознесенского сельского поселения, и в иных отведенных для этих целей местах осуществляет должностное лицо ответственное   за организацию размещения  информации на официальном сайте Администрации Яй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3. Контроль за обнародованием (опубликованием) информации  в сети Интернет осуществляет аппарат Администрации Яй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4. Контроль за размещением информации на официальном сайте Администрации Яйского муниципального района осуществляет должностное лицо ответственное   за организацию размещения  информации на официальном сайте Администрации Яй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8. Ответственность должностных лиц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лжностные лица, виновные в нарушении права пользователей на доступ к информации, а также требований настоящего Порядка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basedOn w:val="Normal"/>
    <w:qFormat/>
    <w:pPr>
      <w:spacing w:lineRule="auto" w:line="288" w:before="0" w:after="3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51:00Z</dcterms:created>
  <dc:creator>1</dc:creator>
  <dc:description/>
  <cp:keywords/>
  <dc:language>en-US</dc:language>
  <cp:lastModifiedBy>1</cp:lastModifiedBy>
  <cp:lastPrinted>2013-04-26T10:37:00Z</cp:lastPrinted>
  <dcterms:modified xsi:type="dcterms:W3CDTF">2013-04-26T02:38:00Z</dcterms:modified>
  <cp:revision>5</cp:revision>
  <dc:subject/>
  <dc:title>РОССИЙСКАЯ ФЕДЕРАЦИЯ</dc:title>
</cp:coreProperties>
</file>