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ЕМЕРОВСКАЯ ОБЛАСТЬ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ЙСКИЙ МУНИЦИПАЛЬНЫ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cxspmiddle"/>
        <w:tabs>
          <w:tab w:val="clear" w:pos="708"/>
          <w:tab w:val="left" w:pos="8205" w:leader="none"/>
        </w:tabs>
        <w:spacing w:before="28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Msonormalcxspmiddle"/>
        <w:tabs>
          <w:tab w:val="clear" w:pos="708"/>
          <w:tab w:val="left" w:pos="8205" w:leader="none"/>
        </w:tabs>
        <w:spacing w:before="280" w:after="0"/>
        <w:contextualSpacing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1» февраля 2013года                                                       №1        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Вознесенка</w:t>
        <w:tab/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№21от 24.12.2012г. 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закреплении за Администрацией Вознесенского сельского поселения полномочий администратора доходов бюджета поселения</w:t>
      </w:r>
    </w:p>
    <w:p>
      <w:pPr>
        <w:pStyle w:val="Msonormalcxspmiddle"/>
        <w:tabs>
          <w:tab w:val="clear" w:pos="708"/>
          <w:tab w:val="left" w:pos="8205" w:leader="none"/>
        </w:tabs>
        <w:spacing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Министерства финансов Российской Федерации от 21.12.2012 №171н «Об утверждении Указаний о порядке применения бюджетной классификации  Российской Федерации на 2013 год и плановый период 2014 и 2015 годов», в соответствии с Решением совета народных депутатов Вознесенского сельского поселения от 01.02.2013г  о внесении изменений в решение №14 от 24.12.2012г «О бюджете Вознесенского сельского поселения на 2013 год и на плановый период 2014 и 2015 годов»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b/>
        </w:rPr>
        <w:t xml:space="preserve">1.Исключить </w:t>
      </w:r>
    </w:p>
    <w:p>
      <w:pPr>
        <w:pStyle w:val="Msonormalcxsplast"/>
        <w:spacing w:before="280" w:after="0"/>
        <w:contextualSpacing/>
        <w:jc w:val="both"/>
        <w:rPr/>
      </w:pPr>
      <w:r>
        <w:rPr/>
        <w:t>-2 07 05000 10 0009 180-Прочие безвозмездные поступления в бюджеты поселений(прочие доходы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2 07  05000 10 0053 180 – Прочие безвозмездные поступления в бюджеты поселений (средства безвозмездных поступлений и иной приносящей доход деятельност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Добави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07 05030 10 0000 180 - Прочие безвозмездные поступления в бюджеты поселе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sonormalcxsplast"/>
        <w:spacing w:before="280" w:after="0"/>
        <w:contextualSpacing/>
        <w:jc w:val="both"/>
        <w:rPr/>
      </w:pPr>
      <w:r>
        <w:rPr/>
        <w:t>- 2 07 05030 10 0009 180- Прочие безвозмездные поступления в бюджеты поселений(прочие доходы)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07 05030 10 0053 180 - Прочие безвозмездные поступления в бюджеты поселений (средства безвозмездных поступлений и иной приносящей доход деятельност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ознесенского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 xml:space="preserve">                         Н.П.Редьк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36:00Z</dcterms:created>
  <dc:creator>Александра</dc:creator>
  <dc:description/>
  <cp:keywords/>
  <dc:language>en-US</dc:language>
  <cp:lastModifiedBy>Николай</cp:lastModifiedBy>
  <cp:lastPrinted>2012-12-24T14:34:00Z</cp:lastPrinted>
  <dcterms:modified xsi:type="dcterms:W3CDTF">2013-02-12T16:19:00Z</dcterms:modified>
  <cp:revision>46</cp:revision>
  <dc:subject/>
  <dc:title/>
</cp:coreProperties>
</file>