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3420" w:leader="none"/>
          <w:tab w:val="left" w:pos="4680" w:leader="none"/>
        </w:tabs>
        <w:ind w:left="0" w:right="-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left="0" w:right="-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-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right="-5" w:hanging="0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TextBody"/>
        <w:ind w:left="0" w:right="4961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left="0" w:right="-5" w:hanging="0"/>
        <w:rPr/>
      </w:pPr>
      <w:r>
        <w:rPr>
          <w:color w:val="000000"/>
          <w:sz w:val="28"/>
          <w:szCs w:val="28"/>
          <w:u w:val="single"/>
          <w:lang w:val="ru-RU"/>
        </w:rPr>
        <w:t xml:space="preserve">От 23 декабря   2013 года  №26    </w:t>
      </w:r>
    </w:p>
    <w:p>
      <w:pPr>
        <w:pStyle w:val="TextBody"/>
        <w:ind w:left="0" w:right="-5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. Вознесенка</w:t>
      </w:r>
    </w:p>
    <w:p>
      <w:pPr>
        <w:pStyle w:val="TextBody"/>
        <w:ind w:left="0" w:right="-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«Об утверждении муниципальной  программы «Пожарная безопасность и защита населения  территории  населённых пунктов Вознесенского сельского поселения  от чрезвычайных ситуаций на 2014-2016 годы»»</w:t>
      </w:r>
    </w:p>
    <w:p>
      <w:pPr>
        <w:pStyle w:val="TextBody"/>
        <w:ind w:left="0" w:right="-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изменениями и дополнениями, ст. 179,21 Бюджетного кодекса РФ, Приказа Министерства финансов Российской Федерации « Об утверждении указаний о порядке  применеиия бюджетной классификации Российской Федерации от 01.07.2013г №65 н, руководствуясь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 и Уставом  Вознесенского сельского поселения</w:t>
      </w:r>
    </w:p>
    <w:p>
      <w:pPr>
        <w:pStyle w:val="TextBody"/>
        <w:spacing w:lineRule="auto" w:line="360"/>
        <w:ind w:left="0" w:right="-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left="0" w:right="-1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 Утвердить долгосрочную целевую программу «Пожарная безопасность и защита населения и территорий населённых пунктов Вознесенского  сельского поселения   от чрезвычайных ситуаций на 2014 – 2016 го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методику оценки эффективности  долгосрочной целевой программы «Пожарная безопасность и защита населения и территорий населённых пунктов Вознесенского  сельского поселения  от чрезвычайных ситуаций на 2014 – 2016 годы»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 Главному бухгалтеру Администрации Вознесенского сельского поселения  (Савостьяновой С.А.) предусмотреть ассигнования на реализацию долгосрочной целевой программы «Пожарная безопасность и защита населения и территорий населённых пунктов Вознесенского  сельского поселения от чрезвычайных ситуаций на 2014 – 2016 годы» в бюджете Вознесенского сельского поселения на 2014 год и плановый 2015-2016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 Установить, что в ходе реализации долгосрочной целевой программы «Пожарная безопасность и защита населения и территорий населённых пунктов Вознесенского  сельского поселения от чрезвычайных ситуаций на 2014 – 2016 годы» мероприятия и объемы их финансирования подлежат ежегодной корректировке с учетом возможностей средств местного 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становление Администрации Вознесенского сельского поселения от 29.12.2012г.№ 22 «Об утверждении Ведомственной целевой программы 2013-2015г « Повышение качества жизни населения»»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Обнародовать настоящее постановление на информационном стенде администрации Вознесен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специалист Пицан Г.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 8(384)41-2-31-71</w:t>
      </w:r>
    </w:p>
    <w:p>
      <w:pPr>
        <w:pStyle w:val="Normal"/>
        <w:shd w:fill="FFFFFF" w:val="clear"/>
        <w:spacing w:lineRule="exact" w:line="317"/>
        <w:ind w:right="2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color w:val="000000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center"/>
        <w:rPr/>
      </w:pPr>
      <w:r>
        <w:rPr>
          <w:color w:val="000000"/>
          <w:spacing w:val="-8"/>
          <w:sz w:val="28"/>
          <w:szCs w:val="28"/>
        </w:rPr>
        <w:t xml:space="preserve">                                    </w:t>
      </w:r>
      <w:r>
        <w:rPr>
          <w:color w:val="000000"/>
          <w:spacing w:val="-8"/>
          <w:sz w:val="28"/>
          <w:szCs w:val="28"/>
        </w:rPr>
        <w:t xml:space="preserve">к  Постановлению главы  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ознесенского сельского поселения 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>от  «23  » декабря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2013года № 26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right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pacing w:val="-5"/>
          <w:sz w:val="24"/>
          <w:szCs w:val="24"/>
          <w:u w:val="single"/>
        </w:rPr>
      </w:pPr>
      <w:r>
        <w:rPr>
          <w:color w:val="000000"/>
          <w:spacing w:val="-5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TextBody"/>
        <w:ind w:left="0" w:right="-5" w:hanging="0"/>
        <w:rPr/>
      </w:pPr>
      <w:r>
        <w:rPr>
          <w:b/>
          <w:color w:val="000000"/>
          <w:sz w:val="28"/>
          <w:szCs w:val="28"/>
          <w:lang w:val="ru-RU"/>
        </w:rPr>
        <w:t>«Пожарная безопасность и защита населения и территорий  населённых пунктов Вознесенского сельского поселения от чрезвычайных ситуаций</w:t>
      </w:r>
    </w:p>
    <w:p>
      <w:pPr>
        <w:pStyle w:val="TextBody"/>
        <w:ind w:left="0" w:right="-5" w:hanging="0"/>
        <w:rPr/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на 2014-2016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TextBody"/>
        <w:ind w:left="0" w:right="-5" w:hanging="0"/>
        <w:rPr/>
      </w:pPr>
      <w:r>
        <w:rPr>
          <w:b/>
          <w:color w:val="000000"/>
          <w:sz w:val="28"/>
          <w:szCs w:val="28"/>
          <w:lang w:val="ru-RU"/>
        </w:rPr>
        <w:t>«Пожарная безопасность и защита населения и территорий  населённых пунктов Вознесенского сельского поселения  от чрезвычайных ситуаций</w:t>
      </w:r>
    </w:p>
    <w:p>
      <w:pPr>
        <w:pStyle w:val="TextBody"/>
        <w:ind w:left="0" w:right="-5" w:hanging="0"/>
        <w:rPr/>
      </w:pP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на 2014-2016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947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23"/>
        <w:gridCol w:w="7055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left="0" w:right="-5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госрочная целевая программа «Пожарная безопасность и защита населения и территорий  населённых пунктов Вознесенского сельского поселения  от чрезвычайных ситуаций на 2014-2016 годы» (далее – Программа)</w:t>
            </w:r>
          </w:p>
        </w:tc>
      </w:tr>
      <w:tr>
        <w:trPr>
          <w:trHeight w:val="283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Основание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и Уставом Вознесенского сельского поселения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заказчик  Программы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Вознесенского сельского поселения 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Разработчик </w:t>
            </w:r>
            <w:r>
              <w:rPr>
                <w:b/>
                <w:sz w:val="28"/>
                <w:szCs w:val="28"/>
                <w:lang w:val="en-US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знесенского сельского поселения 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Основные цели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рограммы 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личества пожаров, снижение рисков  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числа травмированных и погибших на пожар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окращение материальных потерь от пожар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работы по предупреждению правонарушений</w:t>
              <w:br/>
              <w:t>на водных объекта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>
          <w:trHeight w:val="108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е задачи   Программы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и реализация мероприятий, направленных на соблюдение правил пожарной безопасности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селением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упреждению и пресечению нарушений -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оборудование объектов социальной сферы для подготовки к приему и размещению населения, пострадавшего в чрезвычайных ситуациях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Сроки реализации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Программы              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14 – 2016 годы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уктура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авлений и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й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аспорт долгосрочной целевой программы «Пожарная безопасность и защита населения и территорий  населённых пунктов Вознесенского сельского поселения  от чрезвычайных ситуаций на 2014-2016 годы»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аздел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I.</w:t>
            </w:r>
            <w:r>
              <w:rPr>
                <w:sz w:val="28"/>
                <w:szCs w:val="28"/>
              </w:rPr>
              <w:t xml:space="preserve"> Содержание проблемы и обоснование необходимости ее решения программными методами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аздел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II.</w:t>
            </w:r>
            <w:r>
              <w:rPr>
                <w:sz w:val="28"/>
                <w:szCs w:val="28"/>
              </w:rPr>
              <w:t>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Раздел III.</w:t>
            </w:r>
            <w:r>
              <w:rPr>
                <w:sz w:val="28"/>
                <w:szCs w:val="28"/>
              </w:rPr>
              <w:t xml:space="preserve"> Система программных мероприятий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V. Механизм реализации Программы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здел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V. 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Приложение № 1.</w:t>
            </w:r>
            <w:r>
              <w:rPr>
                <w:sz w:val="28"/>
                <w:szCs w:val="28"/>
              </w:rPr>
              <w:t xml:space="preserve"> Система программных мероприяти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пожарной безопаснос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защите населения и территорий</w:t>
              <w:br/>
              <w:t>от чрезвычайных ситуац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ероприятия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Исполнители </w:t>
            </w: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знесенского сельского поселен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6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й бюджет – 60,0 тыс. 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14 год –20,0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15 год – 20,0тыс. рубл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2016 год –20,0 тыс. рубле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местным бюджетом на очередной финансовый год и плановый период.</w:t>
            </w:r>
          </w:p>
        </w:tc>
      </w:tr>
      <w:tr>
        <w:trPr>
          <w:trHeight w:val="38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Улучшение материальной базы для проведения  учебного процесса по вопросам гражданской обороны и чрезвычайным ситуация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вышение квалификации специалистов по вопросам гражданской обороны и чрезвычайным ситуация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>4.</w:t>
            </w:r>
            <w:r>
              <w:rPr>
                <w:spacing w:val="-4"/>
                <w:sz w:val="28"/>
                <w:szCs w:val="28"/>
                <w:lang w:val="en-US"/>
              </w:rPr>
              <w:t> </w:t>
            </w:r>
            <w:r>
              <w:rPr>
                <w:spacing w:val="-4"/>
                <w:sz w:val="28"/>
                <w:szCs w:val="28"/>
              </w:rPr>
              <w:t>Выполнение мероприятий по противопожарной пропаганде</w:t>
            </w:r>
            <w:r>
              <w:rPr>
                <w:sz w:val="28"/>
                <w:szCs w:val="28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оздание мест размещения для пострадавших в чрезвычайных ситуациях.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стема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я за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м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исполнением Программы осуществляется Администрацией Вознесенского сельского поселения , в соответствии с полномочиями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ю пожаров до крупных способствует неосторожное обращение с огнем и позднее сообщение о пожаре в пожарную охрану или администрацию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существления действий по тушению пожаров в Яйском муниципальном районе функционирует подразделение добровольной пожарной охраны - пожарно-спасательный отряд противопожарной службы, в которых организовано круглосуточное дежур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пожарной безопасности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сторожное обращение с огн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инятие превентивных мер по предупреждению возгорания сухой растительности, а порой и сознательные действия граждан, умышленно поджигающих мусор и тра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сообщение о пожаре (загорании) в пожарную охра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Вознесенского сельского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андшафтные  пожа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крупномасштабной чрезвычайной ситуации из опасных районов потребуется эвакуировать население в пункты временного размещения (далее – ПВР) и организовать первоочередное жизнеобеспечение пострадавш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ланирования эвакуационных мероприятий Администрацией Вознесенского  сельского поселения установлено, что необходимо принять меры по повышению подготовленности к организации первоочередного жизнеобеспечения населения, пострадавшего в чрезвычайных ситуациях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В поселении ПВР является здание СДК,  на 103 мест.</w:t>
      </w:r>
      <w:r>
        <w:rPr>
          <w:sz w:val="28"/>
          <w:szCs w:val="28"/>
        </w:rPr>
        <w:t xml:space="preserve"> При возникновении крупномасштабной чрезвычайной ситуации  необходимо ПВР оборудовать спальными местами, организовать пункты питания  и обеспечить банно-прачечными услугами эвакуируем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м режиме – для социально полезных целей;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в режиме чрезвычайной ситуации – для первоочередного жизнеобеспечения</w:t>
      </w:r>
      <w:r>
        <w:rPr>
          <w:sz w:val="28"/>
          <w:szCs w:val="28"/>
        </w:rPr>
        <w:t xml:space="preserve"> пострадавши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и 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реагирования подразделений пожарной охраны на пожа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числа погибших в результате своевременной помощи пострадавши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аботы по предупреждению правонарушений на водных объек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ъема знаний и навыков в области пожарной безопасности руководителей, должностных лиц и специалистов, педагогов, воспитателей, а также выпускников образователь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овременных средств спасения людей при пожарах в учреждениях социальной сфе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и обучение личного состава спасательных подразде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пожарных, спасательных подразделений, учреждений и учебного процесса по вопросам гражданской обороны и чрезвычайным ситуац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атериальных резервов для ликвидации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о истечении срока хранения индивидуальных средств защиты дл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оборудование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14 – 2016 год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Программ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Целевыми индикаторами (показателями), позволяющими оценивать достижение цели Программы (Приложение 1), будут являться:</w:t>
        <w:br/>
        <w:t>    -  количество зарегистрированных пожаров;</w:t>
        <w:br/>
        <w:t>     - количество  людей,  погибших при пожаре;</w:t>
        <w:br/>
        <w:t>     - экономический ущерб от пожаров;</w:t>
        <w:br/>
        <w:t>     - время оперативного реагирования на вызовы о пожаре;</w:t>
        <w:br/>
        <w:t>     - количество находящихся за пределами нормативного времени прибытия подразделений пожарной охр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риведена в Приложении №2</w:t>
        <w:br/>
        <w:t>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онные меро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 составляют средства из местного бюджет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 муниципальный заказчик Программы – Администрация Вознесе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, указанных в Приложении № 1 к настоящей Программе осуществляется муниципальным заказчиком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Вознесенского сельского поселения 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рограммы – Администрация Вознесенского сельского поселения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эффективности социально-экономическ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последствий от реализации Программы осуществляется по утвержденной в установленном порядке методике оценки эффективности  долгосрочной целевой программы «Пожарная безопасность и защита населения и территорий  населённых пунктов Вознесенского сельского поселения  от чрезвычайных ситуаций на 2014-2016 годы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лучшение материальной базы при проведении учебного процесса по вопросам гражданской обороны и чрезвычайным ситуац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вышение квалификации специалистов по вопросам гражданской обороны и чрезвычайным ситуац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защищенности учреждений социальной сферы от пож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е средствами защиты населения на случай чрезвычайных ситуаций и в особый перио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ние мест размещения для пострадавших в чрезвычайных ситу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к  Постановлению главы  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ознесенского сельского поселения 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                                   </w:t>
      </w:r>
      <w:r>
        <w:rPr>
          <w:color w:val="000000"/>
          <w:spacing w:val="-5"/>
          <w:sz w:val="28"/>
          <w:szCs w:val="28"/>
        </w:rPr>
        <w:t>от  «23</w:t>
      </w:r>
      <w:r>
        <w:rPr>
          <w:color w:val="000000"/>
          <w:spacing w:val="-5"/>
          <w:sz w:val="28"/>
          <w:szCs w:val="28"/>
          <w:u w:val="single"/>
        </w:rPr>
        <w:t xml:space="preserve">  </w:t>
      </w:r>
      <w:r>
        <w:rPr>
          <w:color w:val="000000"/>
          <w:spacing w:val="-5"/>
          <w:sz w:val="28"/>
          <w:szCs w:val="28"/>
        </w:rPr>
        <w:t>декабря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2013 года №26 </w:t>
      </w:r>
    </w:p>
    <w:p>
      <w:pPr>
        <w:pStyle w:val="Normal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пожарной безопас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4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4"/>
        <w:gridCol w:w="2614"/>
        <w:gridCol w:w="1772"/>
        <w:gridCol w:w="2291"/>
        <w:gridCol w:w="1355"/>
        <w:gridCol w:w="1287"/>
        <w:gridCol w:w="1145"/>
        <w:gridCol w:w="1288"/>
        <w:gridCol w:w="1217"/>
        <w:gridCol w:w="1011"/>
      </w:tblGrid>
      <w:tr>
        <w:trPr>
          <w:tblHeader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 индикаторов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и ожидаемые конечные результаты</w:t>
            </w:r>
          </w:p>
        </w:tc>
      </w:tr>
      <w:tr>
        <w:trPr>
          <w:tblHeader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13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>
          <w:tblHeader w:val="true"/>
          <w:trHeight w:val="48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blHeader w:val="true"/>
          <w:trHeight w:val="4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гидрант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забора воды в целях пожаротушения</w:t>
            </w:r>
          </w:p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пожарного автомоби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х частей на  пожарный автомобиль,  бензин 260 л на сумму 5,0тыс.руб запасные части12,6 тыс.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пахивания по периметру населенных пун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паханной территории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к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II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Мероприятия по защите населения и территорий от чрезвычайных ситуаций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20"/>
        <w:gridCol w:w="2824"/>
        <w:gridCol w:w="1955"/>
        <w:gridCol w:w="2160"/>
        <w:gridCol w:w="1440"/>
        <w:gridCol w:w="779"/>
        <w:gridCol w:w="748"/>
        <w:gridCol w:w="1655"/>
        <w:gridCol w:w="1314"/>
        <w:gridCol w:w="1045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-1355" w:firstLine="8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евых индикаторо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овых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 и ожидаемые конечные результаты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>Публикация материалов на информационном  стенде, изготовление памяток, листовок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310" w:firstLine="3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ая пропага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ивопаводковые мероприят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Администрация поселения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аводковая пропага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мероприятия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61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72"/>
        <w:gridCol w:w="5349"/>
        <w:gridCol w:w="2313"/>
        <w:gridCol w:w="1685"/>
        <w:gridCol w:w="5242"/>
      </w:tblGrid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конечный результат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согласование перечня работ и мероприятий, необходимых для подготовки муниципального здания к приему и размещению населения, пострадавшего в Ч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4год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роприятий с целью дальнейшего анализа затрат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согласование перечня мероприятий, направленных на повышение защищенности муниципальных зданий от пожар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роприятий с целью дальнейшего анализа затра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ланов действий (взаимодействий) на случай возникновения крупномасштабных ЧС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се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планов действий (взаимодействий) по результатам выполнения программных мероприятий на муниципальном уровне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24" w:hanging="0"/>
        <w:jc w:val="right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 Постановлению главы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center"/>
        <w:rPr/>
      </w:pPr>
      <w:r>
        <w:rPr>
          <w:color w:val="000000"/>
          <w:spacing w:val="-8"/>
          <w:sz w:val="28"/>
          <w:szCs w:val="28"/>
        </w:rPr>
        <w:t xml:space="preserve">                    </w:t>
      </w:r>
      <w:r>
        <w:rPr>
          <w:color w:val="000000"/>
          <w:spacing w:val="-8"/>
          <w:sz w:val="28"/>
          <w:szCs w:val="28"/>
        </w:rPr>
        <w:t xml:space="preserve">Вознесенского сельского поселения  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right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</w:rPr>
        <w:t>от  «</w:t>
      </w:r>
      <w:r>
        <w:rPr>
          <w:color w:val="000000"/>
          <w:spacing w:val="-5"/>
          <w:sz w:val="28"/>
          <w:szCs w:val="28"/>
          <w:u w:val="single"/>
        </w:rPr>
        <w:t>23</w:t>
      </w:r>
      <w:r>
        <w:rPr>
          <w:color w:val="000000"/>
          <w:spacing w:val="-5"/>
          <w:sz w:val="28"/>
          <w:szCs w:val="28"/>
        </w:rPr>
        <w:t>»  декабря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2013 года № 26</w:t>
      </w:r>
    </w:p>
    <w:p>
      <w:pPr>
        <w:pStyle w:val="Normal"/>
        <w:shd w:fill="FFFFFF" w:val="clear"/>
        <w:spacing w:lineRule="exact" w:line="317" w:before="5" w:after="0"/>
        <w:ind w:left="4301" w:hanging="0"/>
        <w:jc w:val="right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pacing w:val="-5"/>
          <w:sz w:val="24"/>
          <w:szCs w:val="24"/>
          <w:u w:val="single"/>
        </w:rPr>
      </w:pPr>
      <w:r>
        <w:rPr>
          <w:b/>
          <w:color w:val="000000"/>
          <w:spacing w:val="-5"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областной долгосроч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и защита населения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й населённых пунктов 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чрезвычайных ситуаций на 2014 – 2016 год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TextBody"/>
        <w:ind w:left="0" w:right="-1" w:hanging="0"/>
        <w:jc w:val="both"/>
        <w:rPr/>
      </w:pPr>
      <w:r>
        <w:rPr>
          <w:sz w:val="28"/>
          <w:szCs w:val="28"/>
          <w:lang w:val="ru-RU"/>
        </w:rPr>
        <w:t>Методика оценки эффективности Областной долгосрочной целевой программы «Пожарная безопасность и защита населения и территорий населенных пунктов Вознесенского сельского поселения от чрезвычайных ситуаций на 201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2016 годы» (далее – методика, Программа) разработана в соответствии 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а ориентирована на повышение эффективности мероприятий по пожарной безопасности и защите населения и территорий населённых пунктов Вознесенского сельского поселения  от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истема показателей оценки эффективност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В основе оценки эффективности Программы лежит система, включающая два показателя, характеризующих эффективность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. Показатель по пожарам –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оказателя 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осуществля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1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53"/>
        <w:gridCol w:w="975"/>
        <w:gridCol w:w="4123"/>
      </w:tblGrid>
      <w:tr>
        <w:trPr/>
        <w:tc>
          <w:tcPr>
            <w:tcW w:w="46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ОГ</w:t>
            </w:r>
          </w:p>
        </w:tc>
        <w:tc>
          <w:tcPr>
            <w:tcW w:w="4123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, где:</w:t>
            </w:r>
          </w:p>
        </w:tc>
      </w:tr>
      <w:tr>
        <w:trPr/>
        <w:tc>
          <w:tcPr>
            <w:tcW w:w="46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41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– количество пожаров за отчетн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личество пожаров в 2009 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414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мен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равно и бол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Показатель по количеству спасенных людей –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оказателя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осуществля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79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082"/>
        <w:gridCol w:w="976"/>
        <w:gridCol w:w="4121"/>
      </w:tblGrid>
      <w:tr>
        <w:trPr/>
        <w:tc>
          <w:tcPr>
            <w:tcW w:w="3082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 xml:space="preserve"> =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Б</w:t>
            </w:r>
          </w:p>
        </w:tc>
        <w:tc>
          <w:tcPr>
            <w:tcW w:w="4121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, где:</w:t>
            </w:r>
          </w:p>
        </w:tc>
      </w:tr>
      <w:tr>
        <w:trPr>
          <w:trHeight w:val="357" w:hRule="atLeast"/>
        </w:trPr>
        <w:tc>
          <w:tcPr>
            <w:tcW w:w="3082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ОГ</w:t>
            </w:r>
          </w:p>
        </w:tc>
        <w:tc>
          <w:tcPr>
            <w:tcW w:w="41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Г</w:t>
      </w:r>
      <w:r>
        <w:rPr>
          <w:sz w:val="28"/>
          <w:szCs w:val="28"/>
        </w:rPr>
        <w:t xml:space="preserve"> – количество спасенных людей за отчетны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количество спасенных людей в 2011 году (базовый показатель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ь 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63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нач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более 100 процентов реализация Программы является эффективн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равно и менее 100 процентов – реализация Программы является неэффектив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 Оценка эффективности реализации Программы производится ее разработчиком, Администрацией Вознесенского  сельского поселения, по завершении срока реализации Программы и за период с 2014 по 2016 год включитель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5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1134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>
      <w:rFonts w:ascii="Verdana" w:hAnsi="Verdana" w:cs="Verdana"/>
      <w:lang w:val="en-US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i w:val="false"/>
    </w:rPr>
  </w:style>
  <w:style w:type="character" w:styleId="1">
    <w:name w:val="Основной шрифт абзаца1"/>
    <w:qFormat/>
    <w:rPr/>
  </w:style>
  <w:style w:type="character" w:styleId="Style11">
    <w:name w:val="Знак Знак"/>
    <w:qFormat/>
    <w:rPr>
      <w:sz w:val="24"/>
      <w:lang w:val="en-US" w:bidi="ar-SA"/>
    </w:rPr>
  </w:style>
  <w:style w:type="character" w:styleId="Style12">
    <w:name w:val=" Знак Знак"/>
    <w:qFormat/>
    <w:rPr>
      <w:sz w:val="24"/>
      <w:lang w:val="en-US"/>
    </w:rPr>
  </w:style>
  <w:style w:type="character" w:styleId="PageNumber">
    <w:name w:val="Page Number"/>
    <w:basedOn w:val="1"/>
    <w:rPr/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95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lineRule="auto" w:line="300" w:before="220" w:after="0"/>
      <w:ind w:left="440" w:right="200" w:hanging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harChar">
    <w:name w:val="Char Char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04:00Z</dcterms:created>
  <dc:creator>1</dc:creator>
  <dc:description/>
  <cp:keywords/>
  <dc:language>en-US</dc:language>
  <cp:lastModifiedBy>User</cp:lastModifiedBy>
  <cp:lastPrinted>2012-07-26T11:09:00Z</cp:lastPrinted>
  <dcterms:modified xsi:type="dcterms:W3CDTF">2013-12-29T19:35:00Z</dcterms:modified>
  <cp:revision>26</cp:revision>
  <dc:subject/>
  <dc:title/>
</cp:coreProperties>
</file>