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Российская Федерация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Яйский муниципальны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Администрация Вознесенского сельского поселения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                    </w:t>
      </w:r>
      <w:r>
        <w:rPr>
          <w:b w:val="false"/>
        </w:rPr>
        <w:t>от «  26 » марта 2013 г.                                                              №  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/>
        <w:t xml:space="preserve"> </w:t>
      </w:r>
      <w:r>
        <w:rPr/>
        <w:t>с.Вознесен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Об административном регламенте по предоставлению муниципальной услуги «Организация ритуальных услуг и содержание мест захоронения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С целью урегулирования отношений, связанных с погребением умерших на территории Вознесенского сельского поселения и обеспечения гарантий гражданам в соответствии с Федеральным законом от 12.01.1996 № 8-ФЗ «О погребении и похоронном деле», Уставом Вознесенского сельского поселения: </w:t>
      </w:r>
    </w:p>
    <w:p>
      <w:pPr>
        <w:pStyle w:val="Normal"/>
        <w:spacing w:before="0" w:after="120"/>
        <w:ind w:firstLine="709"/>
        <w:jc w:val="both"/>
        <w:rPr/>
      </w:pPr>
      <w:r>
        <w:rPr/>
        <w:t>ПОСТАНОВЛЯЮ:</w:t>
      </w:r>
    </w:p>
    <w:p>
      <w:pPr>
        <w:pStyle w:val="Normal"/>
        <w:spacing w:before="0" w:after="120"/>
        <w:ind w:firstLine="709"/>
        <w:jc w:val="both"/>
        <w:rPr/>
      </w:pPr>
      <w:r>
        <w:rPr/>
        <w:t>1. Утвердить Административный регламент по предоставлению муниципальной услуги по организации ритуальных услуг и содержания мест захоронения на территории Вознесенского сельского  поселения  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2.</w:t>
      </w:r>
      <w:r>
        <w:rPr>
          <w:spacing w:val="-7"/>
        </w:rPr>
        <w:t xml:space="preserve"> Обнародовать настоящее постановление на информационном стенде в здании </w:t>
      </w:r>
      <w:r>
        <w:rPr/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dm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yay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/>
        <w:t xml:space="preserve"> в разделе «Органы власти»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rPr/>
      </w:pPr>
      <w:r>
        <w:rPr/>
        <w:t xml:space="preserve">            </w:t>
      </w:r>
      <w:r>
        <w:rPr/>
        <w:t>4.Постановл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знесенского сельского поселения                                              Н.П.Редькина</w:t>
      </w:r>
    </w:p>
    <w:p>
      <w:pPr>
        <w:pStyle w:val="Normal"/>
        <w:rPr/>
      </w:pPr>
      <w:r>
        <w:rPr/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5263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Cs/>
          <w:color w:val="052635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Cs/>
          <w:color w:val="052635"/>
          <w:sz w:val="24"/>
          <w:szCs w:val="24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Cs/>
          <w:color w:val="052635"/>
          <w:sz w:val="24"/>
          <w:szCs w:val="24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Cs/>
          <w:color w:val="052635"/>
          <w:sz w:val="24"/>
          <w:szCs w:val="24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Cs/>
          <w:color w:val="052635"/>
          <w:sz w:val="24"/>
          <w:szCs w:val="24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Cs/>
          <w:color w:val="052635"/>
          <w:sz w:val="24"/>
          <w:szCs w:val="24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Cs/>
          <w:color w:val="052635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Cs/>
          <w:color w:val="052635"/>
          <w:sz w:val="24"/>
          <w:szCs w:val="24"/>
        </w:rPr>
      </w:r>
    </w:p>
    <w:p>
      <w:pPr>
        <w:pStyle w:val="11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52635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52635"/>
          <w:sz w:val="24"/>
          <w:szCs w:val="24"/>
        </w:rPr>
        <w:t>Утвержден</w:t>
      </w:r>
    </w:p>
    <w:p>
      <w:pPr>
        <w:pStyle w:val="11"/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52635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52635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52635"/>
          <w:sz w:val="24"/>
          <w:szCs w:val="24"/>
        </w:rPr>
        <w:t xml:space="preserve">Главы </w:t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Cs/>
          <w:color w:val="052635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52635"/>
          <w:sz w:val="24"/>
          <w:szCs w:val="24"/>
        </w:rPr>
        <w:t xml:space="preserve">Вознесенского сельского поселения </w:t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Cs/>
          <w:color w:val="052635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52635"/>
          <w:sz w:val="24"/>
          <w:szCs w:val="24"/>
        </w:rPr>
        <w:t>от 26.03.2013 г. № 4</w:t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 xml:space="preserve">Административный регламент </w:t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>администрации сельского поселения по  предоставлению муниципальной услуги по организации ритуальных услуг и содержание мест захоронения</w:t>
      </w:r>
    </w:p>
    <w:p>
      <w:pPr>
        <w:pStyle w:val="11"/>
        <w:spacing w:lineRule="auto" w:line="24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>в Вознесенском сельском поселении</w:t>
      </w:r>
    </w:p>
    <w:p>
      <w:pPr>
        <w:pStyle w:val="11"/>
        <w:spacing w:lineRule="auto" w:line="240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>1. Общие положения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052635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1.1. Административный регламент оказания муниципальной услуги «Организация ритуальных услуг и содержание мест захоронения» (далее - Административный регламент) разработан в целях повышения качества исполнения и доступности результата оказания муниципальной услуги по организации ритуальных услуг и содержанию мест захоронения на территории Вознесенского сельского поселения (далее - муниципальная услуга), создания комфортных условий для получателей муниципальной услуги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1.2. Получателями муниципальной услуги являются как физические, так и юридические лица (далее – получатель муниципальной услуги).</w:t>
      </w:r>
    </w:p>
    <w:p>
      <w:pPr>
        <w:pStyle w:val="11"/>
        <w:spacing w:lineRule="auto" w:line="240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>2.</w:t>
      </w:r>
      <w:r>
        <w:rPr>
          <w:rFonts w:cs="Times New Roman" w:ascii="Times New Roman" w:hAnsi="Times New Roman"/>
          <w:color w:val="0526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>Стандарт предоставления муниципальной услуги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052635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. Наименование муниципальной услуги: «Организация ритуальных услуг и содержание мест захоронения»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2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Федеральный закон «О порядке рассмотрения обращения граждан» №59-ФЗ от 02.05.2006г.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Федеральный закон «Об общих принципах организации местного самоуправления в Российской Федерации» №131-ФЗ от 06.10.2003г.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Федеральный закон «О погребении и похоронном деле» №8-ФЗ от 12.01.1996г.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Указ Президента Российской Федерации «О гарантиях прав граждан на предоставление услуг по погребению умерших» №1001 от 29.06.1996г.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Постановление главного государственного санитарного врача Российской Федерации «О введении в действие СанПиН 2.1.1279-03» №35 от 08.04.2003г.;</w:t>
      </w:r>
    </w:p>
    <w:p>
      <w:pPr>
        <w:pStyle w:val="11"/>
        <w:spacing w:lineRule="auto" w:line="240"/>
        <w:jc w:val="both"/>
        <w:rPr/>
      </w:pPr>
      <w:r>
        <w:rPr>
          <w:rFonts w:cs="Times New Roman" w:ascii="Times New Roman" w:hAnsi="Times New Roman"/>
          <w:color w:val="052635"/>
          <w:sz w:val="24"/>
          <w:szCs w:val="24"/>
        </w:rPr>
        <w:t>- Уставом  Вознесенского сельского поселения . 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- Положения об организации ритуальных услуг и о содержании мест захоронения на территории Вознесенского сельского поселения 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2.3. Муниципальная услуга предоставляется на безвозмездной основе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4. Муниципальную услугу предоставляет Администрация  Вознесенского сельского поселения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Телефон:  2-31-37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Факс: 2-31-71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5. Срок предоставления муниципальной услуги: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- муниципальная услуга предоставляется в течении всего календарного года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6. Муниципальная услуга предоставляется на основании письменного заявления граждан и юридических лиц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7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8. Заявление на предоставление муниципальной услуги регистрируется в течение дня, в котором подано заявление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2.9. Помещение для предоставления муниципальной услуги должно быть оснащено стульями, столами, необходимой оргтехникой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Для ожидания приема заявителям отводятся места, оборудованные стульями, столами для возможности оформления документов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0. Прием документов для предоставления муниципальной услуги осуществляется в соответствии со следующим графиком: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Понедельник-пятница: с 8-00 час. до 17-00 час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Перерыв на обед  - 12-00 час. до 13-00 час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Суббота, воскресенье - выходные дни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052635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052635"/>
          <w:sz w:val="24"/>
          <w:szCs w:val="24"/>
        </w:rPr>
        <w:t>2.11.</w:t>
      </w:r>
      <w:r>
        <w:rPr>
          <w:rFonts w:cs="Times New Roman" w:ascii="Times New Roman" w:hAnsi="Times New Roman"/>
          <w:color w:val="0526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 xml:space="preserve">Порядок информирования о правилах оказания муниципальной услуги: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052635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1.1. Информирование граждан о процедуре предоставления муниципальной услуги может осуществляться в устной (на личном приеме и по телефону), письменной формах, а также в форме публичного информирования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2.11.2. При ответах на устные обращения и обращения по телефону информирование получателей муниципальной услуги должно проходить с учетом следующих требований: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специалисты администрации подробно и в тактичной (корректной) форме информируют получателей муниципальной услуги по интересующим их вопросам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специалист администрации представляется, называя свою фамилию, имя, отчество и должность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при невозможности специалиста администрации, принявшего устное обращение или телефонный звонок, самостоятельно ответить на поставленные вопросы, получатель муниципальной услуги должен быть переадресован (переведен) к другому специалисту администрации, либо ему должен быть сообщен телефонный номер, по которому можно получить необходимую информацию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1.3. Информирование об оказании муниципальной услуги включает: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размещение соответствующей информации на информационном стенде в Администрации Вознесенского сельского поселения 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размещение информации на официальном сайте Яйского муниципального района  в разделе « Органы власти»   в сети Интернет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предоставление консультации специалистами Администрации по телефону или на личном приеме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1.4. На информационных стендах, находящихся в местах предоставления муниципальной услуги, и в сети Интернет размещается следующая информация: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а) информация о порядке исполнения муниципальной услуги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в) перечень документов, необходимых для исполнения муниципальной услуги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г) образцы заполнения форм документов для получения информации при исполнении муниципальной услуги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д) режим приема получателей муниципальной услуги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г) место нахождения, почтовый адрес, номера телефонов, график работы Администрации Вознесенского сельского поселения 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Тексты информационных материалов печатаются удобным для чтения шрифтом, без исправлений, наиболее важные места выделяются полужирным шрифтом либо подчеркиваются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1.5. Информирование о ходе предоставления муниципальной услуги осуществляется специалистами Администрации при личном контакте с получателями муниципальной услуги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Получатели муниципальной услуги в обязательном порядке информируются специалистами Администрации о приостановлении оказания муниципальной услуги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1.6. Информация по порядку оказания муниципальной услуги предоставляется: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по письменному обращению (заявлению)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по телефону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при личном обращении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по электронной почте;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- на информационных стендах в  Администрации сельского поселения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1.7. По письменным заявлениям ответ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1.8. Ответы направляются получателю муниципальной услуги в срок, не превышающий 30 дней со дня регистрации заявления, либо выдаются на руки заявителю при личном обращении с соблюдением вышеуказанного срока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2. Перечень документов, необходимых для исполнения муниципальной услуги: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2.12.1. Заявление (в простой письменной форме)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2.12.2. Свидетельство о смерти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3. 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4.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5. Результатом предоставления муниципальной услуги является получение заявителем информации о порядке оказания ритуальных услуг и содержанию мест захоронения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2.16. Показатели доступности и качества муниципальной услуги определяются путем сбора и обработки информации с целью оценки эффективности функционирования органов местного самоуправления в части предоставления муниципальной услуги населению.</w:t>
      </w:r>
    </w:p>
    <w:p>
      <w:pPr>
        <w:pStyle w:val="11"/>
        <w:spacing w:lineRule="auto" w:line="240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>3. Административные процедуры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052635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Исполнение муниципальной услуги включает в себя следующие административные процедуры: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>  </w:t>
      </w:r>
      <w:r>
        <w:rPr>
          <w:rFonts w:cs="Times New Roman" w:ascii="Times New Roman" w:hAnsi="Times New Roman"/>
          <w:color w:val="052635"/>
          <w:sz w:val="24"/>
          <w:szCs w:val="24"/>
        </w:rPr>
        <w:t xml:space="preserve">3.1. Организация и проведение конкурса на организацию ритуальных услуг и содержание мест захоронения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052635"/>
          <w:sz w:val="24"/>
          <w:szCs w:val="24"/>
        </w:rPr>
        <w:t>3.2. Информирование через средства массовой информации, личный прием граждан об организации, осуществляющей предоставление ритуальных услуг и содержание мест захоронения.</w:t>
      </w:r>
    </w:p>
    <w:p>
      <w:pPr>
        <w:pStyle w:val="11"/>
        <w:spacing w:lineRule="auto" w:line="240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>4. Порядок и формы контроля за предоставлением услуги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их непосредственным руководителем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4.2. Специалист несет ответственность за полноту, грамотность и доступность проведенного консультирования, полноту собранных документов, правильность их оформления, за правильность выполнения процедур по приему. </w:t>
      </w:r>
    </w:p>
    <w:p>
      <w:pPr>
        <w:pStyle w:val="11"/>
        <w:spacing w:lineRule="auto" w:line="240"/>
        <w:jc w:val="both"/>
        <w:rPr/>
      </w:pPr>
      <w:r>
        <w:rPr>
          <w:rFonts w:cs="Times New Roman" w:ascii="Times New Roman" w:hAnsi="Times New Roman"/>
          <w:color w:val="052635"/>
          <w:sz w:val="24"/>
          <w:szCs w:val="24"/>
        </w:rPr>
        <w:t>4.3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. Текущий контроль осуществляется специалистом Администрации сельского поселения </w:t>
      </w:r>
      <w:r>
        <w:rPr>
          <w:rFonts w:cs="Times New Roman" w:ascii="Times New Roman" w:hAnsi="Times New Roman"/>
          <w:color w:val="0526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путем проведения проверок соблюдения положений регламента, иных нормативных правовых актов Российской Федерации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х жалобы на решения, действия (бездействие) должностных лиц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4.5. По результатам проверок, оформленных документально в установленном порядке,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4.6. 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также может проводиться по конкретному обращению заявителя. </w:t>
      </w:r>
    </w:p>
    <w:p>
      <w:pPr>
        <w:pStyle w:val="11"/>
        <w:spacing w:lineRule="auto" w:line="240"/>
        <w:rPr>
          <w:rFonts w:ascii="Times New Roman" w:hAnsi="Times New Roman" w:cs="Times New Roman"/>
          <w:b/>
          <w:b/>
          <w:bCs/>
          <w:color w:val="05263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</w:r>
    </w:p>
    <w:p>
      <w:pPr>
        <w:pStyle w:val="11"/>
        <w:spacing w:lineRule="auto" w:line="24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52635"/>
          <w:sz w:val="24"/>
          <w:szCs w:val="24"/>
        </w:rPr>
        <w:t>5. 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052635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5.1. Заинтересованные лица в соответствии с настоящим административным регламентом вправе обжаловать в досудебном порядке: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1) отказ в приеме документов для предоставления муниципальной услуги;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2) отказ заявителю в предоставлении муниципальной услуги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5.2. Действия (бездействие) и решения органов местного самоуправления могут быть обжалованы заявителем в суде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5.3. Обращение (претензия) может быть подано заявителем, права которого нарушены, а также его представителем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5.4. Обращения (претензии) могут быть поданы в письменной форме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5.5. Заявитель может сообщить о нарушении своих прав и законных интересов, противоправных решениях, действиях или бездействий участвующих в процедуре предоставления услуги должностных лиц, о нарушении положений настоящего регламента, некорректном поведении или нарушении служебной этики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Обращение (претензия) заявителя должно содержать следующую информацию: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1) фамилия, имя, отчество гражданина, место жительства или пребывания;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2) наименование юридического лица, почтовый адрес;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3) наименование органа или учреждения, должность, фамилия, имя и отчество работника (при наличии сведений), решение, действие (бездействие) которого нарушает права и законные интересы заявителя;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4) существо нарушенных прав и законных интересов, противоправного решения, действия (бездействия);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5) сведения о способе информирования заявителя о принятых мерах по результатам рассмотрения его сообщения;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6) личная подпись и дата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Отсутствие в письменном обращении любой другой информации не может являться основанием для отказа в принятии и рассмотрении обращения (претензии)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В случае необходимости в подтверждение своих доводов заявитель прилагает к письменному обращению (претензии) документы и материалы либо их копии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5.6. В ходе приема обращения (претензии) заявителю может быть отказано в дальнейшем рассмотрении обращения (претензии), если ему ранее был дан ответ по существу поставленных в обращении (претензии) вопросов. </w:t>
      </w:r>
    </w:p>
    <w:p>
      <w:pPr>
        <w:pStyle w:val="11"/>
        <w:spacing w:lineRule="auto" w:line="24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52635"/>
          <w:sz w:val="24"/>
          <w:szCs w:val="24"/>
        </w:rPr>
        <w:t xml:space="preserve">5.7. Письменное обращение (претензия) подлежит обязательной регистрации не позднее одного дня с момента его поступления. 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/>
  </w:style>
  <w:style w:type="paragraph" w:styleId="11">
    <w:name w:val="Обычный1"/>
    <w:basedOn w:val="Normal"/>
    <w:qFormat/>
    <w:pPr>
      <w:spacing w:lineRule="auto" w:line="288" w:before="0" w:after="30"/>
    </w:pPr>
    <w:rPr>
      <w:rFonts w:ascii="Tahoma" w:hAnsi="Tahoma" w:cs="Tahom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1:24:00Z</dcterms:created>
  <dc:creator>User</dc:creator>
  <dc:description/>
  <cp:keywords/>
  <dc:language>en-US</dc:language>
  <cp:lastModifiedBy>1</cp:lastModifiedBy>
  <cp:lastPrinted>2013-03-27T10:38:00Z</cp:lastPrinted>
  <dcterms:modified xsi:type="dcterms:W3CDTF">2013-03-27T03:40:00Z</dcterms:modified>
  <cp:revision>14</cp:revision>
  <dc:subject/>
  <dc:title>проект</dc:title>
</cp:coreProperties>
</file>