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06  »</w:t>
      </w:r>
      <w:r>
        <w:rPr/>
        <w:t xml:space="preserve">             </w:t>
      </w:r>
      <w:r>
        <w:rPr>
          <w:u w:val="single"/>
        </w:rPr>
        <w:t>июня 2013 г.</w:t>
      </w:r>
      <w:r>
        <w:rPr/>
        <w:t xml:space="preserve">                № </w:t>
      </w:r>
      <w:r>
        <w:rPr>
          <w:u w:val="single"/>
        </w:rPr>
        <w:t>8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О запрете купания в водоемах, </w:t>
      </w:r>
    </w:p>
    <w:p>
      <w:pPr>
        <w:pStyle w:val="Normal"/>
        <w:jc w:val="center"/>
        <w:rPr/>
      </w:pPr>
      <w:r>
        <w:rPr>
          <w:b/>
          <w:bCs/>
        </w:rPr>
        <w:t>расположенных в границах Вознесенского сельского поселения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уководствуясь п.26 ст.14 Федерального закона от 06.10.2003г.» Об общих принципах организации местного самоуправления в Российской Федерации» (статья 14. Вопросы местного значения поселения п.26 «Осуществление мероприятий по обеспечению безопасности людей на водных объектах, охране их жизни здоровья»; ( в ред. Федерального закона от 29.12.2004№ 199-ФЗ), п.3 ст227 Водного Кодекса Российской Федерации, с целью обеспечения охраны жизни и здоровья людей, а также в связи с неудовлетворительным состоянием воды водных объектов, находящихся на территории Вознесенского сельского поселе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Запретить купание граждан в водоемах, находящихся на территории Вознесе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Ведущему специалисту по ГО и ЧС Администрации Мягкову В.В.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Организовать работу по установке предупредительных аншлагов у водое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 Принять меры по информированию населения о запрете купания населения в водоемах, непригодных для куп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</w:t>
      </w:r>
      <w:r>
        <w:rPr>
          <w:spacing w:val="-7"/>
        </w:rPr>
        <w:t xml:space="preserve"> Обнародовать настоящее постановление на информационном стенде в здании </w:t>
      </w:r>
      <w:r>
        <w:rPr/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/>
        <w:t xml:space="preserve"> в разделе «Органы в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4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5. Постановл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а Вознес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4:41:00Z</dcterms:created>
  <dc:creator>Нелля Ивановна</dc:creator>
  <dc:description/>
  <cp:keywords/>
  <dc:language>en-US</dc:language>
  <cp:lastModifiedBy>1</cp:lastModifiedBy>
  <cp:lastPrinted>2013-06-14T13:45:00Z</cp:lastPrinted>
  <dcterms:modified xsi:type="dcterms:W3CDTF">2013-07-10T06:58:00Z</dcterms:modified>
  <cp:revision>6</cp:revision>
  <dc:subject/>
  <dc:title>                                                 РОССИЙСКАЯ ФЕДЕРАЦИЯ</dc:title>
</cp:coreProperties>
</file>