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ВОЗНЕСЕНСКОГО СЕЛЬ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/>
        <w:t xml:space="preserve">                                      </w:t>
      </w:r>
      <w:r>
        <w:rPr/>
        <w:t xml:space="preserve">от </w:t>
      </w:r>
      <w:r>
        <w:rPr>
          <w:u w:val="single"/>
        </w:rPr>
        <w:t>«  07  »</w:t>
      </w:r>
      <w:r>
        <w:rPr/>
        <w:t xml:space="preserve">              </w:t>
      </w:r>
      <w:r>
        <w:rPr>
          <w:u w:val="single"/>
        </w:rPr>
        <w:t xml:space="preserve"> марта 2013г.</w:t>
      </w:r>
      <w:r>
        <w:rPr/>
        <w:t xml:space="preserve">                </w:t>
      </w:r>
      <w:r>
        <w:rPr>
          <w:u w:val="single"/>
        </w:rPr>
        <w:t>№ 3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с.Вознесен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перечне предприятий для отбывания наказ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ужденных в виде исправительных и обязательных работ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уководствуясь ч.1 ст.49, ч.1 ст.50 Уголовного Кодекса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.Утвердить перечни предприятий, руководители которых обязаны предоставить место  работы для отбывания наказания осужденным лицам в виде исправительных и  обязательных работ по месту жительства (приложение №1,2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Настоящее постановление вступает в силу с момента его официального обнародования на информационном стенде администрации Вознесенского сельского поселения  и размещения на </w:t>
      </w:r>
      <w:r>
        <w:rPr>
          <w:sz w:val="28"/>
          <w:szCs w:val="28"/>
        </w:rPr>
        <w:t>официальном сайте Яйского муниципального района</w:t>
      </w:r>
      <w:r>
        <w:rPr/>
        <w:t>: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ad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yayacit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лава Вознесенского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сельского поселения                                                 Н.П.Редь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1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№</w:t>
      </w:r>
      <w:r>
        <w:rPr/>
        <w:t>3 от 07.03.201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П Е Р Е Ч Е Н 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приятий для отбывания наказаний осужденных в виде исправительных работ по месту жительства, которые до осуждения не имели основного места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/>
        <w:t>- ИП «Язовский А.М.»;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Постановлению от 07.03.2013г.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Е Р Е Ч Е Н 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приятий и организаций  для отбывания наказаний осужденных в виде</w:t>
      </w:r>
    </w:p>
    <w:p>
      <w:pPr>
        <w:pStyle w:val="Normal"/>
        <w:jc w:val="center"/>
        <w:rPr/>
      </w:pPr>
      <w:r>
        <w:rPr/>
        <w:t>обязательных работ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Администрация Вознесенского сельского поселения</w:t>
      </w:r>
    </w:p>
    <w:p>
      <w:pPr>
        <w:pStyle w:val="Normal"/>
        <w:rPr/>
      </w:pPr>
      <w:r>
        <w:rPr/>
        <w:t>2.МКОУ «Вознесенская  школа»</w:t>
      </w:r>
    </w:p>
    <w:p>
      <w:pPr>
        <w:pStyle w:val="Normal"/>
        <w:rPr/>
      </w:pPr>
      <w:r>
        <w:rPr/>
        <w:t>3. ИП «Язовский А.М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26:00Z</dcterms:created>
  <dc:creator>Kuzina</dc:creator>
  <dc:description/>
  <cp:keywords/>
  <dc:language>en-US</dc:language>
  <cp:lastModifiedBy>1</cp:lastModifiedBy>
  <cp:lastPrinted>2013-03-07T13:52:00Z</cp:lastPrinted>
  <dcterms:modified xsi:type="dcterms:W3CDTF">2013-03-07T06:54:00Z</dcterms:modified>
  <cp:revision>8</cp:revision>
  <dc:subject/>
  <dc:title>    </dc:title>
</cp:coreProperties>
</file>