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КЕМЕРОВСКАЯ ОБЛАСТЬ</w:t>
      </w:r>
    </w:p>
    <w:p>
      <w:pPr>
        <w:pStyle w:val="Normal"/>
        <w:jc w:val="center"/>
        <w:rPr/>
      </w:pPr>
      <w:r>
        <w:rPr>
          <w:rFonts w:cs="Times New Roman"/>
        </w:rPr>
        <w:t xml:space="preserve"> </w:t>
      </w:r>
      <w:r>
        <w:rPr/>
        <w:t>ЯЙСКИЙ МУНИЦИПАЛЬНЫЙ РАЙОН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 xml:space="preserve">АДМИНИСТРАЦИЯ ВОЗНЕСЕНСКОГО СЕЛЬСКОГО ПОСЕЛЕНИЯ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</w:t>
      </w:r>
      <w:r>
        <w:rPr/>
        <w:t>от «25 »декабря 2013г.                          № 28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с.Вознесе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закреплении за Администрацией Вознесенского сельского поселения полномочий   администратора доходов бюджета поселения 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о статьей 160.1 Бюджетного кодекса Российской Федерации, Приказом Министерства финансов Российской Федерации от 01.07.2013 г. № 65 н «Об утверждении Указаний о порядке применения бюджетной классификации Российской Федерации» и в целях исполнения Решения  сессии Совета народных депутатов Администрации Вознесенского сельского поселения «О бюджете Вознесенского сельского поселения на 2014 год и на плановый период 2015 и 2016 годов » №16 от 24.12.2013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ПОСТАНОВЛЯЮ: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1.Закрепить полномочия администратора доходов бюджета поселения по кодам классификации доходов бюджетов бюджетной системы Российской Федерации согласно приложению к настоящему постановлению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2. Администратору доходов бюджета поселения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2.1. Обеспечить выполнение возложенных на него функций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доведение до плательщиков платежей в бюджет реквизитов администратора доходов и иных платежных реквизитов, необходимых для заполнения расчетных документов в соответствии с Приказом Министерства финансов Российской Федерации от 12.11.2013 г. № 107 н (с учетом изменений)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нтроль за правильностью исчисления, полнотой и своевременностью уплаты платежей в бюджет, пеней и штрафов по ним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чет начисленных и поступивших в бюджет сумм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зыскание задолженности по платежам в бюджет, пеней и штрафов, по ним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ринятие решений о зачете (уточнении) платежей, о возврате излишне или ошибочно уплаченных (взысканных) сумм в бюджет: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точнение вида и принадлежности поступлений, отнесенных территориальным органом Федерального казначейства к невыясненным поступлениям.</w:t>
      </w:r>
    </w:p>
    <w:p>
      <w:pPr>
        <w:pStyle w:val="Normal"/>
        <w:ind w:left="7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2.2. Обеспечить в соответствии с Приказом Министерства финансов Российской 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Федерации от 06.12.2010  № 162н  (с учетом изменений) отражение в бухгалтерском учете операций по  начисленным суммам доходов в момент возникновения  требований к  плательщикам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64" w:hanging="0"/>
        <w:rPr>
          <w:sz w:val="24"/>
          <w:szCs w:val="24"/>
        </w:rPr>
      </w:pPr>
      <w:r>
        <w:rPr>
          <w:sz w:val="24"/>
          <w:szCs w:val="24"/>
        </w:rPr>
        <w:t>2.3. Осуществлять прогнозирование поступлений средств от соответствующего доходного источника  на очередной финансовый год и плановый период в установленные сроки.</w:t>
      </w:r>
    </w:p>
    <w:p>
      <w:pPr>
        <w:pStyle w:val="Normal"/>
        <w:ind w:left="264" w:hanging="0"/>
        <w:rPr/>
      </w:pPr>
      <w:r>
        <w:rPr>
          <w:sz w:val="24"/>
          <w:szCs w:val="24"/>
        </w:rPr>
        <w:t>2.4. Формировать бюджетную отчетность в соответствии с Приказом Министерства Финансов  Российской Федерации от 28.10.2010 г. № 191н (с учетом изменений) в установленные сроки.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2.5. Администрация Вознесенского сельского поселения несет ответственность за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исполнение полномочий администратора доходов бюджета, а также за полноту,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достоверность и своевременность представления сведений о доходах местного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бюджета.</w:t>
      </w:r>
    </w:p>
    <w:p>
      <w:pPr>
        <w:pStyle w:val="Normal"/>
        <w:ind w:left="180" w:hanging="0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3. Постановление вступает в силу  с 1 января 2014 года.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4.Контроль за исполнением настоящего Постановления возлагаю на Савостьянову Светлану Анатольев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Вознес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Н.П. Редь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ложение №1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к Постановлению Администрации</w:t>
      </w:r>
      <w:r>
        <w:rPr>
          <w:bCs/>
          <w:sz w:val="16"/>
          <w:szCs w:val="16"/>
        </w:rPr>
        <w:t xml:space="preserve">  </w:t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 xml:space="preserve">                                                                                                   </w:t>
      </w:r>
      <w:r>
        <w:rPr>
          <w:b/>
          <w:bCs/>
          <w:sz w:val="16"/>
          <w:szCs w:val="16"/>
        </w:rPr>
        <w:t>Вознесенского сельского поселения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 xml:space="preserve">                                                                                                        </w:t>
      </w:r>
      <w:r>
        <w:rPr>
          <w:b/>
          <w:bCs/>
          <w:sz w:val="16"/>
          <w:szCs w:val="16"/>
        </w:rPr>
        <w:t>«О закреплении за Администрацией Вознесенского</w:t>
      </w:r>
    </w:p>
    <w:p>
      <w:pPr>
        <w:pStyle w:val="Normal"/>
        <w:jc w:val="right"/>
        <w:rPr/>
      </w:pPr>
      <w:r>
        <w:rPr>
          <w:rFonts w:cs="Times New Roman"/>
          <w:b/>
          <w:bCs/>
          <w:sz w:val="16"/>
          <w:szCs w:val="16"/>
        </w:rPr>
        <w:t xml:space="preserve">                                                                                 </w:t>
      </w:r>
      <w:r>
        <w:rPr>
          <w:b/>
          <w:bCs/>
          <w:sz w:val="16"/>
          <w:szCs w:val="16"/>
        </w:rPr>
        <w:t xml:space="preserve">сельского поселения </w:t>
      </w:r>
      <w:r>
        <w:rPr>
          <w:b/>
          <w:sz w:val="16"/>
          <w:szCs w:val="16"/>
        </w:rPr>
        <w:t xml:space="preserve">полномочий 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b/>
          <w:sz w:val="16"/>
          <w:szCs w:val="16"/>
        </w:rPr>
        <w:t>администратора  доходов бюджета поселения»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rFonts w:cs="Times New Roman"/>
          <w:b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b/>
          <w:sz w:val="16"/>
          <w:szCs w:val="16"/>
        </w:rPr>
        <w:t>от»25»декабря 2013г №28</w:t>
      </w:r>
    </w:p>
    <w:p>
      <w:pPr>
        <w:pStyle w:val="Normal"/>
        <w:jc w:val="righ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Перечень   администраторов доходов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бюджета  Вознесенского сельского поселения,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крепляемые за ними виды (подвиды) доходов бюджета </w:t>
      </w:r>
      <w:r>
        <w:rPr>
          <w:b/>
          <w:bCs/>
          <w:sz w:val="22"/>
          <w:szCs w:val="22"/>
        </w:rPr>
        <w:t xml:space="preserve">                           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                                                        </w:t>
      </w:r>
    </w:p>
    <w:tbl>
      <w:tblPr>
        <w:tblW w:w="98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410"/>
        <w:gridCol w:w="5924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оссийской Федерации</w:t>
            </w:r>
          </w:p>
        </w:tc>
        <w:tc>
          <w:tcPr>
            <w:tcW w:w="5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/>
                <w:bCs/>
                <w:spacing w:val="8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именование  администратора доходов бюджета поселения – органа местного самоуправления поселения и доходов посел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>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доходов бюджета 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селения</w:t>
            </w:r>
          </w:p>
        </w:tc>
        <w:tc>
          <w:tcPr>
            <w:tcW w:w="5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8"/>
                <w:sz w:val="21"/>
                <w:szCs w:val="21"/>
              </w:rPr>
            </w:pPr>
            <w:r>
              <w:rPr>
                <w:b/>
                <w:bCs/>
                <w:spacing w:val="8"/>
                <w:sz w:val="21"/>
                <w:szCs w:val="21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</w:t>
            </w:r>
          </w:p>
        </w:tc>
        <w:tc>
          <w:tcPr>
            <w:tcW w:w="8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8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Вознесенского сельского посел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4020 01 0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4020 01 1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ей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4020 01 4000 1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автономных учреждений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1995 10 0000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1995 10 0009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 поселений (прочие доходы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1995 10 0052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оказания платных услуг (работ) получателями средств бюджетов поселений (доходы от платных услуг, оказываемых бюджетными учреждениями поселений)</w:t>
            </w:r>
          </w:p>
        </w:tc>
      </w:tr>
      <w:tr>
        <w:trPr>
          <w:trHeight w:val="40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2995 10 0000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2995 10 0003 13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доходы от компенсации затрат  бюджетов поселений (возврат дебиторской задолженности прошлых лет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4 06013 10 0000 43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8"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6 18050 10 0000 14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23050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23051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23052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32000 10 0000 14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bCs/>
                <w:sz w:val="19"/>
                <w:szCs w:val="19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 16 90050 10 0000 140</w:t>
            </w:r>
          </w:p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  <w:lang w:val="en-US"/>
              </w:rPr>
            </w:pPr>
            <w:r>
              <w:rPr>
                <w:b/>
                <w:bCs/>
                <w:spacing w:val="8"/>
                <w:sz w:val="18"/>
                <w:szCs w:val="18"/>
                <w:lang w:val="en-US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 01050 10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6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108" w:hanging="0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 05050 10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 бюджетов поселений</w:t>
            </w:r>
          </w:p>
        </w:tc>
      </w:tr>
      <w:tr>
        <w:trPr>
          <w:trHeight w:val="19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тации бюджетам поселений на выравнивание  бюджетной обеспечен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1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дотации бюджетам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210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2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субсидии бюджетам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3024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3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субвенции бюджетам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2 04012 10 0000 151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2 04014 10 0000 151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402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2 04999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2 09024 10 0000 151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2 09054 10 0000 151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3 05000 10 0000 18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7 05000 10 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7 05030 10 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рочие безвозмездные поступления в бюджеты поселений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7 05030 10 0009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 в бюджеты поселений (прочие доходы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 07 05030 10 0053 180 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очие безвозмездные поступления в бюджеты поселений (средства безвозмездных поступлений и иной приносящей доход деятельности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08 05000 10 0000 18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 18 05010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8" w:right="-108" w:hanging="0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9 05000 10 0000 15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8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b/>
          <w:b/>
          <w:spacing w:val="8"/>
          <w:sz w:val="22"/>
          <w:szCs w:val="22"/>
        </w:rPr>
      </w:pPr>
      <w:r>
        <w:rPr>
          <w:b/>
          <w:spacing w:val="8"/>
          <w:sz w:val="22"/>
          <w:szCs w:val="22"/>
        </w:rPr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39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CharChar">
    <w:name w:val="Char Char"/>
    <w:basedOn w:val="Normal"/>
    <w:qFormat/>
    <w:pPr>
      <w:numPr>
        <w:ilvl w:val="0"/>
        <w:numId w:val="1"/>
      </w:numPr>
      <w:spacing w:lineRule="exact" w:line="240" w:before="0" w:after="160"/>
      <w:ind w:left="0" w:hanging="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52:00Z</dcterms:created>
  <dc:creator>Администрация Вознесенского сельсовета</dc:creator>
  <dc:description/>
  <cp:keywords/>
  <dc:language>en-US</dc:language>
  <cp:lastModifiedBy>User</cp:lastModifiedBy>
  <cp:lastPrinted>2010-12-15T08:45:00Z</cp:lastPrinted>
  <dcterms:modified xsi:type="dcterms:W3CDTF">2013-12-29T19:56:00Z</dcterms:modified>
  <cp:revision>26</cp:revision>
  <dc:subject/>
  <dc:title>        АДМИНИСТРАЦИЯ ВОЗНЕСЕНСКОЙ СЕЛЬСКОЙ ТЕРРИТОРИИ</dc:title>
</cp:coreProperties>
</file>