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ЕМЕР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ЯЙСКИЙ МУНИЦИПАЛЬНЫЙ РАЙОН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>АДМИНИСТРАЦИЯ ВОЗНЕСЕНСКОГО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26 ноября 2013 г.</w:t>
        <w:tab/>
        <w:tab/>
        <w:tab/>
        <w:tab/>
        <w:tab/>
        <w:tab/>
        <w:tab/>
        <w:t>№ 17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Об утверждении Порядка предоставления субсидий на возмещение части затрат  и (или) недополученных 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целях осуществления деятельности, направленной на оказание полного комплекса жилищно-коммунальных услуг населению муниципального образования Вознесенского сельского поселение, возмещения затрат, не покрываемых платежами населения, за предоставленные коммунальные услуги организациями, осуществляющим производственно-хозяйственную деятельность в сфере жилищно-коммунального хозяйства в соответствии со </w:t>
      </w:r>
      <w:hyperlink r:id="rId2">
        <w:r>
          <w:rPr>
            <w:rStyle w:val="InternetLink"/>
          </w:rPr>
          <w:t>статьей 162</w:t>
        </w:r>
      </w:hyperlink>
      <w:r>
        <w:rPr/>
        <w:t xml:space="preserve"> Жилищного кодекса Российской Федерации, руководствуясь </w:t>
      </w:r>
      <w:hyperlink r:id="rId3">
        <w:r>
          <w:rPr>
            <w:rStyle w:val="InternetLink"/>
          </w:rPr>
          <w:t>статьей 78</w:t>
        </w:r>
      </w:hyperlink>
      <w:r>
        <w:rPr/>
        <w:t xml:space="preserve"> Бюджетного кодекса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решением Совета народных депутатов Вознесенского сельского поселения от 24.12.2012 № 14 "О бюджете Вознесенского поселения на 2013 год и плановый период 2014 и 2015 годов"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Вознесенского сельского поселени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Утвердить Порядок предоставления субсидий  на возмещение части затрат  и (или) недополученных  доходов организациям, предоставляющим услуги населению по теплоснабжению , холодному водоснабжению и водоотведению, размер которых не обеспечивает возмещение экономически обоснованных зат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Администрации Вознесенского сельского поселения осуществлять финансирование, на выплату субсидий на возмещение части затрат  и (или) недополученных  доходов организациям, предоставляющим услуги населению по теплоснабжению , холодному водоснабжению и водоотведению, размер которых не обеспечивает возмещение экономически обоснованных затрат, в пределах средств, предусмотренных на эти цели решением Совета народных депутатов Вознесенского сельского поселения от 24.12.2012 № 14  "О бюджете Вознесенского сельского поселения на 2013 год и плановый период 2014 и 2015 годов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3. Считать утратившим силу постановление администрации Вознесенского поселения от 16.03.2012 г. № 4 "Об утверждении </w:t>
      </w:r>
      <w:hyperlink r:id="rId6">
        <w:r>
          <w:rPr>
            <w:rStyle w:val="InternetLink"/>
          </w:rPr>
          <w:t>порядка</w:t>
        </w:r>
      </w:hyperlink>
      <w:r>
        <w:rPr/>
        <w:t xml:space="preserve"> предоставления субсидий на возмещение затрат управляющим организациям, товариществам собственников жилья, предоставляющим населению услуги по тарифам, не обеспечивающим возмещение издержек 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Обнародовать настоящее постановление на информационном стенде администрации Вознесе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Глава Вознесен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сельского поселения </w:t>
        <w:tab/>
        <w:tab/>
        <w:tab/>
        <w:t xml:space="preserve">                             Н.П. Редьки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Порядок предоставления субсидий  на возмещение части затрат  и (или) недополученных  доходов организациям, предоставляющим услуги населению по теплоснабжению, холодному водоснабжению и водоотведению, размер которых не обеспечивает возмещение экономически обоснованных затрат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1"/>
        <w:numPr>
          <w:ilvl w:val="0"/>
          <w:numId w:val="1"/>
        </w:numPr>
        <w:jc w:val="left"/>
        <w:rPr>
          <w:sz w:val="26"/>
          <w:szCs w:val="26"/>
        </w:rPr>
      </w:pPr>
      <w:r>
        <w:rPr>
          <w:sz w:val="26"/>
          <w:szCs w:val="26"/>
        </w:rPr>
        <w:t>Общее полож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1.1. Настоящий порядок устанавливает правила предоставления субсидий на  возмещение части затрат  и (или) недополученных  доходов организациям, предоставляющим услуги населению по теплоснабжению , холодному водоснабжению и водоотведению, размер которых не обеспечивает возмещение экономически обоснованных затрат  (далее - субсидий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.2. Выделение средств бюджета на предоставление субсидий осуществляет администрация Вознесенского сельского поселения (далее администрация), являющаяся главным распорядителем бюджетных средств в соответствии с решением о бюджете Вознесенского сельского поселения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1.3. Право на получение субсидий имеют организации любых форм собственности (за исключением государственных (муниципальных) учреждений) и индивидуальные предприниматели (далее по тексту – Получатели), заключившие договор на предоставление субсидий и одновременно соответствующие следующим требованиям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соответствие организаций, осуществляющих производственно-хозяйственную деятельность в сфере жилищно-коммунального хозяйства, установленным требованиям федерального законодательства к лицам, осуществляющим выполнение работ, оказание услуг в рамках соответствующей сферы деятельности (наличие лицензий, сертификатов);</w:t>
      </w:r>
    </w:p>
    <w:p>
      <w:pPr>
        <w:pStyle w:val="Text3cl"/>
        <w:shd w:fill="FFFFFF" w:val="clear"/>
        <w:spacing w:before="144" w:after="0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Cs/>
          <w:sz w:val="26"/>
          <w:szCs w:val="26"/>
        </w:rPr>
        <w:t>-</w:t>
      </w:r>
      <w:r>
        <w:rPr>
          <w:sz w:val="26"/>
          <w:szCs w:val="26"/>
        </w:rPr>
        <w:t>деятельность организаций по предоставлению коммунальных услуг по теплоснабжению, горячему водоснабжению, холодному водоснабжению и водоотведению предусмотрена уставом организации;</w:t>
      </w:r>
    </w:p>
    <w:p>
      <w:pPr>
        <w:pStyle w:val="21"/>
        <w:spacing w:before="0" w:after="0"/>
        <w:ind w:firstLine="540"/>
        <w:contextualSpacing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-наличие регистрации в качестве юридического лица или индивидуального предпринимателя в установленном порядк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непроведение ликвидации организации осуществляющей производственно-хозяйственную деятельность в сфере жилищно-коммунального хозяйства и отсутствие решения арбитражного суда о признании юридического лица, индивидуального предпринимателя банкротом и открытии конкурсного производ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наличие договора на управление многоквартирным домом и (или) договора на выполнение услуг по содержанию и ремонту общего имущества многоквартирного дома для управляющих компаний и ТСЖ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наличие протокола решения собственников о выборе способа управления, устава, свидетельства о регистрации в едином государственном реестре юридических лиц, для управляющих компаний и ТСЖ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4. Целью предоставления субсидий  организациям, предоставляющим коммунальные услуги населению, является возмещение разницы между тарифами, установленными Региональной энергетической комиссией Кемеровской области (по теплоснабжению), тарифами, установленными Департаментом цен и тарифов Кемеровской области (по холодному водоснабжению и водоотведению) и размером платы за коммунальные услуги  для граждан, установленными постановлением Администрации Яйского муниципального района</w:t>
      </w:r>
    </w:p>
    <w:p>
      <w:pPr>
        <w:pStyle w:val="21"/>
        <w:ind w:left="784" w:hanging="0"/>
        <w:rPr>
          <w:sz w:val="26"/>
          <w:szCs w:val="26"/>
        </w:rPr>
      </w:pPr>
      <w:r>
        <w:rPr>
          <w:sz w:val="26"/>
          <w:szCs w:val="26"/>
        </w:rPr>
        <w:t>2.  Определение объема  предоставления субсидий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1. Размер  субсидии  на возмещение части затрат и (или) недополученных доходов организациям, предоставляющим услуги населению  по  теплоснабжению (</w:t>
      </w:r>
      <w:r>
        <w:rPr>
          <w:b/>
          <w:bCs/>
          <w:sz w:val="26"/>
          <w:szCs w:val="26"/>
        </w:rPr>
        <w:t xml:space="preserve">Дот) за отчетный месяц </w:t>
      </w:r>
      <w:r>
        <w:rPr>
          <w:b/>
          <w:sz w:val="26"/>
          <w:szCs w:val="26"/>
        </w:rPr>
        <w:t>определяется как: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-сумма </w:t>
      </w:r>
      <w:r>
        <w:rPr>
          <w:b/>
          <w:bCs/>
          <w:sz w:val="26"/>
          <w:szCs w:val="26"/>
        </w:rPr>
        <w:t>расчета возмещения части затрат и (или) недополученных</w:t>
      </w:r>
      <w:r>
        <w:rPr>
          <w:b/>
          <w:sz w:val="26"/>
          <w:szCs w:val="26"/>
        </w:rPr>
        <w:t xml:space="preserve"> доходов от предоставления услуг по  теплоснабжению </w:t>
      </w:r>
      <w:r>
        <w:rPr>
          <w:b/>
          <w:bCs/>
          <w:sz w:val="26"/>
          <w:szCs w:val="26"/>
        </w:rPr>
        <w:t>по общедомовым приборам учета 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 расчета возмещения части затрат и (или) недополученных</w:t>
      </w:r>
      <w:r>
        <w:rPr>
          <w:b/>
          <w:sz w:val="26"/>
          <w:szCs w:val="26"/>
        </w:rPr>
        <w:t xml:space="preserve"> до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от предоставления услуг по  теплоснабжению </w:t>
      </w:r>
      <w:r>
        <w:rPr>
          <w:b/>
          <w:bCs/>
          <w:sz w:val="26"/>
          <w:szCs w:val="26"/>
        </w:rPr>
        <w:t xml:space="preserve">без общедомовых приборов учета,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>- расчета разницы возмещения части затрат согласно уровня платежей населения;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расчета разницы возмещения части затрат и (или) недополученных</w:t>
      </w:r>
      <w:r>
        <w:rPr>
          <w:b/>
          <w:sz w:val="26"/>
          <w:szCs w:val="26"/>
        </w:rPr>
        <w:t xml:space="preserve"> до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от предоставления услуг по  теплоснабжению </w:t>
      </w:r>
      <w:r>
        <w:rPr>
          <w:b/>
          <w:bCs/>
          <w:sz w:val="26"/>
          <w:szCs w:val="26"/>
        </w:rPr>
        <w:t>в нормативах потребления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lineRule="auto" w:line="240" w:before="0" w:after="0"/>
        <w:jc w:val="both"/>
        <w:rPr/>
      </w:pPr>
      <w:r>
        <w:rPr>
          <w:bCs/>
          <w:sz w:val="26"/>
          <w:szCs w:val="26"/>
        </w:rPr>
        <w:t>2.1.1. Расчет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теплоснабжению </w:t>
      </w:r>
      <w:r>
        <w:rPr>
          <w:bCs/>
          <w:sz w:val="26"/>
          <w:szCs w:val="26"/>
        </w:rPr>
        <w:t>по общедомовым приборам учета</w:t>
      </w:r>
      <w:r>
        <w:rPr>
          <w:sz w:val="26"/>
          <w:szCs w:val="26"/>
        </w:rPr>
        <w:t xml:space="preserve"> определяется как разница  стоимости отпущенного объема теплоснабжения по тарифу, установленному Региональной энергетической комиссией Кемеровской области, руб. и стоимость отпущенного объема теплоснабжения в соответствии с  размером платы, установленной реш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Стоимость отпущенного объема теплоснабжения по тарифу, установленному Региональной энергетической комиссией Кемеровской области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определяется как</w:t>
      </w:r>
      <w:r>
        <w:rPr>
          <w:bCs/>
          <w:sz w:val="26"/>
          <w:szCs w:val="26"/>
        </w:rPr>
        <w:t xml:space="preserve"> произведение </w:t>
      </w:r>
      <w:r>
        <w:rPr>
          <w:sz w:val="26"/>
          <w:szCs w:val="26"/>
        </w:rPr>
        <w:t xml:space="preserve"> объема теплоснабжения по показаниям общедомового прибора учета, Гкал </w:t>
      </w:r>
      <w:r>
        <w:rPr>
          <w:bCs/>
          <w:sz w:val="26"/>
          <w:szCs w:val="26"/>
        </w:rPr>
        <w:t xml:space="preserve">и </w:t>
      </w:r>
      <w:r>
        <w:rPr>
          <w:sz w:val="26"/>
          <w:szCs w:val="26"/>
        </w:rPr>
        <w:t>тарифа за 1 Гкал тепловой энергии, установленный Региональной энергетической комиссией Кемеровской области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оимость отпущенного объема теплоснабжения в соответствии с  размером платы, установленной решением Администрации Яйского муниципального района определяется как  объем теплоснабжения по показаниям общедомового прибора учета, умноженный на   размер платы за 1 Гкал по теплоснабжению, установленной решением Администрации Яйского муниципального района, руб.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.2. </w:t>
      </w:r>
      <w:r>
        <w:rPr>
          <w:bCs/>
          <w:sz w:val="26"/>
          <w:szCs w:val="26"/>
        </w:rPr>
        <w:t>Расчет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теплоснабжению </w:t>
      </w:r>
      <w:r>
        <w:rPr>
          <w:bCs/>
          <w:sz w:val="26"/>
          <w:szCs w:val="26"/>
        </w:rPr>
        <w:t>без общедомовых приборов учета</w:t>
      </w:r>
      <w:r>
        <w:rPr>
          <w:sz w:val="26"/>
          <w:szCs w:val="26"/>
        </w:rPr>
        <w:t xml:space="preserve"> определяется как разница между стоимостью отпущенного объема теплоснабжения по тарифу, установленному Региональной энергетической комиссией, руб.  и  стоимостью отпущенного объема теплоснабжения в соответствии с размером платы граждан, установленной реш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тоимость отпущенного объема теплоснабжения по тарифу, установленному Региональной энергетической комиссией Кемеровской области 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определяется как произведение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ма теплоснабжения для населения в соответствии с нормативным потреблением, предъявленный ресурсоснабжающей организацией, Гкал на тариф за 1 Гкал  тепловой энергии, установленный Региональной энергетической комиссией Кемеровской области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Стоимость отпущенного объема теплоснабжения в соответствии с размером платы, установленной решением Администрации Яйского муниципального района определяется как произведение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ма теплоснабжения, начисленный для населения, на   размер платы за 1 Гкал по теплоснабжению, установленной  реш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2.1.3. Расчет разницы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теплоснабжению</w:t>
      </w:r>
      <w:r>
        <w:rPr>
          <w:bCs/>
          <w:sz w:val="26"/>
          <w:szCs w:val="26"/>
        </w:rPr>
        <w:t xml:space="preserve"> согласно уровня платежей населения определяется как </w:t>
      </w:r>
      <w:r>
        <w:rPr>
          <w:sz w:val="26"/>
          <w:szCs w:val="26"/>
        </w:rPr>
        <w:t>разница между р</w:t>
      </w:r>
      <w:r>
        <w:rPr>
          <w:rFonts w:eastAsia="Calibri"/>
          <w:sz w:val="26"/>
          <w:szCs w:val="26"/>
        </w:rPr>
        <w:t xml:space="preserve">азмером платы граждан за коммунальные услуги 100% и размер платы граждан за коммунальные услуги по уровню платежа.(90%) для потребителей </w:t>
      </w:r>
      <w:r>
        <w:rPr>
          <w:bCs/>
          <w:sz w:val="26"/>
          <w:szCs w:val="26"/>
        </w:rPr>
        <w:t xml:space="preserve"> по общедомовым приборам учета и без приборов учета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</w:rPr>
        <w:t xml:space="preserve">Размер платы граждан за коммунальные услуги по уровню платежа.(100%) определяется  как произведение объема потребляемого количества Гкал и размера платы граждан утвержденного Постановлением Администрации Яйского муниципального района 100% 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Calibri"/>
          <w:sz w:val="26"/>
          <w:szCs w:val="26"/>
        </w:rPr>
        <w:t>Размер платы граждан за коммунальные услуги по уровню платежа.(90%) определяется  как произведение объема потребляемого количества Гкал и размера платы граждан утвержденного Постановлением Администрации Яйского муниципального района 90%</w:t>
      </w:r>
      <w:r>
        <w:rPr>
          <w:b/>
          <w:bCs/>
          <w:sz w:val="26"/>
          <w:szCs w:val="26"/>
        </w:rPr>
        <w:t>.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lineRule="auto" w:line="240" w:before="0" w:after="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2.1.4. Р</w:t>
      </w:r>
      <w:r>
        <w:rPr>
          <w:bCs/>
          <w:sz w:val="26"/>
          <w:szCs w:val="26"/>
        </w:rPr>
        <w:t>асчета разницы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теплоснабжению </w:t>
      </w:r>
      <w:r>
        <w:rPr>
          <w:bCs/>
          <w:sz w:val="26"/>
          <w:szCs w:val="26"/>
        </w:rPr>
        <w:t>в нормативах потребления для потребителей не имеющих общедомовых приборов учета  определяется к</w:t>
      </w:r>
      <w:r>
        <w:rPr>
          <w:rFonts w:eastAsia="Calibri"/>
          <w:sz w:val="26"/>
          <w:szCs w:val="26"/>
        </w:rPr>
        <w:t>ак произведение разницы в нормативах на</w:t>
      </w:r>
      <w:r>
        <w:rPr>
          <w:sz w:val="26"/>
          <w:szCs w:val="26"/>
        </w:rPr>
        <w:t xml:space="preserve"> тариф за 1 Гкал  тепловой энергии, установленный Региональной энергетической комиссией Кемеровской области, руб.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Calibri"/>
          <w:sz w:val="26"/>
          <w:szCs w:val="26"/>
        </w:rPr>
        <w:t>Разница в нормативах определяется как  разница между нормативом, утвержденным для организации и  нормативом, утвержденным  для населения</w:t>
      </w:r>
      <w:r>
        <w:rPr>
          <w:bCs/>
          <w:sz w:val="26"/>
          <w:szCs w:val="26"/>
        </w:rPr>
        <w:t xml:space="preserve">              </w:t>
      </w:r>
    </w:p>
    <w:p>
      <w:pPr>
        <w:pStyle w:val="22"/>
        <w:spacing w:lineRule="auto" w:line="240"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sz w:val="26"/>
          <w:szCs w:val="26"/>
        </w:rPr>
        <w:t xml:space="preserve">2.2. Размер субсидий на возмещение части затрат и (или) недополученных доходов организациям, предоставляющим населению услуги по   холодному водоснабжению </w:t>
      </w:r>
      <w:r>
        <w:rPr>
          <w:b/>
          <w:bCs/>
          <w:sz w:val="26"/>
          <w:szCs w:val="26"/>
        </w:rPr>
        <w:t xml:space="preserve"> и  водоотведению  за отчетный месяц </w:t>
      </w:r>
      <w:r>
        <w:rPr>
          <w:b/>
          <w:sz w:val="26"/>
          <w:szCs w:val="26"/>
        </w:rPr>
        <w:t>определяется как сумма: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расчета возмещения  части затрат и (или) недополученных  доходов от предоставления услуг по холодному водоснабжению (водоотведению) по </w:t>
      </w:r>
      <w:r>
        <w:rPr>
          <w:b/>
          <w:bCs/>
          <w:sz w:val="26"/>
          <w:szCs w:val="26"/>
        </w:rPr>
        <w:t>общедомовым приборам учета;</w:t>
      </w:r>
    </w:p>
    <w:p>
      <w:pPr>
        <w:pStyle w:val="22"/>
        <w:spacing w:lineRule="auto" w:line="240" w:before="0" w:after="0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расчета возмещения части  затрат и (или) недополученных доходов от предоставления услуг по холодному водоснабжению (водоотведению) без </w:t>
      </w:r>
      <w:r>
        <w:rPr>
          <w:b/>
          <w:bCs/>
          <w:sz w:val="26"/>
          <w:szCs w:val="26"/>
        </w:rPr>
        <w:t>общедомовых приборов учета.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 расчета разницы возмещения части затрат согласно уровня платежей населения;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>2.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чет возмещения части затрат и (или) недополученных доходов от предоставления услуг по холодному водоснабжению (водоотведению)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Cs/>
          <w:sz w:val="26"/>
          <w:szCs w:val="26"/>
        </w:rPr>
        <w:t>общедомовым приборам учета</w:t>
      </w:r>
      <w:r>
        <w:rPr>
          <w:sz w:val="26"/>
          <w:szCs w:val="26"/>
        </w:rPr>
        <w:t xml:space="preserve"> определяются как разница стоимости отпущенного объема холодного водоснабжения (водоотведения) по тарифу, установленному Департаментом цен и тарифов Кемеровской области, руб. и стоимости отпущенного объема холодного водоснабжения (водоотведения) в соответствии с размером платы, установленной решением Администрации Яйского муниципального района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тоимость отпущенного объема холодного водоснабжения (водоотведения) по тарифу, установленному Департаментом цен и тарифов Кемеровской области  определяется как произведени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бъема холодного водоснабжения (водоотведения) по показаниям общедомового прибора учета, м3на  тариф за 1 м3 по холодному водоснабжению (водоотведению), установленный Департаментом цен и тарифов Кемеровской области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тоимость отпущенного объема холодного водоснабжения (водоотведения) в соответствии с  размером платы, установленной решением Администрации Яйского муниципального района определяется как произведение объема холодного водоснабжения (водоотведения) по показаниям общедомового прибора учета в м3 </w:t>
      </w:r>
      <w:r>
        <w:rPr>
          <w:bCs/>
          <w:sz w:val="26"/>
          <w:szCs w:val="26"/>
        </w:rPr>
        <w:t>на</w:t>
      </w:r>
      <w:r>
        <w:rPr>
          <w:sz w:val="26"/>
          <w:szCs w:val="26"/>
        </w:rPr>
        <w:t xml:space="preserve">  размер платы за 1 м3 по холодному водоснабжению (водоотведению), установленной решением Администрации Яйского муниципального района, руб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асчет разницы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холодному водоснабжению</w:t>
      </w:r>
      <w:r>
        <w:rPr>
          <w:bCs/>
          <w:sz w:val="26"/>
          <w:szCs w:val="26"/>
        </w:rPr>
        <w:t xml:space="preserve"> согласно уровня платежей населения определяется как </w:t>
      </w:r>
      <w:r>
        <w:rPr>
          <w:sz w:val="26"/>
          <w:szCs w:val="26"/>
        </w:rPr>
        <w:t>разница между р</w:t>
      </w:r>
      <w:r>
        <w:rPr>
          <w:rFonts w:eastAsia="Calibri"/>
          <w:sz w:val="26"/>
          <w:szCs w:val="26"/>
        </w:rPr>
        <w:t xml:space="preserve">азмером платы граждан за коммунальные услуги 100% и размер платы граждан за коммунальные услуги по уровню платежа.(90%) для потребителей </w:t>
      </w:r>
      <w:r>
        <w:rPr>
          <w:bCs/>
          <w:sz w:val="26"/>
          <w:szCs w:val="26"/>
        </w:rPr>
        <w:t xml:space="preserve"> по общедомовым приборам учета и без приборов учета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rFonts w:eastAsia="Calibri"/>
          <w:sz w:val="26"/>
          <w:szCs w:val="26"/>
        </w:rPr>
        <w:t xml:space="preserve">Размер платы граждан за коммунальные услуги по уровню платежа.(100%)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100% 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Calibri"/>
          <w:sz w:val="26"/>
          <w:szCs w:val="26"/>
        </w:rPr>
        <w:t>Размер платы граждан за коммунальные услуги по уровню платежа.(90%)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90%</w:t>
      </w:r>
      <w:r>
        <w:rPr>
          <w:b/>
          <w:bCs/>
          <w:sz w:val="26"/>
          <w:szCs w:val="26"/>
        </w:rPr>
        <w:t>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2.2. </w:t>
      </w:r>
      <w:r>
        <w:rPr>
          <w:bCs/>
          <w:sz w:val="26"/>
          <w:szCs w:val="26"/>
        </w:rPr>
        <w:t>Расчет возмещения части затрат и (или) недополученных</w:t>
      </w:r>
      <w:r>
        <w:rPr>
          <w:sz w:val="26"/>
          <w:szCs w:val="26"/>
        </w:rPr>
        <w:t xml:space="preserve"> доходов от предоставления услуг по поставке холодного водоснабжения (водоотведения) </w:t>
      </w:r>
      <w:r>
        <w:rPr>
          <w:bCs/>
          <w:sz w:val="26"/>
          <w:szCs w:val="26"/>
        </w:rPr>
        <w:t>без общедомовых приборов учета</w:t>
      </w:r>
      <w:r>
        <w:rPr>
          <w:sz w:val="26"/>
          <w:szCs w:val="26"/>
        </w:rPr>
        <w:t xml:space="preserve"> определяется по формуле как разница </w:t>
      </w:r>
      <w:r>
        <w:rPr>
          <w:b/>
          <w:bCs/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стоимость отпущенного объема холодного водоснабжения (водоотведения) по тарифу, установленному Департаментом цен и тарифов Кемеровской области, руб.и  стоимости отпущенного объема холодного водоснабжения (водоотведения) в соответствии с  размером платы, установленной решением Администрации Яйского муниципального района, руб.</w:t>
      </w:r>
    </w:p>
    <w:p>
      <w:pPr>
        <w:pStyle w:val="2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тоимость отпущенного объема холодного водоснабжения (водоотведения) по тарифу, установленному Департаментом цен и тарифов Кемеровской области  определяется как</w:t>
      </w:r>
      <w:r>
        <w:rPr>
          <w:bCs/>
          <w:sz w:val="26"/>
          <w:szCs w:val="26"/>
        </w:rPr>
        <w:t xml:space="preserve"> произведение о</w:t>
      </w:r>
      <w:r>
        <w:rPr>
          <w:sz w:val="26"/>
          <w:szCs w:val="26"/>
        </w:rPr>
        <w:t>бъема холодного водоснабжения (водоотведения) для населения, предъявленный ресурсоснабжающей организацией, в м3 на   тариф за 1 м3 по холодному водоснабжению (водоотведению), установленный Департаментом цен и тарифов Кемеровской области, руб.</w:t>
      </w:r>
    </w:p>
    <w:p>
      <w:pPr>
        <w:pStyle w:val="2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Стоимость отпущенного объема холодного водоснабжения (водоотведения) в соответствии с  размером платы, установленной решением Администрации Яйского муниципального района  определяется как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изведени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бъема холодного водоснабжения (водоотведения), начисленный для  населения, в м3 на   размер платы за 1 м3 по холодному водоснабжению (водоотведению), установленной решением Администрации Яйского муниципального района, руб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асчет разницы возмещения части затрат и (или) недополученных</w:t>
      </w:r>
      <w:r>
        <w:rPr>
          <w:sz w:val="26"/>
          <w:szCs w:val="26"/>
        </w:rPr>
        <w:t xml:space="preserve"> доход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от предоставления услуг по  холодному водоснабжению</w:t>
      </w:r>
      <w:r>
        <w:rPr>
          <w:bCs/>
          <w:sz w:val="26"/>
          <w:szCs w:val="26"/>
        </w:rPr>
        <w:t xml:space="preserve"> согласно уровня платежей населения определяется как </w:t>
      </w:r>
      <w:r>
        <w:rPr>
          <w:sz w:val="26"/>
          <w:szCs w:val="26"/>
        </w:rPr>
        <w:t>разница между р</w:t>
      </w:r>
      <w:r>
        <w:rPr>
          <w:rFonts w:eastAsia="Calibri"/>
          <w:sz w:val="26"/>
          <w:szCs w:val="26"/>
        </w:rPr>
        <w:t xml:space="preserve">азмером платы граждан за коммунальные услуги 100% и размер платы граждан за коммунальные услуги по уровню платежа.(90%) для потребителей </w:t>
      </w:r>
      <w:r>
        <w:rPr>
          <w:bCs/>
          <w:sz w:val="26"/>
          <w:szCs w:val="26"/>
        </w:rPr>
        <w:t xml:space="preserve"> по общедомовым приборам учета и без приборов учета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 xml:space="preserve">Размер платы граждан за коммунальные услуги по уровню платежа.(100%)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100% </w:t>
      </w:r>
    </w:p>
    <w:p>
      <w:pPr>
        <w:pStyle w:val="22"/>
        <w:spacing w:lineRule="auto" w:line="240"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Размер платы граждан за коммунальные услуги по уровню платежа.(90%) определяется  как произведение объема потребляемого количества воды (м3) и размера платы граждан утвержденного Постановлением Администрации Яйского муниципального района 90%</w:t>
      </w:r>
      <w:r>
        <w:rPr>
          <w:b/>
          <w:bCs/>
          <w:sz w:val="26"/>
          <w:szCs w:val="26"/>
        </w:rPr>
        <w:t>.</w:t>
      </w:r>
    </w:p>
    <w:p>
      <w:pPr>
        <w:pStyle w:val="22"/>
        <w:spacing w:lineRule="auto" w:line="24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Порядок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. Субсидия предоставляется Получателям ежемесячно на основании договоров на возмещение части затрат и (или) недополученных доходов, заключенных с Администраций Вознесенского сельского поселения. Получатель субсидии должен предоставить в администрацию реестр адресов и количество получателей коммунальных услуг, проживающими в многоквартирных и  индивидуальных домах, заверенные в установленном порядке</w:t>
      </w:r>
      <w:r>
        <w:rPr>
          <w:b/>
          <w:sz w:val="26"/>
          <w:szCs w:val="26"/>
        </w:rPr>
        <w:t>.</w:t>
      </w:r>
    </w:p>
    <w:p>
      <w:pPr>
        <w:pStyle w:val="21"/>
        <w:ind w:hanging="0"/>
        <w:jc w:val="both"/>
        <w:rPr/>
      </w:pPr>
      <w:r>
        <w:rPr>
          <w:b w:val="false"/>
          <w:sz w:val="26"/>
          <w:szCs w:val="26"/>
        </w:rPr>
        <w:t>3.2. Получатели, ежемесячно до  15 числа месяца, следующего за отчетным, предоставляют в Администрацию:</w:t>
      </w:r>
    </w:p>
    <w:p>
      <w:pPr>
        <w:pStyle w:val="21"/>
        <w:jc w:val="both"/>
        <w:rPr/>
      </w:pPr>
      <w:r>
        <w:rPr>
          <w:b w:val="false"/>
          <w:sz w:val="26"/>
          <w:szCs w:val="26"/>
        </w:rPr>
        <w:t>- расчет предоставления субсидий на возмещение части затрат и (или) недополученных доходов  организациям, предоставляющим населению услуги по теплоснабжению  ( Приложение № 1), в части услуг предоставленных по нормативу;</w:t>
      </w:r>
    </w:p>
    <w:p>
      <w:pPr>
        <w:pStyle w:val="21"/>
        <w:jc w:val="both"/>
        <w:rPr/>
      </w:pPr>
      <w:r>
        <w:rPr>
          <w:b w:val="false"/>
          <w:sz w:val="26"/>
          <w:szCs w:val="26"/>
        </w:rPr>
        <w:t>- расчет предоставления субсидий на возмещение части затрат и (или) недополученных доходов  организациям, предоставляющим населению услуги по холодному водоснабжению и водоотведению  (Приложение № 2);</w: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предварительный расчет предоставления субсидий на  возмещение части затрат и (или) недополученных доходов  организациям, предоставляющим населению услуги по теплоснабжению, горячему водоснабжению, холодному водоснабжению и водоотведению (предоставляется в случае необходимости аналогично  Приложениям №№ 1,2;</w: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-  акты сдачи-приемки оказанных услуг; </w: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 счет-фактуру на оказанные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both"/>
        <w:outlineLvl w:val="0"/>
        <w:rPr>
          <w:sz w:val="26"/>
          <w:szCs w:val="26"/>
          <w:highlight w:val="cyan"/>
        </w:rPr>
      </w:pPr>
      <w:r>
        <w:rPr>
          <w:rStyle w:val="Emphasis"/>
          <w:i w:val="false"/>
          <w:sz w:val="26"/>
          <w:szCs w:val="26"/>
        </w:rPr>
        <w:t>3.3. Все документы   должны быть подписаны  руководителем и  главным бухгалтером Получателя и заверены</w:t>
      </w:r>
      <w:r>
        <w:rPr>
          <w:rStyle w:val="Emphasis"/>
          <w:b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>печатью.</w:t>
      </w:r>
      <w:r>
        <w:rPr>
          <w:bCs/>
          <w:sz w:val="26"/>
          <w:szCs w:val="26"/>
        </w:rPr>
        <w:t xml:space="preserve"> Руководитель Получателя несет ответственность за    достоверность предоставляемых расчетов.</w:t>
      </w:r>
      <w:r>
        <w:rPr>
          <w:sz w:val="26"/>
          <w:szCs w:val="26"/>
        </w:rPr>
        <w:t xml:space="preserve">   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ы размеров субсидии, оформленные с нарушением установленных требований или содержащие неточности, в том числе ошибки в расчетах, подлежат возврату организации без принятия решений о предоставлении субсидий с указанием причин возвра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3.4. Предоставление субсидий осуществляется в пределах бюджетных ассигнований и лимитов бюджетных обязательств, предусмотренных решением Совета народных депутатов Вознесенского сельского поселения от 24.12.2012 г. № 14  "О бюджете Вознесенского сельского поселения на 2013 год и плановый период 2014 и 2015 годов"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5. Администрация  Вознесенского сельского поселения в пределах доведенных лимитов бюджетных обязательств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6. Перечисляет в установленном порядке субсидии со своего лицевого счета, открытого в отделении Управления Федерального казначейства по Кемеровской области, на расчетные счета получателей субсидий в кредитных организациях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7. Осуществляет контроль за целевым использованием субсид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10. Субсидии носят целевой характер и не могут быть использованы на цели, не предусмотренные решением Совета народных депутатов Вознесенского сельского- поселения от 24.12.2012 г. № 14  "О бюджете Вознесенского поселения на 2013 год и плановый период 2014 и 2015 годов"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both"/>
        <w:outlineLvl w:val="0"/>
        <w:rPr/>
      </w:pPr>
      <w:r>
        <w:rPr>
          <w:sz w:val="26"/>
          <w:szCs w:val="26"/>
        </w:rPr>
        <w:t>3.8. Администрация вправе при необходимости запрашивать дополнительные сведения, подтверждающие данные, содержащиеся в расчетах размеров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9.  Стороны  ежеквартально до 20 числа месяца, следующего за окончанием квартала, производят сверку проведенных расчетов путем составления единого акта-сверк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3.10. Организации ежемесячно до 15 числа предоставляют в администрацию отчет о целевом использовании субсидий по форме согласно приложению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784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орядок возврата субсидий в случае нарушения условий, установленных при их предоставлении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4.1. </w:t>
      </w:r>
      <w:r>
        <w:rPr>
          <w:sz w:val="26"/>
          <w:szCs w:val="26"/>
        </w:rPr>
        <w:t>Субсидии на возмещение части затрат и (или) недополученных доходов в связи с оказанием услуг по поставке теплоснабжения, горячего водоснабжения, холодного водоснабжения и водоотведения, подлежат возврату в бюджет городского округа в следующих случая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целевое использование субсидий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непредставление отчетов или предоставление отчетов, содержащих недостоверные сведения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иных случаях, предусмотр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2. При выявлении обстоятельств, указанных в п. 3.1 настоящего Порядка, Получатели возвращают субсидии в бюджет поселения не позднее 25 декабря отчетного года. При отказе Получателей субсидий от возврата указанных средств  денежные средства взыскиваются в судебном порядке в соответствии с действующим законодательством Российской Федерации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оставления субсидий на возмещение части затрат и (или) недополученных доходов  организациям, предоставляющим населению услуги по теплоснабжению</w:t>
      </w:r>
    </w:p>
    <w:p>
      <w:pPr>
        <w:pStyle w:val="ConsPlusNonformat"/>
        <w:widowControl/>
        <w:jc w:val="center"/>
        <w:rPr/>
      </w:pPr>
      <w:r>
        <w:rPr/>
        <w:t>за ______________ 20__ г.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368"/>
        <w:gridCol w:w="374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овый объем услуг  по нормативу 0,035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овый объем услуг  по нормативу для населения (0,02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ономически обоснованный тариф для нужд населения, утвержденный уполномоченным органом Кемеровской области, руб.коп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платы граждан руб. коп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платы граждан за коммунальные услуги 100% (Показатель стр. 2* показатель стр. 4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мер платы граждан за коммунальные услуги по уровню платежа.(90%) (Показатель стр. 5* 90%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7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мер субсидии за теплоснабжение в пределах норм (10%) (Показатель стр. 5- Показатель стр. 6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8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мер субсидии за теплоснабжение от разницы в нормативе ((Показатель стр. 1 – показатель стр. 2) * показатель стр.3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Размер субсидии от разницы между ЭОТ и размера платы граждан (Показатель стр. 2 * (показатель стр. 3- показатель стр. 4)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0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 субсидии на возмещение затрат, не покрываемых платежами населения, за предоставленные услуги  по нормативу (Строка 7+ строка 8+ строка 9)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1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теплоснабжения по общедомовым приборам учета, Гка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2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чет субсидии на возмещение затрат по общедомовым приборам учета ((Показатель стр. 11* Показатель стр.3) – (Показатель стр. 11* Показатель стр.4)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сего субсидии на возмещение затрат Показатель стр.10+ Показатель стр.12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поселения </w:t>
        <w:tab/>
        <w:t xml:space="preserve">                _________                     ФИО</w:t>
      </w:r>
      <w:r>
        <w:rPr>
          <w:i/>
          <w:sz w:val="24"/>
          <w:szCs w:val="24"/>
        </w:rPr>
        <w:br/>
        <w:t xml:space="preserve">                                                        (подпись)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</w:r>
      <w:r>
        <w:rPr>
          <w:i/>
          <w:sz w:val="24"/>
          <w:szCs w:val="24"/>
        </w:rPr>
        <w:t xml:space="preserve">_________                   </w:t>
      </w:r>
      <w:r>
        <w:rPr>
          <w:sz w:val="24"/>
          <w:szCs w:val="24"/>
        </w:rPr>
        <w:t>ФИО</w:t>
      </w:r>
      <w:r>
        <w:rPr>
          <w:i/>
          <w:sz w:val="24"/>
          <w:szCs w:val="24"/>
        </w:rPr>
        <w:br/>
        <w:t xml:space="preserve">                                                         (подпись)     МП</w:t>
      </w:r>
      <w:r>
        <w:br w:type="page"/>
      </w:r>
    </w:p>
    <w:p>
      <w:pPr>
        <w:pStyle w:val="ConsPlusNonformat"/>
        <w:widowControl/>
        <w:jc w:val="right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субсидий на возмещение части затрат и (или) недополученных доходов  организациям, предоставляющим населению услуги по холодному водоснабжению и водоотвед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___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63"/>
        <w:gridCol w:w="981"/>
        <w:gridCol w:w="981"/>
        <w:gridCol w:w="981"/>
        <w:gridCol w:w="654"/>
        <w:gridCol w:w="1090"/>
        <w:gridCol w:w="1090"/>
        <w:gridCol w:w="981"/>
        <w:gridCol w:w="1090"/>
      </w:tblGrid>
      <w:tr>
        <w:trPr>
          <w:trHeight w:val="76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по жилищному фонду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всего (ст.5+ст.9)</w:t>
            </w:r>
          </w:p>
        </w:tc>
      </w:tr>
      <w:tr>
        <w:trPr>
          <w:trHeight w:val="178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, куб.м.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тарифу организации (без НДС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плате граждан (без НДС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(ст.3-ст.4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слуг, куб.м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тарифу организации (без НДС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по плате граждан (без НДС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й (ст.8-ст.9)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оселения </w:t>
        <w:tab/>
        <w:t xml:space="preserve">                _________                     ФИО</w:t>
      </w:r>
      <w:r>
        <w:rPr>
          <w:i/>
        </w:rPr>
        <w:br/>
        <w:t xml:space="preserve">                                                        (подпись)                                          </w:t>
      </w:r>
    </w:p>
    <w:p>
      <w:pPr>
        <w:pStyle w:val="Normal"/>
        <w:jc w:val="both"/>
        <w:rPr/>
      </w:pPr>
      <w:r>
        <w:rPr/>
        <w:t>Руководитель организации</w:t>
        <w:tab/>
      </w:r>
      <w:r>
        <w:rPr>
          <w:i/>
        </w:rPr>
        <w:t xml:space="preserve">_________                   </w:t>
      </w:r>
      <w:r>
        <w:rPr/>
        <w:t>ФИО</w:t>
      </w:r>
      <w:r>
        <w:rPr>
          <w:i/>
        </w:rPr>
        <w:br/>
        <w:t xml:space="preserve">                                                         (подпись)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" w:leader="none"/>
        </w:tabs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субсидий  на возмещение част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затрат  и (или) недополученных  доходов организациям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едоставляющим услуги населению п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плоснабжению, холодном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одоснабжению и водоотведению, размер которых н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>обеспечивает возмещение экономически обоснованных затрат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  <w:sz w:val="24"/>
          <w:szCs w:val="24"/>
        </w:rPr>
        <w:t xml:space="preserve">Отчет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теплоснабж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897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организации, предоставляющей населению услуги по теплоснабжению, рубл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селения на оплату услуг, рублей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теплоснабжению, рублей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 xml:space="preserve">От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холодному водоснабжению</w:t>
      </w:r>
    </w:p>
    <w:p>
      <w:pPr>
        <w:pStyle w:val="ConsPlusNonformat"/>
        <w:widowControl/>
        <w:jc w:val="center"/>
        <w:rPr/>
      </w:pPr>
      <w:r>
        <w:rPr/>
        <w:t xml:space="preserve"> 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62"/>
        <w:gridCol w:w="1856"/>
        <w:gridCol w:w="3988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организации, предоставляющей населению услуги по предоставляющим населению услуги по холодному водоснабжению, рубле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е затраты населения на оплату услуг, рубле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теплоснабжению, рублей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субсидий на возмещение части затрат и (или) недополученных доходов  организациям, предоставляющим населению услуги по водоотведению</w:t>
      </w:r>
    </w:p>
    <w:p>
      <w:pPr>
        <w:pStyle w:val="ConsPlusNonformat"/>
        <w:widowControl/>
        <w:jc w:val="center"/>
        <w:rPr/>
      </w:pPr>
      <w:r>
        <w:rPr/>
        <w:t xml:space="preserve"> 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119"/>
        <w:gridCol w:w="1913"/>
        <w:gridCol w:w="3943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организации, предоставляющей населению услуги по предоставляющим населению услуги по холодному водоотведению, руб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атраты населения на оплату услуг, рублей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правленные на возмещение части затрат и (или) недополученных доходов  организациям, предоставляющим населению услуги по водоотведению, рубле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=2-3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7"/>
      <w:type w:val="nextPage"/>
      <w:pgSz w:w="11906" w:h="16838"/>
      <w:pgMar w:left="1418" w:right="850" w:gutter="0" w:header="0" w:top="1418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6"/>
        </w:tabs>
        <w:ind w:left="374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2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8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46" w:hanging="216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335"/>
        </w:tabs>
        <w:ind w:left="1335" w:hanging="79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center"/>
      <w:textAlignment w:val="baseline"/>
    </w:pPr>
    <w:rPr>
      <w:b/>
      <w:szCs w:val="20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60ECE59097E05CBA335F3EA6296D7A4BF8EA49E17966E0DACB781D6EF53DD37BAC0C05139F013h3g6F" TargetMode="External"/><Relationship Id="rId3" Type="http://schemas.openxmlformats.org/officeDocument/2006/relationships/hyperlink" Target="consultantplus://offline/ref=BB560ECE59097E05CBA335F3EA6296D7A4BF8EA79E11966E0DACB781D6EF53DD37BAC0C05539hFg1F" TargetMode="External"/><Relationship Id="rId4" Type="http://schemas.openxmlformats.org/officeDocument/2006/relationships/hyperlink" Target="consultantplus://offline/ref=BB560ECE59097E05CBA335F3EA6296D7A4BC8BA69816966E0DACB781D6hEgFF" TargetMode="External"/><Relationship Id="rId5" Type="http://schemas.openxmlformats.org/officeDocument/2006/relationships/hyperlink" Target="consultantplus://offline/ref=BB560ECE59097E05CBA32BFEFC0ECAD2A1B6D2AD9C10953155F3ECDC81E6598Ah7g0F" TargetMode="External"/><Relationship Id="rId6" Type="http://schemas.openxmlformats.org/officeDocument/2006/relationships/hyperlink" Target="consultantplus://offline/ref=BB560ECE59097E05CBA32BFEFC0ECAD2A1B6D2AD9C119F3057F3ECDC81E6598A70F599821534F81B35B831h9gF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49:00Z</dcterms:created>
  <dc:creator>Customer</dc:creator>
  <dc:description/>
  <cp:keywords/>
  <dc:language>en-US</dc:language>
  <cp:lastModifiedBy>1</cp:lastModifiedBy>
  <cp:lastPrinted>2013-11-26T10:57:00Z</cp:lastPrinted>
  <dcterms:modified xsi:type="dcterms:W3CDTF">2013-11-26T03:07:00Z</dcterms:modified>
  <cp:revision>18</cp:revision>
  <dc:subject/>
  <dc:title>РОССИЙСКАЯ ФЕДЕРАЦИЯ</dc:title>
</cp:coreProperties>
</file>