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емеровская облас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йский муниципальны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знесенское сельское посе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« 06 »   ноября  2013г.                                    №10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бюджета  за 10 месяцев 2013год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 формировании бюджета на 2014год и на плановый период 2015-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 Бюджетного Кодекса Российской Федерации, ст.15 Федерального Закона № 131-ФЗ от 06 октября 2003года (с изменениями и дополнениями) « Об общих принципах организации местного самоуправления в Российской Федерации, Устава Вознесенского сельского поселения, заслушав и обсудив информацию об исполнении бюджета Вознесенского сельского поселения за 10 месяцев 2013года и о формировании бюджета поселения на 2014год и на период 2015-2016 годов, Совет народных депутатов Вознесенского сельского поселения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4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 об исполнении бюджета Вознесенского сельского поселения за 10 месяцев 2013 года принять к сведению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ную часть бюджета поселения, сформированную за счет собственных средств на 2014год и на период 2015-2016годов, принять за основ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бнародовать на информационных стендах Вознесенского сельского поселения 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стить на официальном сайте Яй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aya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Органы власти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народных депутатов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го сельского поселения                                     Н.П.Редькин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Н.П.Редькина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ознесенского сельского поселения №1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6 ноября 2013г. «Об исполнении бюджет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 10 месяцев 2013года и о формировании бюдж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2014год и на период 2015-2016 годов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ознесе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Вознесенского сельского поселения за 10 месяцев 2013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формирование бюджета на 2014-2016гг.. за счет собственных дох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112"/>
        <w:gridCol w:w="1205"/>
        <w:gridCol w:w="12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01.01.201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01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на 01.11.20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 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нефтепродукты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изельное топ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ые ма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бен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гонный бен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зем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сего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передаваемые бюджетам для компенсации дополнитель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(прочие доходы) 207 05030100000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 01 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гл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 (01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(03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 (уголь для насе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и услуг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отомогильн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лагоустройство, содержание дорог, в т.ч. установка дорожных знаков 58,8 тыс.руб с 2012го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ков 15,2 тыс.руб. с 201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за счет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по содержанию имуществ(ремонт глубинных насосов)(05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(05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(теплоснабжение насе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(водоснабжение насе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(газоснабжение насе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(ТБ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Комплексные меры по усилению противодействие наркотических средств»(07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другие вопросы(09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 оказание соц. помощи в зоне подтопления 29 чел пожароопасной зоне 47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numPr>
        <w:ilvl w:val="0"/>
        <w:numId w:val="3"/>
      </w:numPr>
      <w:autoSpaceDE w:val="true"/>
      <w:spacing w:lineRule="exact" w:line="240" w:before="120" w:after="160"/>
    </w:pPr>
    <w:rPr>
      <w:rFonts w:ascii="Verdana" w:hAnsi="Verdana" w:cs="Times New Roman"/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numPr>
        <w:ilvl w:val="0"/>
        <w:numId w:val="4"/>
      </w:numPr>
      <w:autoSpaceDE w:val="true"/>
      <w:spacing w:lineRule="exact" w:line="240" w:before="0" w:after="160"/>
      <w:ind w:left="0"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tabs>
        <w:tab w:val="clear" w:pos="708"/>
        <w:tab w:val="left" w:pos="709" w:leader="none"/>
      </w:tabs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7:00Z</dcterms:created>
  <dc:creator>Альбина</dc:creator>
  <dc:description/>
  <cp:keywords/>
  <dc:language>en-US</dc:language>
  <cp:lastModifiedBy>1</cp:lastModifiedBy>
  <cp:lastPrinted>2013-11-21T11:06:00Z</cp:lastPrinted>
  <dcterms:modified xsi:type="dcterms:W3CDTF">2013-11-21T03:31:00Z</dcterms:modified>
  <cp:revision>23</cp:revision>
  <dc:subject/>
  <dc:title>                                                                                                Проект</dc:title>
</cp:coreProperties>
</file>