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</w:t>
      </w:r>
      <w:r>
        <w:rPr>
          <w:b/>
        </w:rPr>
        <w:t xml:space="preserve">Кемеровская область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</w:t>
      </w:r>
      <w:r>
        <w:rPr>
          <w:b/>
        </w:rPr>
        <w:t>Яйский муниципальный район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</w:t>
      </w:r>
      <w:r>
        <w:rPr>
          <w:b/>
        </w:rPr>
        <w:t>Вознесенское сельское поселение</w:t>
      </w:r>
    </w:p>
    <w:p>
      <w:pPr>
        <w:pStyle w:val="Normal"/>
        <w:rPr/>
      </w:pPr>
      <w:r>
        <w:rPr>
          <w:rFonts w:cs="Times New Roman"/>
          <w:b/>
        </w:rPr>
        <w:t xml:space="preserve">   </w:t>
      </w: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</w:t>
        <w:softHyphen/>
        <w:softHyphen/>
        <w:softHyphen/>
        <w:softHyphen/>
        <w:t xml:space="preserve"> 30 » декабря  2013 г.                                    №17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. Вознес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народных депутатов Вознесенского сельского поселения № 14 от 24.12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Вознесенского сельского поселения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4 и 2015 годов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увеличением основных характеристик бюджета по итогам 2013года Совет народных депутатов Вознесе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изменения в решение № 14 от 24.12.2012 г. « О бюджете Вознесенского сельского поселения на 2013год и на плановый период</w:t>
      </w:r>
    </w:p>
    <w:p>
      <w:pPr>
        <w:pStyle w:val="Normal"/>
        <w:rPr/>
      </w:pPr>
      <w:r>
        <w:rPr/>
        <w:t>2014 и 2015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ункт 1 Статьи 1  изложить в новой редакции «Утвердить основные характеристики местного бюджета на 2013год:</w:t>
      </w:r>
    </w:p>
    <w:p>
      <w:pPr>
        <w:pStyle w:val="Normal"/>
        <w:rPr/>
      </w:pPr>
      <w:r>
        <w:rPr/>
        <w:t>общий объем доходов местного бюджета  в сумме 6852,3 тыс. рублей;</w:t>
      </w:r>
    </w:p>
    <w:p>
      <w:pPr>
        <w:pStyle w:val="Normal"/>
        <w:rPr/>
      </w:pPr>
      <w:r>
        <w:rPr/>
        <w:t>общий объем расходов местного бюджета  в сумме 6852,3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татью 7 изложить в новой редакции «утвердить размер резервного фонда Администрации Вознесенского сельского поселения   на 2014год в сумме 22,0 тыс. рублей, на 2015год в сумме 22,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татью 9 изложить в новой редакции «утвердить общий объем</w:t>
      </w:r>
    </w:p>
    <w:p>
      <w:pPr>
        <w:pStyle w:val="Normal"/>
        <w:rPr/>
      </w:pPr>
      <w:r>
        <w:rPr/>
        <w:t>межбюджетных трансфертов, получаемых из районного бюджета, на 2013год в сумме 5994,2 тыс.рублей, на 2014 год в сумме 2467,4 тыс.рублей, на 2015 год в сумме 2510,4 тыс.рублей»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4.Статью 10 изложить в новой редакции «установить верхний предел муниципального внутреннего долга Вознесенского сельского поселения на 01января 2014 года в сумме 429,1 тыс.рублей, на 01января 2015 года в сумме 157,0 тыс.рублей. на 01. января 2016года в сумме 164,5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Приложение № 2 изложить в новой редакции  согласно приложения №1 к настоящему Решению. </w:t>
      </w:r>
    </w:p>
    <w:p>
      <w:pPr>
        <w:pStyle w:val="Normal"/>
        <w:rPr/>
      </w:pPr>
      <w:r>
        <w:rPr/>
        <w:t>6. Приложение №4 изложить в новой редакции  согласно приложения №2 к настоящему Решению.</w:t>
      </w:r>
    </w:p>
    <w:p>
      <w:pPr>
        <w:pStyle w:val="Normal"/>
        <w:rPr/>
      </w:pPr>
      <w:r>
        <w:rPr/>
        <w:t>7. Приложение №5 изложить в новой редакции  согласно приложения №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Н.П. 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    Н.П.Редькин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 xml:space="preserve">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Возн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 xml:space="preserve">от  «30» декабря 2013г. № 17  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внесении изменений в Решение Совета </w:t>
      </w:r>
    </w:p>
    <w:p>
      <w:pPr>
        <w:pStyle w:val="Normal"/>
        <w:jc w:val="right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народных депутатов Вознесе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№14 от 24.12.2012 г.</w:t>
      </w:r>
    </w:p>
    <w:p>
      <w:pPr>
        <w:pStyle w:val="Normal"/>
        <w:jc w:val="right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«О бюджете Вознесен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поселения на 2013 год и плановый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ериод  2014 и 201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Вознесенского сельского поселения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от «24» декабря 2012года № 14 « О бюджете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Вознесенского сельского поселения на 2013 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плановый период 2014 и 2015годов»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 и коды администраторов доходов бюджета Вознесенского сельского поселения,</w:t>
      </w:r>
    </w:p>
    <w:p>
      <w:pPr>
        <w:pStyle w:val="Normal"/>
        <w:jc w:val="center"/>
        <w:rPr/>
      </w:pPr>
      <w:r>
        <w:rPr/>
        <w:t xml:space="preserve">закрепляемые за ними виды (подвиды) доходов бюджета поселения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107"/>
        <w:gridCol w:w="6631"/>
      </w:tblGrid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6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Наименование администратора доходов бюджета поселения – органа местного самоуправления территории и доходов поселения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6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ознесенского сельского поселения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23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</w:t>
            </w:r>
          </w:p>
        </w:tc>
      </w:tr>
      <w:tr>
        <w:trPr>
          <w:trHeight w:val="36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 16 90050 10 0000 14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color w:val="000000"/>
                <w:sz w:val="18"/>
                <w:szCs w:val="18"/>
              </w:rPr>
              <w:t>2 02 03024 10 0218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 (субвенции бюджетам поселений на содержание и обустройство сибиреязвенных захоронений и скотомогильников(биотермических ям)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color w:val="000000"/>
                <w:sz w:val="18"/>
                <w:szCs w:val="18"/>
              </w:rPr>
              <w:t>2 02 040 29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я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00 10 0000 18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поселений 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00 10 0009 18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поселений (прочие доходы)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7 05000 10 0053 180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00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остатков субсидий и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15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       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риложение № 2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к решению Совета народных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депутатов Вознесенского сельского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еления № 17 « 30 » декабря 2013 г.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«О внесении изменений в решение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№ </w:t>
      </w:r>
      <w:r>
        <w:rPr>
          <w:rFonts w:cs="Times New Roman"/>
          <w:sz w:val="20"/>
          <w:szCs w:val="20"/>
        </w:rPr>
        <w:t xml:space="preserve">14 от 24.12.2012г 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«О бюджете Вознесенского сель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еления на 2013г. и на плановый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ериод 2014 и 2015 годов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Times New Roman"/>
        </w:rPr>
        <w:t xml:space="preserve">         </w:t>
      </w:r>
      <w:r>
        <w:rPr>
          <w:rFonts w:cs="Times New Roman"/>
        </w:rPr>
        <w:tab/>
        <w:t xml:space="preserve">          </w:t>
      </w:r>
      <w:r>
        <w:rPr>
          <w:rFonts w:cs="Times New Roman"/>
          <w:sz w:val="20"/>
          <w:szCs w:val="20"/>
        </w:rPr>
        <w:t>приложение № 4 к решению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№</w:t>
      </w:r>
      <w:r>
        <w:rPr>
          <w:rFonts w:cs="Times New Roman"/>
          <w:sz w:val="20"/>
          <w:szCs w:val="20"/>
        </w:rPr>
        <w:t>14«24» декабря 2012года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« О бюджете Вознесенского сельского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еления на 2013 год и на плановый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ериод 2014 и 2015 годов»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</w:rPr>
      </w:pPr>
      <w:r>
        <w:rPr>
          <w:rFonts w:cs="Times New Roman"/>
        </w:rPr>
        <w:t>Перечень и коды целевых статей расходов районного бюджета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</w:rPr>
      </w:pPr>
      <w:r>
        <w:rPr>
          <w:rFonts w:cs="Times New Roman"/>
        </w:rPr>
      </w:r>
    </w:p>
    <w:tbl>
      <w:tblPr>
        <w:tblW w:w="9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36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                    </w:t>
            </w:r>
            <w:r>
              <w:rPr>
                <w:rFonts w:cs="Times New Roman"/>
              </w:rPr>
              <w:t>Наименование целевых стат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уководство и управление  в сфере установленных функций органов местного самоуправ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020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Глава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7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езервные фон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92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9203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Выполнение других обязательств Вознесен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218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2180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ероприятия по противопожарной безопас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263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/>
              <w:t>Содержание и обустройство сибиреязвенных захоронений и скотомогильников (биотермических ям)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Поддержка коммунального хозяй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</w:tr>
      <w:tr>
        <w:trPr>
          <w:trHeight w:val="88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4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Организационно-воспитательная работа с молодежь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Проведение мероприятий для детей и молодёж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512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Физкультурно-оздоровительная работа и спортивные мероприят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522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егиональные целевые программ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5220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егиональная программа «Чистая вод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52268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егиональная программа «Подготовка к зиме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60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Благоустройств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Уличное освеще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6000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Содержание доро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60002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одержание дорог за счет средств субвенции областного бюджета на выравнивание бюджетной обеспечен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Прочие мероприятия по благоустройству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755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казание социальной помощи населен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795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униципальные целевые программ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79500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Муниципальная программа «Содержание объектов ЖКХ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7950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Муниципальные целевые программы «Совершенствование ЖКХ»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875"/>
        <w:gridCol w:w="926"/>
        <w:gridCol w:w="287"/>
        <w:gridCol w:w="997"/>
        <w:gridCol w:w="979"/>
        <w:gridCol w:w="975"/>
        <w:gridCol w:w="1134"/>
        <w:gridCol w:w="945"/>
      </w:tblGrid>
      <w:tr>
        <w:trPr>
          <w:trHeight w:val="255" w:hRule="atLeast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tcBorders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 решению  Совета народных депутатов Вознесенского сельского поселения "О внесении изменений в решение №14 от 24.12.2012г «О бюджете Вознесенского сельского поселения на 2013 год и на плановый период 2014 и 2015 годов" № 17 от 30 декабря 2013г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е №5 к решению Совета народных депутатов Вознесенского сельского поселения «О  бюджета Вознесенского сельского поселения на 2013 год и на плановый период 2014-2015 гг   № 14 от 24 декабря 2012года</w:t>
            </w:r>
          </w:p>
        </w:tc>
      </w:tr>
      <w:tr>
        <w:trPr>
          <w:trHeight w:val="255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ходы бюджета  на 2013 год и на плановый период 2014 и 2015годов по разделам, подразделам, целевым статьям и видам расходов функциональной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108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1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дел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раздел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евая статья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расхо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4 г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5год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25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2272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2266,4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нкционирование высшего должностного лица субъекта РФ и местного самоуправ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,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02 03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58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4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48,3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4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48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4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48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02 04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1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5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1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5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8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2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02 04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4 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фонды местных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других обязательств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3 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3,0</w:t>
            </w:r>
          </w:p>
        </w:tc>
      </w:tr>
      <w:tr>
        <w:trPr>
          <w:trHeight w:val="273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</w:tr>
      <w:tr>
        <w:trPr>
          <w:trHeight w:val="525" w:hRule="atLeast"/>
        </w:trPr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525" w:hRule="atLeast"/>
        </w:trPr>
        <w:tc>
          <w:tcPr>
            <w:tcW w:w="37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пожарной безопасност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6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3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опливно-энергетического комплекс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1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1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1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ельское хозяйство и рыболовство</w:t>
            </w:r>
          </w:p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Times New Roman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3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3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3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3300"/>
                <w:sz w:val="20"/>
                <w:szCs w:val="20"/>
                <w:highlight w:val="cyan"/>
              </w:rPr>
            </w:pPr>
            <w:r>
              <w:rPr>
                <w:color w:val="003300"/>
                <w:sz w:val="20"/>
                <w:szCs w:val="20"/>
              </w:rPr>
              <w:t>Дорожное хозя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color w:val="003300"/>
                <w:sz w:val="20"/>
                <w:szCs w:val="20"/>
              </w:rPr>
            </w:pPr>
            <w:r>
              <w:rPr>
                <w:rFonts w:cs="Times New Roman"/>
                <w:color w:val="003300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color w:val="003300"/>
                <w:sz w:val="20"/>
                <w:szCs w:val="20"/>
              </w:rPr>
            </w:pPr>
            <w:r>
              <w:rPr>
                <w:rFonts w:cs="Times New Roman"/>
                <w:color w:val="003300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3300"/>
                <w:sz w:val="20"/>
                <w:szCs w:val="20"/>
                <w:highlight w:val="cyan"/>
              </w:rPr>
            </w:pPr>
            <w:r>
              <w:rPr>
                <w:rFonts w:cs="Times New Roman"/>
                <w:color w:val="003300"/>
                <w:sz w:val="20"/>
                <w:szCs w:val="20"/>
                <w:highlight w:val="cyan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003300"/>
                <w:sz w:val="20"/>
                <w:szCs w:val="20"/>
                <w:highlight w:val="cyan"/>
              </w:rPr>
            </w:pPr>
            <w:r>
              <w:rPr>
                <w:rFonts w:cs="Times New Roman"/>
                <w:color w:val="003300"/>
                <w:sz w:val="20"/>
                <w:szCs w:val="20"/>
                <w:highlight w:val="cya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3300"/>
                <w:sz w:val="20"/>
                <w:szCs w:val="20"/>
              </w:rPr>
            </w:pPr>
            <w:r>
              <w:rPr>
                <w:rFonts w:cs="Times New Roman"/>
                <w:color w:val="003300"/>
                <w:sz w:val="20"/>
                <w:szCs w:val="20"/>
              </w:rPr>
              <w:t>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3300"/>
                <w:sz w:val="20"/>
                <w:szCs w:val="20"/>
              </w:rPr>
            </w:pPr>
            <w:r>
              <w:rPr>
                <w:rFonts w:cs="Times New Roman"/>
                <w:color w:val="003300"/>
                <w:sz w:val="20"/>
                <w:szCs w:val="20"/>
              </w:rPr>
              <w:t>10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color w:val="003300"/>
                <w:sz w:val="20"/>
                <w:szCs w:val="20"/>
              </w:rPr>
            </w:pPr>
            <w:r>
              <w:rPr>
                <w:rFonts w:cs="Times New Roman"/>
                <w:color w:val="0033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за счет средств субвенции областного бюджета на выравнивание бюджетной обеспеченно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23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Cs/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/>
                <w:sz w:val="20"/>
                <w:szCs w:val="20"/>
              </w:rPr>
              <w:t>2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55 04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</w:tr>
      <w:tr>
        <w:trPr>
          <w:trHeight w:val="593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2 68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2 68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22 6804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униципальная программа "Содержание объектов ЖКХ"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униципальная программа "Совершенствование объектов ЖКХ"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городских и сельских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,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31 01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Комплексные меры по усилению противодействия незаконному обороту наркотических средств, психотропных веществ и злоупотреблению ими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8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33CCCC"/>
                <w:sz w:val="20"/>
                <w:szCs w:val="20"/>
              </w:rPr>
            </w:pPr>
            <w:r>
              <w:rPr>
                <w:rFonts w:cs="Times New Roman"/>
                <w:color w:val="33CCCC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33CCCC"/>
                <w:sz w:val="20"/>
                <w:szCs w:val="20"/>
              </w:rPr>
            </w:pPr>
            <w:r>
              <w:rPr>
                <w:rFonts w:cs="Times New Roman"/>
                <w:color w:val="33CCCC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color w:val="33CCCC"/>
                <w:sz w:val="20"/>
                <w:szCs w:val="20"/>
              </w:rPr>
            </w:pPr>
            <w:r>
              <w:rPr>
                <w:rFonts w:cs="Times New Roman"/>
                <w:color w:val="33CCCC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ая  программа «День здоровья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азание социальной помощи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3366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 9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 9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 9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 9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2,0</w:t>
            </w:r>
          </w:p>
        </w:tc>
      </w:tr>
      <w:tr>
        <w:trPr>
          <w:trHeight w:val="46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Все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8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781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83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3:00Z</dcterms:created>
  <dc:creator>Ws02</dc:creator>
  <dc:description/>
  <cp:keywords/>
  <dc:language>en-US</dc:language>
  <cp:lastModifiedBy>1</cp:lastModifiedBy>
  <cp:lastPrinted>2014-01-22T16:09:00Z</cp:lastPrinted>
  <dcterms:modified xsi:type="dcterms:W3CDTF">2014-01-28T02:17:00Z</dcterms:modified>
  <cp:revision>12</cp:revision>
  <dc:subject/>
  <dc:title>                                       Российская Федерация</dc:title>
</cp:coreProperties>
</file>