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«24» декабря  2013г                        с. Вознесенка.                                      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Статья  1. Основные характеристики местного бюджета на 2014 год и на плановый период 2015 и 201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характеристики  бюджета поселения на 2014 год: общий объем доходов бюджета поселения в сумме 4770,3тыс.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4770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Утвердить основные характеристики бюджета поселения на 2015год и  на 2016 год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доходов бюджета поселения на 2015год в сумме 4391,6тыс. рублей  и  на 2016 год в сумме 4450,3 тыс. рублей;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поселения на 2015 год в сумме 4391,6 тыс.рублей и на 2016 год в сумме 4450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 на 2014 год и на плановый период 2015 и 2016 год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Администраторы доходов бюджета Вознесенского сельского поселения и  администраторы источников финансирования дефицита  бюджета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Утвердить перечень администраторов доходов бюджета Вознесенского сельского поселения, закрепляемые за ними виды  (подвиды) доходов бюджета,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Утвердить перечень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 3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3.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бюджета Вознесенского сельского поселения на 2014 год и на плановый период 2015 и 2016 год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классификации расходов бюджета на 2014год и на плановый период 2015 и 2016 годов согласно приложению № 4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 и группам и подгруппам видов  классификации расходов бюджета на 2014 год и на плановый период 2015 и 2016 годов согласно приложению № 5 к 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 </w:t>
      </w:r>
      <w:r>
        <w:rPr/>
        <w:t>.</w:t>
      </w:r>
      <w:r>
        <w:rPr>
          <w:rFonts w:cs="Times New Roman" w:ascii="Times New Roman" w:hAnsi="Times New Roman"/>
          <w:b/>
          <w:sz w:val="28"/>
          <w:szCs w:val="28"/>
        </w:rPr>
        <w:t>Условно утвержденные расходы</w:t>
      </w:r>
      <w:r>
        <w:rPr/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общий объем условно утвержденных расходов бюджета  поселения на 2015 год в сумме 108,5 тыс. рублей, на 2016 год в сумме 219,9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Вознесенского сельского поселения на 2014 год в сумме 30 тыс. рублей, на 2015 год в  сумме 30 тыс. рублей, на 2016 год в сумме  3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Дорожный фонд  Вознес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общий объем  бюджетных ассигнований дорожного фонда Вознесенского  сельского  поселения на 2014 год 1553,5 тыс. рублей, на 2015год 1662,8 тыс. рублей, на 2016 год 1707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9. Межбюджетные трансферты на 2014 год и на плановый период 2015 и 2016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общий объем межбюджетных трансфертов, получаемых из  районного бюджета, на 2014 год в сумме 2939,3 тыс. рублей, на 2015 год в сумме 2398,6 тыс. рублей, на 2016 год в сумме  2400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Вознесенского сельского поселения на 2014 год в сумме 915,5 тыс. рублей, на  2015 год в сумме 996,5 тыс. рублей, на 2016 год в сумме 10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становить верхний предел муниципального внутреннего долга Вознесенского сельского поселения на 1 января 2015 года в сумме 915,5тыс. рублей, на   1 января 2016 года в сумме 996,5,0 тыс. рублей, на 1 января 2017 года в сумме 10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1. Субсидии юридическим лицам (за исключением субсидий муниципальным учреждениям Вознесенского сельского поселения), индивидуальным предпринимателям, физическим лицам – 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 – водо – и  газ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2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бюджет поселения в 2014, 2015, 2016 годах,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4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>Статья 13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4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ознес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Н.П.Редь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Вознесенского сельского поселения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«О бюджете Вознесенского сельского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поселения на 2014 год и плановый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</w:t>
      </w:r>
      <w:r>
        <w:rPr>
          <w:b/>
          <w:sz w:val="18"/>
          <w:szCs w:val="18"/>
        </w:rPr>
        <w:t>период 2015 и 2016 годов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b/>
          <w:sz w:val="18"/>
          <w:szCs w:val="18"/>
        </w:rPr>
        <w:t xml:space="preserve">от  «24» декабря 2013г.№16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ду бюджетами бюджетной системы  на 2014год и на плановый период 2015 и 2016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2340"/>
      </w:tblGrid>
      <w:tr>
        <w:trPr>
          <w:trHeight w:val="9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селение</w:t>
            </w:r>
          </w:p>
        </w:tc>
      </w:tr>
      <w:tr>
        <w:trPr>
          <w:trHeight w:val="70" w:hRule="atLeast"/>
        </w:trPr>
        <w:tc>
          <w:tcPr>
            <w:tcW w:w="10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8"/>
              </w:rPr>
            </w:pPr>
            <w:r>
              <w:rPr>
                <w:b/>
                <w:bCs/>
                <w:spacing w:val="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 11 02033 10 0000 1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 ДОХОДОВ ОТ ОКАЗАНИЯ ПЛАТНЫХ УСЛУГ (РАБОТ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КОМПЕНСАЦИИ ЗАТРАТ ГОСУДАРСТВА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В ЧАСТИ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ХОДОВ ОТ ПРОДАЖИ  МАТЕРИАЛЬНЫХ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МАТЕРИАЛЬНЫХ АКТИВОВ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bCs/>
                <w:sz w:val="19"/>
                <w:szCs w:val="19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АДМИНИСТРАТИВНЫХ ПЛАТЕЖЕЙ И СБОРОВ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ШТРАФОВ, САНКЦИЙ, ВОЗМЕЩЕНИЯ УЩЕРБА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возмещения ущерба при возникновении иных страховых 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ПРОЧИХ НЕНАЛОГОВЫХ ДОХОДОВ</w:t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0 00000 00 0000 000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БЕЗВОЗМЕЗДНЫЕ ПОСТУПЛЕНИЯ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>
          <w:b/>
        </w:rPr>
        <w:t xml:space="preserve"> Доходы по данной группе доходов подлежат зачислению в бюджет поселения по всем подстатьям, статьям и под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>Приложение №2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ессии Совета народных депутатов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знесенского сельского поселения                                                                                                                                                                                                                      «О бюджете Вознесенского сельского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селения  на  2014год и на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лановый  период 2015и 2016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от «24» декабря 2013г № 16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  администраторов доходов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бюджета Вознесенского сельского  поселения,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крепляемые за ними виды (подвиды) доходов бюджет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104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0"/>
        <w:gridCol w:w="5924"/>
      </w:tblGrid>
      <w:tr>
        <w:trPr/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/>
                <w:bCs/>
                <w:spacing w:val="8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/>
                <w:bCs/>
                <w:spacing w:val="8"/>
                <w:sz w:val="21"/>
                <w:szCs w:val="21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ей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0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16 90050 10 0000 140</w:t>
            </w:r>
          </w:p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8"/>
                <w:sz w:val="18"/>
                <w:szCs w:val="18"/>
                <w:lang w:val="en-US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00 10 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30 10 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30 10 0009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7 05030 10 0053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9 0500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сессии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озн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Вознесенского сельского поселения на 2014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5 и 2016 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24» декабря  2013 г. № 1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 администраторов источников финансирования дефицита бюджета Вознесенского сельского поселения, закрепляемые за ними группы (подгруппы) источников финансирования 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857"/>
        <w:gridCol w:w="5052"/>
      </w:tblGrid>
      <w:tr>
        <w:trPr/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администратора источников финансирования дефицита бюджета Вознесенского сельского поселения и источников финансирования дефицита бюджета Вознесенского сельского поселения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 поселения</w:t>
            </w:r>
          </w:p>
        </w:tc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знесенского сельского поселения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</w:tbl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Вознесе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"О бюджете Вознесенского сельского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поселения на 2014 год и на плановый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ериод  2015 и 2016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от «24» декабря 2013г 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Вознесенского сельского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целевым статьям (муниципальным программам и непрограммным направлениям деятельности)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5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930"/>
        <w:gridCol w:w="720"/>
        <w:gridCol w:w="1009"/>
        <w:gridCol w:w="1080"/>
        <w:gridCol w:w="1217"/>
        <w:gridCol w:w="981"/>
      </w:tblGrid>
      <w:tr>
        <w:trPr>
          <w:trHeight w:val="106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расходо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03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,6</w:t>
            </w:r>
          </w:p>
        </w:tc>
      </w:tr>
      <w:tr>
        <w:trPr>
          <w:trHeight w:val="12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дготовке объектов ЖКХ и социальной сферы к отопительному сезону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0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571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15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6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218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3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2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7,5</w:t>
            </w:r>
          </w:p>
        </w:tc>
      </w:tr>
      <w:tr>
        <w:trPr>
          <w:trHeight w:val="1359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дорожной деятельности в рамках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,5</w:t>
            </w:r>
          </w:p>
        </w:tc>
      </w:tr>
      <w:tr>
        <w:trPr>
          <w:trHeight w:val="90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</w:t>
            </w:r>
          </w:p>
        </w:tc>
      </w:tr>
      <w:tr>
        <w:trPr>
          <w:trHeight w:val="992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свещения улиц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976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1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поселений в рамках муниципальной программы «Комплексная программа по благоустройству Вознесенского сельского поселения»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й в рамках муниципальной 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1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16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29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в рамках муниципальной  программы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0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, спорта и туризма  в рамках муниципальной программы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9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1643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25" w:hRule="atLeast"/>
        </w:trPr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 Вознесенском сельском поселении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499" w:hRule="atLeast"/>
        </w:trPr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аспортизация и оформление землеустроительных работ по межеванию и постановке на кадастровый учет объектов ЖКХ в рамках муниципальной  программы «Управление муниципальным имуществом в Вознесенском сельском поселении"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 программы «Управление муниципальным имуществом в Вознесенском сельском поселении»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7,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9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9,6</w:t>
            </w:r>
          </w:p>
        </w:tc>
      </w:tr>
      <w:tr>
        <w:trPr>
          <w:trHeight w:val="917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,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8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,5</w:t>
            </w:r>
          </w:p>
        </w:tc>
      </w:tr>
      <w:tr>
        <w:trPr>
          <w:trHeight w:val="917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766" w:hRule="atLeast"/>
        </w:trPr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</w:tr>
      <w:tr>
        <w:trPr>
          <w:trHeight w:val="812" w:hRule="atLeast"/>
        </w:trPr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ный фонд  Администрации Вознесенского сельского поселения в рамках непрограммного направления деятельности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064" w:hRule="atLeast"/>
        </w:trPr>
        <w:tc>
          <w:tcPr>
            <w:tcW w:w="3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684" w:hRule="atLeast"/>
        </w:trPr>
        <w:tc>
          <w:tcPr>
            <w:tcW w:w="3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-утвержденные расходы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9</w:t>
            </w:r>
          </w:p>
        </w:tc>
      </w:tr>
      <w:tr>
        <w:trPr>
          <w:trHeight w:val="511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0,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1,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 Совета народных</w:t>
      </w:r>
    </w:p>
    <w:p>
      <w:pPr>
        <w:pStyle w:val="Normal"/>
        <w:jc w:val="right"/>
        <w:rPr/>
      </w:pPr>
      <w:r>
        <w:rPr/>
        <w:t>депутатов Вознесенского сельского поселения</w:t>
      </w:r>
    </w:p>
    <w:p>
      <w:pPr>
        <w:pStyle w:val="Normal"/>
        <w:jc w:val="right"/>
        <w:rPr/>
      </w:pPr>
      <w:r>
        <w:rPr/>
        <w:t>"О бюджете Вознесенского сельского поселения</w:t>
      </w:r>
    </w:p>
    <w:p>
      <w:pPr>
        <w:pStyle w:val="Normal"/>
        <w:jc w:val="right"/>
        <w:rPr/>
      </w:pPr>
      <w:r>
        <w:rPr/>
        <w:t>на 2014г и  плановый период 2015 и 2016 годов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от  «24» декабря 2013года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Вознесенского  сельского поселения 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5 и 2016 годов по разделам, подразделам, целевым статьям (муниципальным программам и непрограмным направлениям деятельности) и группам и подгруппам ви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78"/>
        <w:gridCol w:w="468"/>
        <w:gridCol w:w="464"/>
        <w:gridCol w:w="1055"/>
        <w:gridCol w:w="763"/>
        <w:gridCol w:w="1108"/>
        <w:gridCol w:w="1057"/>
        <w:gridCol w:w="1508"/>
      </w:tblGrid>
      <w:tr>
        <w:trPr>
          <w:trHeight w:val="9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Вознесенского сельского поселен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расходов финансируемых за счет средств бюджета поселения</w:t>
            </w:r>
          </w:p>
        </w:tc>
      </w:tr>
      <w:tr>
        <w:trPr>
          <w:trHeight w:val="5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7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5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5,8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3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120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3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67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9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1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8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8,5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5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5</w:t>
            </w:r>
          </w:p>
        </w:tc>
      </w:tr>
      <w:tr>
        <w:trPr>
          <w:trHeight w:val="120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3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0 1012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3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0 1012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FF00"/>
              </w:rPr>
            </w:pPr>
            <w:r>
              <w:rPr/>
              <w:t>Непрограммные направления деятель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 Вознесенского сельского  поселения в рамках непрограммного направления деятель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4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3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7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10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6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Управление муниципальным имуществом в Вознесенском сельском поселении»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3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аспортизация и оформление землеустроительных работ по межеванию и постановке на кадастровый учет объектов ЖКХ в рамках муниципальной программы «Управление муниципальным имуществом в Вознесенском сельском поселении"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103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6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программы «Управление муниципальным имуществом в Вознесенском сельском поселении»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 103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90 0000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9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120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6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 51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91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24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11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11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63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 11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9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0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1,5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9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91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121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дорожной деятельности в рамках  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11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11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 11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5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3</w:t>
            </w:r>
          </w:p>
        </w:tc>
      </w:tr>
      <w:tr>
        <w:trPr>
          <w:trHeight w:val="37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,6</w:t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12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дготовке объектов ЖКХ и социальной сферы к отопительному сезону в рамках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8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 1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8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0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13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  муниципальной  программы "Поддержка и развитие ЖКХ на территории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37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61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117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по тарифам, не обеспечивающих возмещение издержек в рамках 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81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3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х возмещение издержек в рамках  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5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0 1107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93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, индивидуальным предпринимателям, физическим лицам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93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 11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67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 11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агоустройство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</w:t>
            </w:r>
          </w:p>
        </w:tc>
      </w:tr>
      <w:tr>
        <w:trPr>
          <w:trHeight w:val="64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9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свещения улиц в рамках 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9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в рамках 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й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30 1115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 11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.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87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45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 муниципальной 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0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0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0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87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ероприятий для  детей и молодежи в рамках   муниципальной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87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9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90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, спорта и туризма  в рамках  муниципальной программы «Развитие культуры, физической культуры, спорта и  молодежной политики»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 11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,9</w:t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0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1,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15:00Z</dcterms:created>
  <dc:creator>525safarova</dc:creator>
  <dc:description/>
  <cp:keywords/>
  <dc:language>en-US</dc:language>
  <cp:lastModifiedBy>Базаева</cp:lastModifiedBy>
  <cp:lastPrinted>2013-01-11T12:23:00Z</cp:lastPrinted>
  <dcterms:modified xsi:type="dcterms:W3CDTF">2013-12-30T03:15:00Z</dcterms:modified>
  <cp:revision>2</cp:revision>
  <dc:subject/>
  <dc:title>   </dc:title>
</cp:coreProperties>
</file>