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 xml:space="preserve">Кемеровская область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Яйский муниципальный район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Вознесенское сельское поселение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Совет народных депутатов Вознесе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 w:val="false"/>
          <w:bCs w:val="false"/>
          <w:sz w:val="28"/>
          <w:szCs w:val="28"/>
        </w:rPr>
        <w:t>от  01 февраля  2013 года</w:t>
        <w:tab/>
        <w:tab/>
        <w:tab/>
        <w:tab/>
        <w:tab/>
        <w:tab/>
        <w:t xml:space="preserve">№ 1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№ 14 от 24.12.2012г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«О бюджете Вознесенского сельского поселения на 2013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14 и 2015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истерства финансов Российской Федерации от 21.12.2012 №171н «Об утверждении Указаний о порядке применения бюджетной классификации Российской Федерации» внести в решение № 14 от 24.12.2012 г  «О бюджете Вознесенского сельского  поселения на 2013 год и на плановый период 2014 и 2015 годов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Внести изменение в  приложение № 2 «Перечень и коды  администраторов доходов бюджета Вознесенского сельского поселения, закрепляемые за ними виды (подвиды) доходов бюджета поселения» к решению №14 от 24.12.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ав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2 07 05030 10 0000 180 –Прочие безвозмездные поступления в бюджеты посел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2 07 05030 10 0009 180 – Прочие безвозмездные поступления в бюджеты поселений (прочие доходы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2 07 05030 10 0053 180 - Прочие безвозмездные поступления в бюджеты поселений (средства безвозмездных поступлений и иной приносящей доход деятельност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люч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2 07 05000 10 0009 180 - Прочие безвозмездные поступления в бюджеты поселений (прочие доходы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2 07 05000 10 0053 180 - Прочие безвозмездные поступления в бюджеты поселений (средства безвозмездных поступлений и иной приносящей доход деятельност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нести изменение в приложение №5 «Перечень и коды видов расходов бюджета Вознесенского сельского поселения» к решению №14 от 24.12.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ав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122 -  Иные выплаты персоналу, за исключением фонда оплаты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 Внести изменение в Приложение № 6 «Распределение расходов бюджета Вознесенского сельского поселения  по разделам, подразделам, целевым  статьям и видам расходов функциональной классификации расходов  Российской Федерации на 2013г. и на плановый период 2014-2015гг.» к решению №14 от 24.12.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Добавить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Вид 122  – Иные выплаты персоналу, за исключением фонда оплаты труда -520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люч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321  – Пособия и компенсации гражданам и иные социальные выплаты, кроме  публичных  нормативных обязательств-52000ру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Разместить  настоящее  решение  на информационном стенде в здании администрации Вознесенского 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5.Настоящее решение вступает в силу с момента его обнарод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несенского сельского поселения                                             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Вознесен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Н.П.Редьк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3:17:00Z</dcterms:created>
  <dc:creator>Кайла</dc:creator>
  <dc:description/>
  <cp:keywords/>
  <dc:language>en-US</dc:language>
  <cp:lastModifiedBy>Николай</cp:lastModifiedBy>
  <cp:lastPrinted>2013-02-01T13:33:00Z</cp:lastPrinted>
  <dcterms:modified xsi:type="dcterms:W3CDTF">2013-02-05T17:39:00Z</dcterms:modified>
  <cp:revision>103</cp:revision>
  <dc:subject/>
  <dc:title>РОССИЙСКАЯ ФЕДЕРАЦИЯ</dc:title>
</cp:coreProperties>
</file>