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емеровская область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Яйский муниципальны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знесенское сельское посе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 « 06 »   ноября  2013г.                                    №9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розничных цен на газ сжиженный, реализуемый населению Вознесенского сельского поселения для бытовых нуж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постановлением Региональной энергетической комиссии Кемеровской области № 297 от 27.09.2013 года «Об утверждении розничных цен на газ сжиженный, реализуемый населению для бытовых нужд (кроме газа для заправки автотранспортных средств)», постановлением Департамента цен и тарифов Кемеровской области № 94 от 20.09.2013г.» О внесении изменений в постановление департамента цен и тарифов Кемеровской области от 30.05.2013г. «Об установлении предельных индексов размера оплаты граждан за коммунальные услуги по муниципальным образованиям Кемеровской области», Совет народных депутатов Вознесенского сельского поселения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44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Утвердить и ввести в действие с 01 декабря 2013 года розничную цену на газ сжиженный в баллонах, реализуемый населению Вознесенского сельского поселения для бытовых нужд:</w:t>
      </w:r>
    </w:p>
    <w:p>
      <w:pPr>
        <w:pStyle w:val="Normal"/>
        <w:tabs>
          <w:tab w:val="clear" w:pos="708"/>
          <w:tab w:val="left" w:pos="244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озничная цена на газ, отпускаемый абонентам со склада предприятия - 29,26 руб. за 1кг (НДС не облагается);</w:t>
      </w:r>
    </w:p>
    <w:p>
      <w:pPr>
        <w:pStyle w:val="Normal"/>
        <w:tabs>
          <w:tab w:val="clear" w:pos="708"/>
          <w:tab w:val="left" w:pos="244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озничная цена на доставку газа населению - 3,14 руб. за 1кг (НДС не облагается)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Решение Совета народных депутатов Вознесенского сельского поселения №8 от 29.06.2012г. «Об утверждении розничных цен на сжиженный газ в баллонах, отпускаемый населению  для бытовых нужд» с 01.12.2013г. признать утратившим силу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е решение обнародовать на информационных стендах Вознесенского сельского поселения и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стить на официальном сайте Яйского 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yayacit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разделе «Органы власти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онтроль за исполнением настоящего решения возложить на  ведущего специалиста Мягкова В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народных депутатов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есенского сельского поселения                                     Н.П.Редькина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ознесен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Н.П.Редькин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3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</w:pPr>
    <w:rPr>
      <w:rFonts w:ascii="Verdana" w:hAnsi="Verdana" w:cs="Times New Roman"/>
      <w:sz w:val="20"/>
      <w:szCs w:val="20"/>
      <w:lang w:val="en-US"/>
    </w:rPr>
  </w:style>
  <w:style w:type="paragraph" w:styleId="CharChar">
    <w:name w:val="Char Char"/>
    <w:basedOn w:val="Normal"/>
    <w:qFormat/>
    <w:pPr>
      <w:widowControl/>
      <w:numPr>
        <w:ilvl w:val="0"/>
        <w:numId w:val="3"/>
      </w:numPr>
      <w:autoSpaceDE w:val="true"/>
      <w:spacing w:lineRule="exact" w:line="240" w:before="0" w:after="160"/>
      <w:ind w:left="0" w:hanging="0"/>
      <w:jc w:val="left"/>
    </w:pPr>
    <w:rPr>
      <w:rFonts w:ascii="Verdana" w:hAnsi="Verdana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07:00Z</dcterms:created>
  <dc:creator>Альбина</dc:creator>
  <dc:description/>
  <cp:keywords/>
  <dc:language>en-US</dc:language>
  <cp:lastModifiedBy>1</cp:lastModifiedBy>
  <cp:lastPrinted>2013-11-06T11:34:00Z</cp:lastPrinted>
  <dcterms:modified xsi:type="dcterms:W3CDTF">2013-11-06T03:54:00Z</dcterms:modified>
  <cp:revision>13</cp:revision>
  <dc:subject/>
  <dc:title>                                                                                                Проект</dc:title>
</cp:coreProperties>
</file>