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Кемеровская область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Яйский муниципальны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Вознесенское сельское посе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</w:t>
      </w:r>
      <w:r>
        <w:rPr>
          <w:b w:val="false"/>
          <w:bCs w:val="false"/>
          <w:sz w:val="28"/>
          <w:szCs w:val="28"/>
        </w:rPr>
        <w:t>от  07 октября  2013 года</w:t>
        <w:tab/>
        <w:tab/>
        <w:tab/>
        <w:tab/>
        <w:t xml:space="preserve">     № 7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№ 14 от 24.12.2012г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знесенского сельского поселения на 2013 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4 и 2015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казом Министерства финансов Российской Федерации от 21.12.2012 №171н «Об утверждении Указаний о порядке применения бюджетной классификации Российской Федерации» внести в решение № 14 от 24.12.2012 г  «О бюджете Вознесенского сельского  поселения на 2013 год и на плановый период 2014 и 2015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нести изменение в  приложение № 2 «Перечень и коды  администраторов доходов бюджета Вознесенского сельского поселения, закрепляемые за ними виды (подвиды) доходов бюджета поселения» к решению №14 от 24.12.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бавить после стро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02 03024 10 0000 151 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венции бюджетам поселений на выполнение передаваемых полномочий субъектов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02 03024 10 0218 151 – Субвенции местным бюджетам на выполнение передаваемых полномочий субъектов Российской Федерации (субвенции бюджетам поселений на содержание и обустройство сибиреязвенных захоронений и скотомогильников (биотермических 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4 к Решению №14 от 24.12.2012г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бюджете Вознесенского сельского  поселения на 2013 год и на плановый период 2014 и 2015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авить код целевой статьи расходов бюджета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3 0000 - содержание и обустройство сибиреязвенных захоронений и скотомогильников (биотермических ям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Настоящее решение вступает в силу со дня его обнародован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Обнародовать настоящее решение на информационном стенде в здании администрации Вознесенского сельского поселения и разместить на официальном сайте Яйского муниципального района в разделе «Органы власти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ознес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Н.П.Редьк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17:00Z</dcterms:created>
  <dc:creator>Кайла</dc:creator>
  <dc:description/>
  <cp:keywords/>
  <dc:language>en-US</dc:language>
  <cp:lastModifiedBy>1</cp:lastModifiedBy>
  <cp:lastPrinted>2013-02-01T13:33:00Z</cp:lastPrinted>
  <dcterms:modified xsi:type="dcterms:W3CDTF">2013-10-08T08:56:00Z</dcterms:modified>
  <cp:revision>111</cp:revision>
  <dc:subject/>
  <dc:title>РОССИЙСКАЯ ФЕДЕРАЦИЯ</dc:title>
</cp:coreProperties>
</file>