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Кемеровская обла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«</w:t>
        <w:softHyphen/>
        <w:softHyphen/>
        <w:softHyphen/>
        <w:softHyphen/>
        <w:t xml:space="preserve"> 06 » мая  2013 г.                                                 № 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с. Вознес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Решение №22 от 03.09.2010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авил землепользования и застройки муниципального образования «Вознесенская сельская террит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риказом Минрегиона РФ от 28.12.2010 № 820  «Об утверждении свода правил «СНиП 2.07.01-89* «Градостроительство. Планировка и застройка городских и сельских поселений», на основании Определения  Верховного суда Российской Федерации от 24.10.2012 №57-АПГ12-5 Совет народных депутатов Вознес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изменения в Решение № 22 от 22.09.2010г. «Об утверждении Правил землепользования и застройки муниципального образования «Вознесенская сельская территор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ключи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8 ст. 37   - «ограждения земельных участков со стороны улиц должны быть прозрачными, проветриваемыми, декоративный характер ограждения, цвет и его высота однообразными на протяжении не менее одного квартала с обеих сторон улицы. Глухие заборы допускаются между соседними домовладениями, а также со стороны улиц как дополнительное ограждение с отступом от красной линии  на 5 м, максимальная высота ограждения – 1,5м. Если дом принадлежит на праве собственности нескольким лицам и земельный участок находится в их общем пользовании, допускается выполнять ограждения внутри земельного участка из сетки или штакетника максимальной высотой - 1 м. Цвет ограждений со стороны улиц и проездов предпочтительно зеленые тона, материал ограждений – металл, дере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обнародовать на официальном  сайте администрации Яйского муниципального района в разделе «Органы власти» и на  информационном стенде в здании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                        Н.П.Редькина</w:t>
      </w:r>
    </w:p>
    <w:p>
      <w:pPr>
        <w:pStyle w:val="Normal"/>
        <w:rPr/>
      </w:pPr>
      <w:r>
        <w:rPr>
          <w:sz w:val="28"/>
          <w:szCs w:val="28"/>
        </w:rPr>
        <w:t>Вознес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ознесенского сельского поселения                        Н.П.Редькина                                                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3:45:00Z</dcterms:created>
  <dc:creator>Natlya</dc:creator>
  <dc:description/>
  <cp:keywords/>
  <dc:language>en-US</dc:language>
  <cp:lastModifiedBy>1</cp:lastModifiedBy>
  <cp:lastPrinted>2013-05-16T11:36:00Z</cp:lastPrinted>
  <dcterms:modified xsi:type="dcterms:W3CDTF">2013-05-16T03:45:00Z</dcterms:modified>
  <cp:revision>2</cp:revision>
  <dc:subject/>
  <dc:title>КЕМЕРОВСКАЯ ОБЛАСТЬ</dc:title>
</cp:coreProperties>
</file>