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емеровская обла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 «</w:t>
        <w:softHyphen/>
        <w:softHyphen/>
        <w:softHyphen/>
        <w:softHyphen/>
        <w:t xml:space="preserve"> 11 » апреля  2013 г.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ознес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арод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Вознесенского сельского поселения «О введении в действие в Вознесенском сельском поселении налога на имущество физических  лиц» № 6 от 18.1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 с  Налоговым  кодексом  Российской  Федерации,  Федеральным  законом  от  06.10.2003г  №  131- ФЗ  « Об  общих  принципах  организации местного  самоуправления  в  Российской  Федерации»,  Законом  Российской  Федерации  от  09.12.1991г  №  2003-1  «  О налогах  на  имущество  физических  лиц» в редакции от 05.04.2009г. № 45-ФЗ и  руководствуясь  Уставом  Вознесенского сельского  поселения,   Совет  народных  депутатов Вознесенского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 :</w:t>
      </w:r>
    </w:p>
    <w:p>
      <w:pPr>
        <w:pStyle w:val="Normal"/>
        <w:rPr/>
      </w:pPr>
      <w:r>
        <w:rPr>
          <w:sz w:val="28"/>
          <w:szCs w:val="28"/>
        </w:rPr>
        <w:t>Внести в Решение Совета народных депутатов Вознесенского сельского поселения «О введении в действие в Вознесенском сельском поселении налога на имущество физических  лиц» № 6 от 18.11.2011 г.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ункт 4 вышеуказанного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 следующие дифференцированны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жилые поме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жилые помещения в следующих размерах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980"/>
      </w:tblGrid>
      <w:tr>
        <w:trPr>
          <w:trHeight w:val="36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Суммарная и инвентаризационная стоимость объектов     </w:t>
              <w:br/>
              <w:t xml:space="preserve">налогообложения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  </w:t>
              <w:br/>
              <w:t xml:space="preserve">на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000 рублей (включительно)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000 рублей до 500000 рублей (включительно)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000 рублей до 700000 рублей (включительно)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%</w:t>
            </w:r>
          </w:p>
        </w:tc>
      </w:tr>
      <w:tr>
        <w:trPr>
          <w:trHeight w:val="24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000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.Установить дополнительно к имеющимся федеральным льготам, в соответствии со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Российской Федерации от 09.12.1991 № 2003-1 "О налогах на имущество физических лиц" местные льготы в виде полного освобождения от уплаты налога, следующих категорий налогоплательщик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етей-сирот и детей, оставшихся без попечения родителей, а также лиц из числа детей-сирот, которые получают пенсию по потере кормильца и имеют жилые поме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3.В силу </w:t>
      </w:r>
      <w:hyperlink r:id="rId3">
        <w:r>
          <w:rPr>
            <w:rStyle w:val="InternetLink"/>
            <w:sz w:val="28"/>
            <w:szCs w:val="28"/>
          </w:rPr>
          <w:t>п. 1 ст. 5</w:t>
        </w:r>
      </w:hyperlink>
      <w:r>
        <w:rPr>
          <w:sz w:val="28"/>
          <w:szCs w:val="28"/>
        </w:rPr>
        <w:t xml:space="preserve"> Закона РФ от 09.12.1991 N 2003-1 "О налогах на имущество физических лиц" получение установленных льгот имеет заявительный характер, в связи с чем, лицам, имеющим право на льготу необходимо представлять в налоговый орган документы, подтверждающие право на льго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ля получения льготы детям-сиротам и детям, оставшимся без попечения родителей, а также лицам из числа детей-сирот, которые получают пенсию по потере кормильца и имеют жилые помещения, необходимо представить в налоговый орган документ, удостоверяющий личность, а также справку о принадлежности к указанной категории, выданную Управлением образования Администрации Я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Налог на имущество физических лиц в Вознесенском  сельском поселении исчисляется и уплачивается в порядке, установленном статьей 5 Закона  Российской  Федерации  от  9 декабря 1991г № 2003-1 « О налогах на имущество физических лиц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5.Уплата налога на имущество физических лиц производится не  позднее  1  ноября года, следующего  за  годом,  за  который исчислен нало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Настоящее  решение  вступает  в  силу  с  1  января  2013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7.Контроль  за  исполнением  данного  решения  возложить  на  главу  Вознесенского  сельского поселения Н.П.Редь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:      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: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900;fld=134;dst=100028" TargetMode="External"/><Relationship Id="rId3" Type="http://schemas.openxmlformats.org/officeDocument/2006/relationships/hyperlink" Target="consultantplus://offline/main?base=LAW;n=102900;fld=134;dst=1000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2:00Z</dcterms:created>
  <dc:creator>GAM</dc:creator>
  <dc:description/>
  <cp:keywords/>
  <dc:language>en-US</dc:language>
  <cp:lastModifiedBy>User</cp:lastModifiedBy>
  <cp:lastPrinted>2011-11-28T08:59:00Z</cp:lastPrinted>
  <dcterms:modified xsi:type="dcterms:W3CDTF">2013-04-10T20:00:00Z</dcterms:modified>
  <cp:revision>6</cp:revision>
  <dc:subject/>
  <dc:title>                                Российская  Федерация</dc:title>
</cp:coreProperties>
</file>