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Яй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autoSpaceDE w:val="true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/>
      </w:pPr>
      <w:r>
        <w:rPr/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852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38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16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гт.Яя</w:t>
      </w:r>
    </w:p>
    <w:p>
      <w:pPr>
        <w:pStyle w:val="ConsPlusTitle"/>
        <w:widowControl/>
        <w:jc w:val="center"/>
        <w:rPr/>
      </w:pPr>
      <w:r>
        <w:rPr/>
        <w:t xml:space="preserve">О внесении дополнений в Решение от 19.02.1992года 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 w:before="29" w:after="0"/>
        <w:ind w:left="125" w:right="461" w:firstLine="115"/>
        <w:jc w:val="center"/>
        <w:rPr>
          <w:b/>
          <w:b/>
        </w:rPr>
      </w:pPr>
      <w:r>
        <w:rPr>
          <w:b/>
        </w:rPr>
        <w:t>«О разграничении государственной собственности на муниципальную по районным административно – территориальным образованиям Кемеровской области»</w:t>
      </w:r>
    </w:p>
    <w:p>
      <w:pPr>
        <w:pStyle w:val="Normal"/>
        <w:shd w:fill="FFFFFF" w:val="clear"/>
        <w:ind w:left="120" w:firstLine="701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20" w:firstLine="701"/>
        <w:jc w:val="both"/>
        <w:rPr/>
      </w:pPr>
      <w:r>
        <w:rPr/>
        <w:t xml:space="preserve">Рассмотрев представленный главой Яйского муниципального района Перечень муниципального имущества Яйского муниципального района, руководствуясь Постановлением Верховного Совета Российской Федерации «О разграничении государственной собственности в Российской Федерации на Федеральную собственность, государственную республику в </w:t>
      </w:r>
      <w:r>
        <w:rPr>
          <w:color w:val="000000"/>
        </w:rPr>
        <w:t xml:space="preserve"> составе Российской Федерации, краев, областей, автономной области, автономных округов, городов Москвы и Санкт-Петербурга и муниципальную собственность» от</w:t>
      </w:r>
      <w:r>
        <w:rPr/>
        <w:t xml:space="preserve"> </w:t>
      </w:r>
      <w:r>
        <w:rPr>
          <w:color w:val="000000"/>
        </w:rPr>
        <w:t>27.12.1991 года №3020-1, Совет народных депутатов Яй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ind w:left="0" w:firstLine="567"/>
        <w:jc w:val="both"/>
        <w:rPr/>
      </w:pPr>
      <w:r>
        <w:rPr/>
        <w:t>Раздел «Муниципальная собственность» Решения от 19.02.1992 года «О разграничении государственной собственности на муниципальную по районным административно – территориальным образованиям Кемеровской области» дополнить пунктами согласно Приложению 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ind w:left="0" w:firstLine="567"/>
        <w:jc w:val="both"/>
        <w:rPr/>
      </w:pPr>
      <w:r>
        <w:rPr/>
        <w:t>Настоящее решение опубликовать в районной газете «Наше время» и на сайте Администрации Яйского муниципального райо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ind w:left="0" w:firstLine="567"/>
        <w:jc w:val="both"/>
        <w:rPr/>
      </w:pPr>
      <w:r>
        <w:rPr/>
        <w:t>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ind w:left="0" w:firstLine="567"/>
        <w:jc w:val="both"/>
        <w:rPr/>
      </w:pPr>
      <w:r>
        <w:rPr/>
        <w:t>Контроль за исполнением решения возложить на председателя комитета по экономике и бюджету Совета народных депутатов Яйского муниципального района Н.М. Герасименк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народных депутатов</w:t>
        <w:tab/>
      </w:r>
    </w:p>
    <w:p>
      <w:pPr>
        <w:pStyle w:val="Normal"/>
        <w:jc w:val="both"/>
        <w:rPr/>
      </w:pPr>
      <w:r>
        <w:rPr/>
        <w:t>Яйского муниципального района                                              С.А. Икон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главы Яйского муниципального района                            В.Т.Семенов</w:t>
      </w:r>
    </w:p>
    <w:p>
      <w:pPr>
        <w:sectPr>
          <w:type w:val="nextPage"/>
          <w:pgSz w:w="11906" w:h="16838"/>
          <w:pgMar w:left="1701" w:right="426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>Яйского муниципального район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от 28.06.2016г. № 40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1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4299"/>
        <w:gridCol w:w="7280"/>
        <w:gridCol w:w="1808"/>
      </w:tblGrid>
      <w:tr>
        <w:trPr>
          <w:trHeight w:val="525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ройки</w:t>
            </w:r>
          </w:p>
        </w:tc>
      </w:tr>
      <w:tr>
        <w:trPr>
          <w:trHeight w:val="41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ознесенка, ул.Центральная-Ул Советска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</w:tr>
      <w:tr>
        <w:trPr>
          <w:trHeight w:val="272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ознесенка, ул.Центральная, около дома №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</w:tr>
      <w:tr>
        <w:trPr>
          <w:trHeight w:val="568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ая сеть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ознесенка, ул.10-й пятилетки - ул.Механическая - ул.Молодежная - ул.Советская - ул.Центральна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</w:tr>
      <w:tr>
        <w:trPr>
          <w:trHeight w:val="272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ознесенка, ул.Молодежная, около дома №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</w:tr>
      <w:tr>
        <w:trPr>
          <w:trHeight w:val="29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а №257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ознесенка, ул.Молодежная, около дома №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</w:tr>
      <w:tr>
        <w:trPr>
          <w:trHeight w:val="272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а №1998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ознесенка, ул.Центральная, 80м от дома №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</w:tr>
      <w:tr>
        <w:trPr>
          <w:trHeight w:val="29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а №1063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оболинка, ул.Таёжная, около дома №5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</w:tr>
      <w:tr>
        <w:trPr>
          <w:trHeight w:val="29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ая сеть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Емельяновка, ул.Новая – ул.Центральная – ул.Озерна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</w:tr>
      <w:tr>
        <w:trPr>
          <w:trHeight w:val="272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Емельяновка, ул.Центральная за домом №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</w:tr>
      <w:tr>
        <w:trPr>
          <w:trHeight w:val="29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а №3588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.Емельяновка, ул.Центральная за домом №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</w:t>
            </w:r>
          </w:p>
        </w:tc>
      </w:tr>
      <w:tr>
        <w:trPr>
          <w:trHeight w:val="272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а №4423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Назаровка, ул.Заречная между домами №8 и №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</w:tr>
      <w:tr>
        <w:trPr>
          <w:trHeight w:val="29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а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индатский, ул.Возрождения, около дома №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</w:t>
            </w:r>
          </w:p>
        </w:tc>
      </w:tr>
      <w:tr>
        <w:trPr>
          <w:trHeight w:val="272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ая сеть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индатский, ул.Возрожд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</w:t>
            </w:r>
          </w:p>
        </w:tc>
      </w:tr>
      <w:tr>
        <w:trPr>
          <w:trHeight w:val="29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а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ст.Судженка, пер.Садовый, 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</w:tr>
      <w:tr>
        <w:trPr>
          <w:trHeight w:val="272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а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ст.Судженка, ул.Механическая, 4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</w:tr>
      <w:tr>
        <w:trPr>
          <w:trHeight w:val="29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ая сеть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ст.Судженка, ул.Механическая, ул.Садова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</w:tr>
      <w:tr>
        <w:trPr>
          <w:trHeight w:val="272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ст.Судженка, ул.Механическая, д.8, пом.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</w:tr>
      <w:tr>
        <w:trPr>
          <w:trHeight w:val="29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ст.Судженка, ул.Механическая (администраци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</w:tr>
      <w:tr>
        <w:trPr>
          <w:trHeight w:val="272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ст.Судженка, ул.Механическая, 4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</w:t>
            </w:r>
          </w:p>
        </w:tc>
      </w:tr>
      <w:tr>
        <w:trPr>
          <w:trHeight w:val="29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ст.Судженка, ул.Механическая, на территории школ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</w:t>
            </w:r>
          </w:p>
        </w:tc>
      </w:tr>
      <w:tr>
        <w:trPr>
          <w:trHeight w:val="272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а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Турат, ул.Лесная, 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</w:tr>
      <w:tr>
        <w:trPr>
          <w:trHeight w:val="29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а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Турат, ул.Речная, 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</w:tr>
      <w:tr>
        <w:trPr>
          <w:trHeight w:val="29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ая сеть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Турат, ул.Лесная – ул.Молодежная – ул.Кирпична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</w:tr>
      <w:tr>
        <w:trPr>
          <w:trHeight w:val="272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Яя-Борик, ул.Центральная, 71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</w:tr>
      <w:tr>
        <w:trPr>
          <w:trHeight w:val="29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а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Яя-Борик, ул.Центральная, около дома №1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</w:tr>
      <w:tr>
        <w:trPr>
          <w:trHeight w:val="272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ая сеть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Яя-Борик, ул.Центральна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</w:tr>
      <w:tr>
        <w:trPr>
          <w:trHeight w:val="29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а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екет, бывший скотный дво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</w:tr>
      <w:tr>
        <w:trPr>
          <w:trHeight w:val="272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овониколаевка, пер.Школьный, около дома №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</w:tr>
      <w:tr>
        <w:trPr>
          <w:trHeight w:val="29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овониколаевка, пер.Школьный – ул.Школьна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</w:tr>
      <w:tr>
        <w:trPr>
          <w:trHeight w:val="272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ая сеть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овониколаевка, ул.Школьна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</w:tr>
      <w:tr>
        <w:trPr>
          <w:trHeight w:val="29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ая сеть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овониколаевка, ул.Садова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</w:tr>
      <w:tr>
        <w:trPr>
          <w:trHeight w:val="272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овониколаевка, ул.Школьная, напротив дома №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</w:tr>
      <w:tr>
        <w:trPr>
          <w:trHeight w:val="29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овониколаевка, ул.Садовая, за домом №1б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</w:tr>
      <w:tr>
        <w:trPr>
          <w:trHeight w:val="272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овониколаевка, ул.Школьная, за домом №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</w:tr>
      <w:tr>
        <w:trPr>
          <w:trHeight w:val="29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а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овониколаевка, ул.Школьная, за домом №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</w:tr>
      <w:tr>
        <w:trPr>
          <w:trHeight w:val="272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а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овониколаевка, ул.Школьная, напротив дома №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</w:tr>
      <w:tr>
        <w:trPr>
          <w:trHeight w:val="29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а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овониколаевка, ул.Садовая, за домом №1б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</w:tr>
      <w:tr>
        <w:trPr>
          <w:trHeight w:val="546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ая сеть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Новостройка, ул.Центральная, ул.Молодежная, ул.Трактовая, ул.Гагари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</w:t>
            </w:r>
          </w:p>
        </w:tc>
      </w:tr>
      <w:tr>
        <w:trPr>
          <w:trHeight w:val="29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ая сеть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Щербиновка, ул.Пролетарская – ул.Весення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</w:tr>
      <w:tr>
        <w:trPr>
          <w:trHeight w:val="272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Улановка, ул.Ленина, территория КФ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</w:tr>
      <w:tr>
        <w:trPr>
          <w:trHeight w:val="29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а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Улановка, ул.Ленина, территория КФ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</w:t>
            </w:r>
          </w:p>
        </w:tc>
      </w:tr>
      <w:tr>
        <w:trPr>
          <w:trHeight w:val="546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а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Улановка, ул.Советская, около остановочного павильо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</w:tr>
      <w:tr>
        <w:trPr>
          <w:trHeight w:val="29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а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Улановка, ул.Советская, на въезде в с.Уланов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</w:tr>
      <w:tr>
        <w:trPr>
          <w:trHeight w:val="546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а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Ищим, ул.Декабристов, на въезде в с. Ишим, в 150 метрах от дома №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</w:tr>
      <w:tr>
        <w:trPr>
          <w:trHeight w:val="29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а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Ишим, ул.Декабристов, на въезде в с. Иши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</w:t>
            </w:r>
          </w:p>
        </w:tc>
      </w:tr>
      <w:tr>
        <w:trPr>
          <w:trHeight w:val="272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Улановка, ул.Ленина, 1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</w:t>
            </w:r>
          </w:p>
        </w:tc>
      </w:tr>
      <w:tr>
        <w:trPr>
          <w:trHeight w:val="29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Улановка, ул.Садовая, ул.Ишимский разъез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</w:t>
            </w:r>
          </w:p>
        </w:tc>
      </w:tr>
      <w:tr>
        <w:trPr>
          <w:trHeight w:val="568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ая сеть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айла, ул.Центральная – ул.Моолодежная – ул.Жихаре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</w:tr>
      <w:tr>
        <w:trPr>
          <w:trHeight w:val="272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ая сеть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айла, ул.Красная Горка – ул.Сибирска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</w:tr>
      <w:tr>
        <w:trPr>
          <w:trHeight w:val="29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.Кайла, ул.Красная Гор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</w:tr>
      <w:tr>
        <w:trPr>
          <w:trHeight w:val="272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айла, ул.Центральная, 10б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</w:tr>
      <w:tr>
        <w:trPr>
          <w:trHeight w:val="29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а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айла, ул.Красная Гор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</w:tr>
      <w:tr>
        <w:trPr>
          <w:trHeight w:val="29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а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айла, ул.Центральная, 10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</w:tr>
      <w:tr>
        <w:trPr>
          <w:trHeight w:val="272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айла, ул.Красная Гор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</w:tr>
      <w:tr>
        <w:trPr>
          <w:trHeight w:val="29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ая сеть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Воскресенка (Суровка), ул.Весенняя, ул.Школьна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</w:tr>
      <w:tr>
        <w:trPr>
          <w:trHeight w:val="272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а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Воскресенка (Суровка), ул.Весення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</w:tr>
      <w:tr>
        <w:trPr>
          <w:trHeight w:val="568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ая сеть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Данковка, ул.Советская – ул.Набережная – ул.Молодежная – ул.Садовая – ул.Нова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</w:tr>
      <w:tr>
        <w:trPr>
          <w:trHeight w:val="272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Данковка, ул.Молодежна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</w:tr>
      <w:tr>
        <w:trPr>
          <w:trHeight w:val="29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а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Данковка, ул.Молодежна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</w:tr>
      <w:tr>
        <w:trPr>
          <w:trHeight w:val="272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ая сеть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Малиновка, ул.Весення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</w:tr>
      <w:tr>
        <w:trPr>
          <w:trHeight w:val="29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ая сеть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Марьевка, ул.имени В.Д.Федоро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</w:tr>
      <w:tr>
        <w:trPr>
          <w:trHeight w:val="272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ая сеть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Марьевка, ул.Школьная – ул.Молодежна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</w:tr>
      <w:tr>
        <w:trPr>
          <w:trHeight w:val="29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Марьевка, ул.имени В.Д.Федорова, 12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</w:tr>
      <w:tr>
        <w:trPr>
          <w:trHeight w:val="272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Марьевка, ул.Школьная, 19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</w:tr>
      <w:tr>
        <w:trPr>
          <w:trHeight w:val="29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Ольговка, ул.Новая, 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</w:tr>
      <w:tr>
        <w:trPr>
          <w:trHeight w:val="272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ая сеть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Ольговка, ул.Новая, ул.Октябрьская, ул.Мир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</w:tr>
      <w:tr>
        <w:trPr>
          <w:trHeight w:val="29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Ольговка, ул.Мир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</w:tr>
      <w:tr>
        <w:trPr>
          <w:trHeight w:val="272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а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Ольговка, ул.Новая, 7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</w:tr>
      <w:tr>
        <w:trPr>
          <w:trHeight w:val="29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Ольговка, ул.Мира, д.26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</w:tr>
      <w:tr>
        <w:trPr>
          <w:trHeight w:val="272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а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рзд. Мальцево, ул.Центральная, 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</w:tr>
      <w:tr>
        <w:trPr>
          <w:trHeight w:val="29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а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удженка, ул.Заречная, за домом №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</w:tr>
      <w:tr>
        <w:trPr>
          <w:trHeight w:val="272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а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удженка, ул.Советская, 94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</w:tr>
      <w:tr>
        <w:trPr>
          <w:trHeight w:val="29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Яя-Борик, ул.Берегова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</w:tr>
      <w:tr>
        <w:trPr>
          <w:trHeight w:val="29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Яя, севернее дома №2 по ул.Лени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0:34:00Z</dcterms:created>
  <dc:creator>Lilya</dc:creator>
  <dc:description/>
  <cp:keywords/>
  <dc:language>en-US</dc:language>
  <cp:lastModifiedBy>Базаева</cp:lastModifiedBy>
  <cp:lastPrinted>2016-04-05T14:42:00Z</cp:lastPrinted>
  <dcterms:modified xsi:type="dcterms:W3CDTF">2016-06-28T00:34:00Z</dcterms:modified>
  <cp:revision>2</cp:revision>
  <dc:subject/>
  <dc:title> </dc:title>
</cp:coreProperties>
</file>