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52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8.06.2016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31"/>
              <w:rPr>
                <w:b/>
                <w:b/>
              </w:rPr>
            </w:pPr>
            <w:r>
              <w:rPr>
                <w:b/>
                <w:szCs w:val="28"/>
              </w:rPr>
              <w:t>О передаче муниципального бюджетного учреждения здравоохранения «Яйская центральная районная больница» из муниципальной собственности Яйского муниципального района в государственную собственность Кемеровской области</w:t>
            </w:r>
          </w:p>
        </w:tc>
      </w:tr>
    </w:tbl>
    <w:p>
      <w:pPr>
        <w:pStyle w:val="Normal"/>
        <w:shd w:fill="FFFFFF" w:val="clear"/>
        <w:ind w:left="120" w:firstLine="701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Рассмотрев Предложение Главы Яйского муниципального района о передаче имущества муниципального бюджетного учреждения здравоохранения «Яйская центральная районная больница» из муниципальной собственности Яйского муниципального района в государственную собственность Кемеровской области, руководствуясь пунктом 11 статьи 154 Федерального закона от 22.08.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овет народных депутатов Яй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ередать муниципальное бюджетное учреждение здравоохранения «Яйская центральная районная больница» из муниципальной собственности Яйского муниципального района в государственную собственность Кемеровской области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Утвердить перечень имущества муниципального бюджетного учреждения здравоохранения «Яйская центральная районная больница», подлежащего передаче из муниципальной собственности Яйского муниципального района в государственную собственность Кемеровской области, согласно Приложению 1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Настоящее решение опубликовать в районной газете «Наше время» и на сайте Администрации Яй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исполнением решения возложить на председателя комитета по экономике и бюджету Совета народных депутатов Яйского муниципального района Н.М. Герасим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 о главы Я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 xml:space="preserve">        В.Т. Семенов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>
          <w:i/>
        </w:rPr>
        <w:t>к Решению Совета народных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>Яйского муниципального района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от 28.06.2016 г. № 4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х-Великосель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мед.пункта с Вознесен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ещение нежилое (д.Данковка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ьгов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геев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ечны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ещение медпункта  в здании ст.Суджен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й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ещение медпункта в здании с.Суджен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йлинская врачебная амбулатори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кет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я-Бориков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мед.пункта д.Уланов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строев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ещение (п.Турат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ьевский фельдшерский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корпу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сестринского уход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апевтический корпу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ёплый переход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петчер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рав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дание бокса ул.Строителей -3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лагбаум ASB60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рада железна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88" w:leader="none"/>
              </w:tabs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акушерский компьютерный МАК-02- "Ч"</w:t>
              <w:tab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рентгенографический внутриротов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KYOCERA FS-104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"Ультра-Лайт" КБ 02-ФП ба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ицинский хирургический электрический 7А-23D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атоскоп флюоресцентный (2,5 см) на 2 сним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Принтер НР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erJet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хирургический 7А (23В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системный блок, монитор, клавиатура, мы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ФУ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азерно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Kyocera Ecosy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ФУ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anon i-Sensys MF30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ФУ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Kyocera M2535dn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ФУ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Kyocera M2535dn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Kyocera M2535dn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. анализатор электролитов крови АЭК-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гематологический Micro CC-20Plu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Kyocera FS-1120MFP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с Panasonic KX-FT984RUB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"Бирюса 8С-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машина  БПС-3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блок  стамотолог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 УФ-бактерицид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  КС-60  СТ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 DK50-S в шкафу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к установке стом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ка-стерилизатор УФ Uitravijl (Tau Steril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ка-стерилизатор УФ Uitravijl (Tau Steril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матологическая уст-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 стоматологическая  без кресл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стоматологическая в комплекте стул врач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воздушный  ШС-8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 безмасляный ДК 50-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 ЭКГ-03 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ECG-9620 К/М с принадлежнностя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ометр DRIVESAFE (адаптер+50 мундштуков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ометр DRIVESAFE (адаптер+50 мундштуков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"Бирюса -8С-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 "Бирюса -10С-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Саратов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-2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холодильный"Бирюс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ОБПе-450(6*30)"Азов"передвижной из 2мест.серия10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ер тип:ML 350T062xE5620 Quad Core)/6x4GB RDIMM/P410i(512Mb)мониторSamsung E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P LaserJet 3050 printer /copier/skaner/fax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для пневмомассажа барабанной перепонки уха "Компрессор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Рота(осветитель таблиц в комплекте с таблицами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поля зрения проекционный "АППЗ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УЗО НА 10 литр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ометр поликлинический  "АА-0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медицинские "ВМЭН-150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зар -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бактерицидная"УльтраЛайт КБ-01-Я-Ф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бактерицидная"УльтраЛайт КБ-01-Я-Ф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бактерицидная"УльтраЛайт КБ-01-Я-Ф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анализатор ЭК9Ц-01-КАРД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гинекологическое с ручным приводом "КГ-06,0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гинекологическое с ручным приводом КГ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физиотерапевтическая "КМФ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физиотерапевтическая "КМФ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физиотерапевтическая "КМФ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физиотерапевтическая "КМФ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па щелевая ЩЛЗГ-06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ногофункционфл  Samsung   SCX-4200 цифровой принтер/сканер/коп.ап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1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МФУ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OfficeJet Pro 8500A Plus eAIO Ag10g(</w:t>
            </w:r>
            <w:r>
              <w:rPr>
                <w:rFonts w:cs="Arial" w:ascii="Arial" w:hAnsi="Arial"/>
                <w:sz w:val="16"/>
                <w:szCs w:val="16"/>
              </w:rPr>
              <w:t>С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56</w:t>
            </w:r>
            <w:r>
              <w:rPr>
                <w:rFonts w:cs="Arial" w:ascii="Arial" w:hAnsi="Arial"/>
                <w:sz w:val="16"/>
                <w:szCs w:val="16"/>
              </w:rPr>
              <w:t>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гатоскоп "НР2-02" 2-кадро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-рециркулятор воздуха ультроф.бактериц. ОРУБ-Кронт Дезар-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-рециркулятор воздуха ультроф.бактериц. ОРУБ-Кронт Дезар-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.для прерывания беременост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ицинский  для  прерывания берем. 7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хирургический электр.7а-23D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диагностический передвижной "П-6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диагностический передвижной "П-6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хируогический передвижной "П-4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хируогический передвижной "П-4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итема ультрозвуковая диагностическая медец. Lolig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ческая медицинская SOM с принадлежностя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 8 XX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нер ультразвуковой диагностический MYLAB 20c  принадлежностя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ограф "Chest  H11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воздушный ГП-20-3 "Витязь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еревязочный "СП-1" со ступенью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еревязочный "СП-1" со ступенью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З-сканер  Medelkom SLE101 P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тальный монитор "Феталгард Лайт для одноп.двухплодной берем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10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ифуга лабораторная "ОПн-3М "настоль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ховоздушный ШС-8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ический нож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 3/6 кан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од аппаратуру "Т 1,0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од аппаратуру "Т 1,0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од аппаратуру "Т 1,0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од аппаратуру "Т 1,0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од аппаратуру "Т 1,0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"ШМ-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гиеническая кабина для сбора мокрот типа "КСМ-1" в стандартной комплектаци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строфиброскоп  GIF- XPE с источником света эндоскопическим  CLK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-стойка "ATMOS"А 11 с Лор-креслом пациента "АТМОS С2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ера дезинфекц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 для производства гидрохлорида натри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кроватный монитор Nihon Kohden Выь-2351К с принадлежностя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"ИВЛ Chirolog SV (Chirana) или эквивален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наркозно-дыхательный "Venar Media (Chirana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наркозно-дыхательный "Venar Media (Chirana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фибриллятор "ТЕС762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алидная коляска модели LY-8A100FF(Германия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ктный шприцевой насос Perfusor compac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ногофункциональная "Basik Gare tm" с матрасом Прим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ногофункциональная "Basik Gare tm" с матрасом Прим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ногофункциональная "Basik Gare tm" с матрасом Прим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рингоско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слежения за поц. с капномет.модулем "ВSM 2301к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ицинский (малогабаритный) ЭЛЕМА -Н-АМ1(ОХПУ-4-1) поршнев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ицинский (малогабаритный) ЭЛЕМА -Н-АМ1(ОХПУ-4-1) поршнев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ицинский (малогабаритный) ЭЛЕМА -Н-АМ1(ОХПУ-4-1) поршнев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соксиметр Nonin 8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центратор кислорода 7F-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ВЛ АДР-12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суховоздушныйТС-1/80 СПУ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 CARDIOVIT  АТ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регистрации отоакустической эмиссии OtoRead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ап.программный "Валента Телекардиограф  ЭКГКт-03 "Валент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8С-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ап.программный "Валента Телекардиограф  ЭКГКт-03 "Валент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ап.программный "Валента Телекардиограф  ЭКГКт-03 "Валент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граф Аксион ЭК -1-Т -1/3 0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хирургический электрический 7Е-Д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 термоиизоляционный для  инфузионных растворов  КСТ -6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бортовой аппаратуры спутниковой навигации ГЛОНАС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бортовой аппаратуры спутниковой навигации ГЛОНАС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ный ультракоротковолновый компле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ный ультракоротковолновый комплек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ативная рация Гранит 2р-4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ативная рация Гранит2р-4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ультракоротковолновый комплект (радиостанция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щик медицинский ЯМ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sunq  SCX-4200USB A4  600dri18 стр/мин. сканер/копир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HANNS-G/HW191DP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ональный компьюто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рессор медицинского воздуха AIRPAK 52 вмантированный в тележку CASTOR DE LUX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хирургический 7А-23D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регистрации отоакустической эмиссии OtoRead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 УЗО на 10лит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ИВЛ универсальный для интенсивной терапии со встр.элект.спиром SIARETRON30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-т  ИВЛ  для  новорожденных и детей "Миллениум" в комплект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 электронные  с  ростомеро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ратор  аэрозо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кубатор  для  новорожденных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слородный концентратор  Atmung 3L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 гинекологическо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ка для новорожденных КН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 акушерского типа Рахманова КА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 функциональ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функциональ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рингоскоп клинок размер 0 (F -000.22.110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рингоскоп клинок размер 1 (F -000.22.111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фета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шприцевой TERUFUSION TE*331NMM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-рециркулятор СН - 211-130(настенный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актерицидный ОБН-04(3хламповый передвижн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-рециркулятор ОРУБ-032 " КРОНТ"Дезар-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онатор "РИОС-ЭЛ-В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метр пульсовой неинвазивный ОП-31.1 "Тритон Т-3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ицинский хирургический электрический 7А-23Д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 медицинской сестры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соксиметр MD 3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двухламповый РБ -06 -Я -Ф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двухламповый РБ -06 -Я -Ф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настенный двухлампо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настенный двухлампо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одноламповый  на передвижной стойк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одноламповый на передвижной стойк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медицинский металический СММП-08 "Я"-Ф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ед.металический СММП-08-Я-ФП (мод-01)тип16 (3 полки нерж.сталь на колесах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едицинский металический СММП-08-"Я"-Ф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хожаровой шкаф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 для перевозки больных внутрикорпус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для  перевозки больных внутрикорпус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ля обогрева новорожденных  УОН-01-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ля обогрева новорождённых УОН-01-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паровой ГК-100-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ы процедурные ПЧ -3(питание от сети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ы процедурные ПЧ -3(питание от сети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"Полюс-4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финонагреватель "Каскад" 7л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"Тонус ДТ-50-3   12-054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Поток-1 12-020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для магнитотерапии ПОЛЮС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Искра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УВЧ-80-04 (ДВУХРЕЖИМНЫЙ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УЗТ-1,07Ф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Электросон ЭС-10-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оингалятор  аэрозольтерапии наст.ГИСА-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ОП-01/27-НаЭМ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стимулятор "ДиаДЭНС -Т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ВЭМ-1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ОРБпБ-01 ИСП 2СИБЭСТ-50 с передвижной платформ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ОРБпБ-01 ИСП 2СИБЭСТ-50 с передвижной платформ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.портатив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медицинский 7Е-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центратор кислорода 7F-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передвижной РБ-0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HP LaserJet 102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Ксерокс  Phaser 3117  100N0252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вер тип 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ерный принтер Куосеra FS-1300 D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Epson Stylus SX125 Color (струйный,принтер+сканер+копиров,чёр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нер CANON LIDE 1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Системный блок, монитор, клавиатура, мы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МФУ лазерное Kyocera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акс Panasonic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рециркулятор СН-211-130 мет.корп. с опорой передвижн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8С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тест -полосок для моч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оборудованмя АВС DeskPC 7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оборудованмя АВС DeskPC 7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R-Style Proxima M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-31п Персональный компьютер Kratway Gredo КС3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В комплекте системный блок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HANNS-G/HW191DP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 LG 194 WT-SF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HANNS-G HW 191 DP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LCD 18/5WLGW1943SE - PF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"Samsung SCX-42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 Delux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Delux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Delux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ный блок DeLux DLC-MG 439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/кн серый 239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платья и бель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сетев/копир/цв.скан сетев/факс/дуплекс/АП МФУ Kyocera Mita FS-1130MFP A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сетев/копир/цв.скан сетев/факс/дуплекс/АП МФУ Kyocera Mita FS-1130MFP A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ческое промывочное устройство  для планшет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водистилятор АЭ-10М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глюкозы и лактата модели Super GL Amb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мочи Клинтек Стату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изатор полуавтоматический биохимический Clima МС-1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электронны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глобинометр фотометр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глобинометр фотометрический  АГФ-0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глобинометр фотоэлектр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ноферментный анализато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агулометр двухканальный BIOBAS 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бинокулярный  с  осветител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бинокулярный МС 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роскоп бинокулярный с освещени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-рециркулятор РБ-07-Я-ФП передвижн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автоматический биохимический анализатор в комплекте с термостатом Модель Фо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воздушный ГП-40 М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 суховоздушный ТС 1-8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суховоздушный ТС-1/80 СПУ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для промывки планшет Вошер мод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тометр для микропланшет модели 68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йкер серии ST-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сушильно-стерилизационный  ШСС-80 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с матраце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на ультразвуковая для очистки инжекторов IMPACT -530 IMPAC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раздатчик 8л.Прессол 1778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тативный сканер "Автоас F 16GAN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высокого давления К2.38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8С-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ап.программный "Валента Телекардиограф  ЭКГКт-03 "Валент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отестр с принтером Алкомет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-коляска (инвалидное) 2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-рециркулятор (настенный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зар-4 ультрафиолет, облучатель (передвижной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сканер копирова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ШМ-2 (ДЗМО) М+М 700*310*17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ШМ-2 (ДЗМО) М+М 700*310*17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ШМ-2 (ДЗМО) М+М 700*310*17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ШМ-2 (ДЗМО) М+М 700*310*17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ШМ-2 (ДЗМО) М+М 700*310*171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6С-1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зель-генираторная установка АД 100С-Т4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фт-1  ПБ-053 А  на 3 ост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фт-2 ПБ-053 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етчик тепловой энерги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вадистиллятор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Тонус-ДТГ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электронные для новорожденных В1-15 "Саш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ятор NE C-29-RU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ометр спиротест УСПЦ-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юса-6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ренгеновский дифгностический передвижной "РДААРА 110/160-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-т рентгеновский на 2 рабочих мест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атическая проявочная машина КОDAК- 10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юрограф малодозо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ный тонкий клиент DEPO Sky251F DEPO -OS/1GDDR3/SDOM-1GB/CAR3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операционный  ALFA 7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эрозольный  гениратор  PRO  ULF  103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-каталка без судн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 "Дезар-7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-рециркулятор  Дезар-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перационный общехирургический STARTECH модель3008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ый терминал Стандар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для картотек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ации "МКП 013/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ля  хоз.инвентар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ля  хоз.инвентар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ля  хоз.инвентар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коляска (инвалидная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актерицидный ОБН-04(3х ламповый передвижной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гинекологический СР-4 "СТОМЭЛ-К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передвижной двухламповый РБ-18 (15W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передвижной двухламповый РБ-18 (15W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передвижной двухламповый РБ-18 (15W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торговые электронные МК-15.2-А2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товарные с автономным питанием ТВ-М-150.2-АЗ(Н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ВМЭН-200-50/100-Д#00/8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.оборудование для уборки "Лизоформ Аква Базик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.оборудование для уборки "Лизоформ Аква Базик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передвижной двухламповый РБ-18 (15W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тальный доплер BANDEQ FD mini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для холтеовского мониторирования ЭКГ (носимый монитор ЭКГ+комплект 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для суточного мониторирования артериального дав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рдиостимулятор наружн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кардиограф  ЭКГКт-03 "Валент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-рециркулятор воздуха ОРУБп-3-3 "Кронт"/Дезар-4/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прикроватный Sensitec MEC-12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для инфузиии шприцевой Aitec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Canon i-SENSYS MF4410 (принтер/копир/сканер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тер Kyocera FS-104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воздушный ГП-2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 теплоизоляционный  с авт. поддержанием температур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188" w:leader="none"/>
              </w:tabs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фибриллятор ДКИ-Н-11</w:t>
              <w:tab/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для санитарной обработки новорожденных АИСТ-1 ДЗМ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пациента прикроватный iMEC8(в комп-е кабель ЭКГ+датчик SpO2+датчик темп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соксиметр ОП 31 "Тритон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хирургический "Armed" 7Е-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сасыватель хирургический "Armed" 7Е-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шприцевой SENSITEC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соксиметр НОНИН 8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агулятор электрохирургический высокочестотный HF-4000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ВМЭН-200-50/100-Д 00/8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электронные медицинские ВЭМ-150-"Масса-К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лизатор паровой ГК-100-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для УВЧ-терапии УВЧ-80-"НОВОАН"-"ЭМ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для лечебного воздействия диадинамическими токами "Тонус-Бр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кардиограф  ЭКГКт-03 "Валент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циркулятор двухламповый РБ-06-Я-ФП (30W).передвижн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сист.блок КС Лидер, монитор Acer, клав., мь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сист.блок КС Лидер, монитор Acer, клав., мь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сист.блок КС Лидер, монитор Acer, клав., мь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сист.блок КС Лидер, монитор Acer, клав., мь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сист.блок КС Лидер, монитор Acer, клав., мь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тонк.клиент, монитор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тонк.клиент, монитор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тонк.клиент, монитор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тонк.клиент, монитор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(тонк.клиент, монитор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лазерное Kyocera Ecosy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лазерное Kyocera Ecosy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лазерное Kyocera Ecosy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торговые электронные МК-15.2-А2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автоматический биохимический анализатор CLIMA MC 15 RAL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ЭХВЧ-50 Медс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напольные медицинские электронные ВМЭН-2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ТБС-01 для перевозки больных со съемной панелью (ДЗМО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-коляска (инвалидное) Н-03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ьютер в сборе (системный блок DNS, монитор Acer, компьютерная мыш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вадистиллятор электрический ДЭ-2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кардиограф  ЭКГКт-03 "Валент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перационный общехирургический STARTECH мод. 3008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 операционный ALFA-7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DA Rapid VIN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RY S18D LVVDB12B9DD19314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 медицинский передвижной лечебно-диагностический ВМК "Диагностический кабинет" на базе шасси ПАЗ в исполнении "Комплексная диагностик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-39629 санит. К 174 Р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скорой мед.помощи УАЗ 396255 - 410  С 691 А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322174 А 659 ОС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74  А 370 С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бус ПАЗ-32053     АЕ 501 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-220694-0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/машина ассонизаторская Газ 53   КО 503  Р 669 А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УАЗ 396295   М 021 00 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самосвал Газ -3511  Р 671 А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074 У 029 ОС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а  илососная  КО-510 С 271 НТ 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220694-04  В 658 ТХ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9629     №Р672 А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9629    №У621  ОХ 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9629  К 844 НХ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9629  С 615 НТ 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9629  Т 007ОМ 4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96295 САНИТАРНЫЙ  О 833 ХУ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396295 САНИТАРНЫЙ О 834 ХУ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скорой мед.помощи ЛУИДОР-2250В2 на базе ГАЗ 27527 (Соболь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Х олодильник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йф Гранит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итрины стеклянные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2-х створчатый стекло-стекло ШСС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2-х створчатый стекло-стекло ШСС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2-х створчатый стекло-стекло ШСС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ол манипуляционный с 3-мя ящиками и 1-й полкой и аппаратными колесами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инструментальный подкатной типа "Гусь" ГР-СИ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анипуляционный с 1-м ящиком и 3-мя полками и аппаратными колесами ГР-СММ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анипуляционный с 1-м ящиком и 3-мя полками и аппаратными колесами ГР-СММ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"10 ЕК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 СКВ -2 КА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6 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6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LG GCO51S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10ЕК 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подвесной с 3мя полка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подвесной с3мя полка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нна моечная ВСМ 3/53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шевая кабина К-СЕРИЯ 6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-люль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-люль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 к-0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к-0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к-0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пищев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бикс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voo fr-061a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voo fr-061a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 олодильник "Веко МВС 51 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озильный ларь Бирюса 200-Н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двухдверный ШМ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таллическ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йф Форт-67 KL (Зкл 2ключевых замка,2полки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двухдверный ШМ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.физиотерапевтиче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.физиотерапевтиче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пелена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анипуляционный с ящико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2х створчатый (метал) ШММ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2х створчатый (метал) ШММ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ектор ВеQ MX51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ШМ-2металлический 2х ств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озильник ГЕМОТЕРМ-40Ш (-15-35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ма мед. передвижная ШМ-01-ЗМММ-секци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ШМ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ШМ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гинекологическо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процедурного кабинет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процедурного кабинет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процедурного кабинет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.для фармпрепаратов 2-х дверный ШМФ-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.для фармпрепаратов 2-х дверный ШМФ-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Саратов-1225-М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учатель БОП-01/27-НаЭМ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еленальный со столешнице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2-х створчатый (метал/металл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3-створчат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ша 2-х секционная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ша 2-х секционная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ее место оператора ПК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тура поликлиниче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10" КШ-235/4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дностворчатый (стекло/металл)шмс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дностворчатый (стекло/металл)шмс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6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серая "Мебель Груп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серая "Мебель Груп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 6Е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бораторный стул ТМ "Werksitz" модельWS 222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STINOL-256Q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6 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Саратов-1225 М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ый шкаф "Бирюса-460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покупательская 20л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йф Форт-67 KL (Зкл 2ключевых замка,2полки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voo fr-061a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холодильник бирюса 460H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-10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ый шкаф "Бирюса-460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лабораторный СЛ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ов с выдвижными ящиками "МВ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ов с выдвижными ящиками "МВА"+дверь стекл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еорегистратор 8-каналь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арочный аппарат Ergus В201/3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анипуляционный СМПЗ-Л-Н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таллический двухстворчатый ШММ-0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нка детская низкая ясельная "Домик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инструментальный БЮ-80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инструментальный БЮ-80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 ЖК 10-30 ВВК LT2209SB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8 ЕК-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 для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5 секц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5 секц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малый с замко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плательный двухстворчат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отды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отды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руководител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-люль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детская для инъекций и инфузи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двухстворчат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цвет  тёмно-син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ЛДСП 1700*1400*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ЛДСП 1700*900*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ральная машина "vestel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6ЕК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йка 3 -х секцион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алатный СП - 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ый гардероб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пловая завеса ТЗ-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дероб двухстворчатый(2 секции)ГД-№211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 медицинский 2600*1100*1100 ПМ-№28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для дез.растворов 78*55*6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компьютерный 1350*600*750.503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компьютерный 1350*600*750.503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ед.инструментальный С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ед.инструментальный С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ед.инструментальный С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мед.инструментальный С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ик манипуляционный СМ-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ик манипуляционный СМ-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ЖК 30-32*Samsung LE -32C350D1W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документов с комбинированными дверками НП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посуды 800*450*196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под хоз.инвентарь 600*400*1800*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под хоз.инвентарь 600*400*1800*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под хоз.инвентарь 600*400*1800*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-купе 2400*450*2600 Ш-К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механическая швейная машина 22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 холла 1450*930*855м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 холла 1450*930*855м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 холла 1450*930*855м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 холла 1450*930*855м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 холла 1450*930*855м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для  холла 1450*930*855м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-каталка Доброта 850*600*1000 446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-каталка Доброта 850*600*1000 4463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металлическая 1900*840*500 км05.1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вать функц.2х секц. с матрасом 2050*900900 КФК2-0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1900*610*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шетка медицинская 1900*610*5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1200*600*750 СО.120.60.2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600*600*32 4021 (ольха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600*600*32 4021 (ольха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600*600*32 4021 (ольха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600*600*32 4021 (ольха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обеденный Мартин 600*600*32 4021 (ольха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 с подкатной тумбой 120*60*75 506 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 с подкатной тумбой 120*60*75 506 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внутрикорпусная с 2 полками 1000*550*920 ТВП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для перевозки больных внутрикорпусная ТПБВ -0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45*45*6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дунки шагающие -складные F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дунки шагающие -складные F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"Бирюса"-8  терапи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(для вакцин и медикамент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(для вакцин и медикамент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белья 1000*450*196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белья 1000*450*196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белья 1000*450*196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белья 1000*450*196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медикаментов (4двери) 80*42*200 133.46/ольх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персонала 800*450*1968 ШК№14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персонала 800*450*1968 ШК№14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посуды 800*450*196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6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Daewoo FR -0161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2-створчатый ШМ 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двухдверный ШМ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дицинский двухстворчатый двухдверный ШМ-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"Арт"эко-кожа бордо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мягкий офисный искуственная кож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 мягкий офисный искуственная кож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офисной мебели со столом (цвет вишня Баккара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офисной мебели со столом руководитель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корпусной мебели L=3000 с плательным шкафо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офисный для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офисный для документов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лаж с 5-ю полками (цвет сосна светлая С17 (1200*600*750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компьютерный   с полкой под принтер 4 выдвижных ящика СКО -7/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компьютерный   с полкой под принтер 4 выдвижных ящика СКО -7/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компьютерный   с полкой под принтер 4 выдвижных ящика СКО -7/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компьютерный   с полкой под принтер 4 выдвижных ящика СКО -7/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компьютерный   с полкой под принтер 4 выдвижных ящика СКО -7/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х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 однотумбовый для врача СТ-14 (цвет сосна светлая)(15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 1-тумбовый с 4 ящиками СП-13 (цвет сосна светлая )(12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 1-тумбовый с 4 ящиками СП-13 (цвет сосна светлая )(12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 1-тумбовый с 4 ящиками СП-13 (цвет сосна светлая )(1200*600*75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ЖК 10-30 LG 26LC 5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ЖК 32-42 Horizont 32LCD82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медицин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медицин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медицинск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ТМП-02,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ТМП-02,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ТМП-02.5 Айболит бел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кроватная ТМП-02.5 Айболит бел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Норд 271-48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Норд 275-48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гардеробный 3-х секционный ШГ-5 цвет сосна светлая (1000*300*18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гардеробный 3-хсекционный ШГ-5 цвет сосна светлая (1000*300*18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гардеробный 4-х секционный ШГ-5 цвет сосна светлая (1000*300*18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для одежды  2-х створчатый цвет сосна светл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таллический офисный 2-х створчатый М18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таллический офисный одностворчатый АМ 089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таллический офисный одностворчатый АМ 089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таллический офисный одностворчатый АМ 089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металлический офисный одностворчатый АМ 0891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фисный для документов шд-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фисный для документов шд-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фисный для документов шд-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фисный для документов шд-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офисный для документов шд-12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хозяйственный ШХ-01 (цвет сосна свет.)(600*500*1800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-купе (цвет сосна светлая) для белья ШК-28 (1000*600*20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рговый автомат для бахил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с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"Бирюса 8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"Бирюса 8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бирюса 6е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ма мед.передвиж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ма мед.передвиж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рма мед.передвиж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л для врача КЛЕР со спинк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л врач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л ассистент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стоматологическая Mercury-10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олодильник фармацевтический ХФ-140 "POZIC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чее место оператора АРМ на базе "АСК-Платформа" (программное обеспечение)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сы товарные с автономным питанием ТВ-М-300.2-А3 (Н)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контейнер мед. ТМ-9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ый аппарат ОКА 102.0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ый аппарат ОКА 102.04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овый аппарат ОКА102.04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Nordstar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Nordstar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Nordstar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Nordstar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Nordstar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Nordstar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Х  формы  с мешко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йлер " GARANTERM 30V 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сы напольные мед. "ВМЭН"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для белья "МСК 507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улканизатор (270*270) КС-107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крат подкатной 2,0тн (145-800мм) 5.166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ёл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 гидравлический 2т.h подъёма 25-2382 мм.складно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 центробежный  СМ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номонтажный станок LC -810 0.75 KW 380V СИН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высокого давления HD 10/23 4S *EU-I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еорегистратор FE-008H-KIT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итор Samsung 18.5иЕи1920n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мер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CD1 4PAL:752h 582 V:420ndk 15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1К45/30 7,5/300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онмешалка В-130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рямитель  "Дуга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 деревообрабатывающ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лорифер  "Тайга-11250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алорифер "Тайга-11250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ш/кабина  Huber НХ-165 МХ (80*80 см) мат.стекло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ы товарные с автономным питанием ТВ-М-150.2-АЗ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визор LG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для уборки помещен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зар 4, Облучатель ОРУБп-3-3-Кронт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жка внутрикорпусная с верхней корзиной и нижней полкой ТВп-01-"МСК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ФУ Kyocera FS-1020MFP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азоанализатор автомобильный 2-х комп - тный (СО/СН/Тахометр /RC-232/Автослив) 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нагреватель накопит. THERMEX CHAMPION ES 50 V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имичный левый "Альфа-61.2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 с замком "Альфа-61.22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TANTAL чер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приставная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ле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пра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пра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пра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пра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эргономичный прав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руководителя черн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руководителя черн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руководителя черн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руководителя бежев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ан-кровать "Август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"Август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"Август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аф 5 секций узкий с полка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лаж открытый с полка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рабочи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мба с замком 3 ящи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ло оператора с подлокотникам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нка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вертик-сверлильн.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нок токар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 письменный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ральная машина "Indesit IWUED 4085"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оратор  Makita SDS -plus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мягкой мебели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коса FS 55</w:t>
            </w:r>
          </w:p>
          <w:p>
            <w:pPr>
              <w:pStyle w:val="Normal"/>
              <w:numPr>
                <w:ilvl w:val="0"/>
                <w:numId w:val="0"/>
              </w:numPr>
              <w:ind w:left="108" w:hanging="0"/>
              <w:outlineLvl w:val="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№1_"/>
    <w:qFormat/>
    <w:rPr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1">
    <w:name w:val="Основной текст 3"/>
    <w:basedOn w:val="Normal"/>
    <w:qFormat/>
    <w:pPr>
      <w:widowControl w:val="false"/>
      <w:spacing w:lineRule="auto" w:line="216"/>
      <w:ind w:right="600" w:hanging="0"/>
      <w:jc w:val="center"/>
    </w:pPr>
    <w:rPr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0:35:00Z</dcterms:created>
  <dc:creator>Lilya</dc:creator>
  <dc:description/>
  <cp:keywords/>
  <dc:language>en-US</dc:language>
  <cp:lastModifiedBy>Базаева</cp:lastModifiedBy>
  <cp:lastPrinted>2016-06-27T12:52:00Z</cp:lastPrinted>
  <dcterms:modified xsi:type="dcterms:W3CDTF">2016-06-30T03:10:00Z</dcterms:modified>
  <cp:revision>3</cp:revision>
  <dc:subject/>
  <dc:title> </dc:title>
</cp:coreProperties>
</file>