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.06.20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ноза социально-экономического развития Яйского муниципального района на 2017 и плановый период 2018-2019 г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требований статьи 173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28.06.2014 № 172-ФЗ «О стратегическом планировании в Российской Федерации»  заслушав и обсудив информацию заместителя главы Яйского муниципального района Жалееву М.Д. о прогнозе социально-экономического развития района на 2017 год и плановый период 2018-2019 годы, Совет народных депутатов Яй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Яйского муниципального района на 2017 год и плановый период 2018-2019 годы (согласно прилож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разместить на сайте Администрации Яй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редседателя комитета по экономике и бюджету Н.М.Герасименко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седатель </w:t>
      </w:r>
      <w:r>
        <w:rPr>
          <w:color w:val="000000"/>
          <w:spacing w:val="-3"/>
          <w:sz w:val="28"/>
          <w:szCs w:val="28"/>
        </w:rPr>
        <w:t>Совета народных депутатов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йского муниципального района                   </w:t>
      </w:r>
      <w:r>
        <w:rPr>
          <w:color w:val="000000"/>
          <w:sz w:val="28"/>
          <w:szCs w:val="28"/>
        </w:rPr>
        <w:tab/>
        <w:tab/>
        <w:tab/>
        <w:t>С.А.Иконников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>И.о.главы Яйского муниципального района                            В.Т.Семенов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53:00Z</dcterms:created>
  <dc:creator>Admin</dc:creator>
  <dc:description/>
  <cp:keywords/>
  <dc:language>en-US</dc:language>
  <cp:lastModifiedBy>Базаева</cp:lastModifiedBy>
  <cp:lastPrinted>2016-06-30T11:54:00Z</cp:lastPrinted>
  <dcterms:modified xsi:type="dcterms:W3CDTF">2016-06-30T04:54:00Z</dcterms:modified>
  <cp:revision>4</cp:revision>
  <dc:subject/>
  <dc:title> </dc:title>
</cp:coreProperties>
</file>