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УПРАВЛЕНИЕ СОЦИАЛЬНОЙ ЗАЩИТЫ НА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Й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УСЗН Яйского район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3.03.2012    № 23</w:t>
      </w:r>
    </w:p>
    <w:p>
      <w:pPr>
        <w:pStyle w:val="Normal"/>
        <w:rPr>
          <w:sz w:val="28"/>
        </w:rPr>
      </w:pPr>
      <w:r>
        <w:rPr>
          <w:sz w:val="28"/>
        </w:rPr>
        <w:t>п.г.т. Я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тарифов на услуги,</w:t>
      </w:r>
    </w:p>
    <w:p>
      <w:pPr>
        <w:pStyle w:val="Normal"/>
        <w:rPr/>
      </w:pPr>
      <w:r>
        <w:rPr>
          <w:sz w:val="28"/>
        </w:rPr>
        <w:t>оказываемых Муниципальным бюджетным учреждением</w:t>
      </w:r>
    </w:p>
    <w:p>
      <w:pPr>
        <w:pStyle w:val="Normal"/>
        <w:rPr>
          <w:sz w:val="28"/>
        </w:rPr>
      </w:pPr>
      <w:r>
        <w:rPr>
          <w:sz w:val="28"/>
        </w:rPr>
        <w:t>«Центр социального обслуживания Яй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 основании устава муниципального бюджетного учреждения «Центр социального обслуживания» Яйского Муниципального района и письма администрации Яйского муниципального района от 22.03.2012 № 05/2-657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</w:rPr>
        <w:t>1. Утвердить тарифы на услуги парикмахерской, оказываемые Муниципальным бюджетным учреждением «Центр социального обслуживания» Яйского муниципального района, согласно приложению № 1 к настоящему приказ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твердить тарифы на услуги по ремонту обуви, оказываемые  Муниципальным бюджетным учреждением «Центр социального обслуживания» Яйского муниципального района, согласно приложению № 2 к настоящему приказу;</w:t>
      </w:r>
    </w:p>
    <w:p>
      <w:pPr>
        <w:pStyle w:val="Normal"/>
        <w:jc w:val="both"/>
        <w:rPr/>
      </w:pPr>
      <w:r>
        <w:rPr>
          <w:sz w:val="28"/>
        </w:rPr>
        <w:t>3. Утвердить тарифы по пошиву платья, постельного белья и на раскрой, оказываемые Муниципальным бюджетным учреждением «Центр социального обслуживания» Яйского муниципального района, согласно приложению № 3 к настоящему приказу;</w:t>
      </w:r>
    </w:p>
    <w:p>
      <w:pPr>
        <w:pStyle w:val="Normal"/>
        <w:jc w:val="both"/>
        <w:rPr/>
      </w:pPr>
      <w:r>
        <w:rPr>
          <w:sz w:val="28"/>
        </w:rPr>
        <w:t>4. Утвердить тарифы по пошиву и ремонту верхней одежды, оказываемые Муниципальным бюджетным учреждением «Центр социального обслуживания» Яйского муниципального района, согласно приложению № 4 к настоящему приказ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Утвердить тарифы на дополнительные услуги, оказываемые Муниципальным бюджетным учреждением «Центр социального обслуживания» Яйского муниципального района, согласно приложению № 5 к настоящему приказу;</w:t>
      </w:r>
    </w:p>
    <w:p>
      <w:pPr>
        <w:pStyle w:val="Normal"/>
        <w:jc w:val="both"/>
        <w:rPr/>
      </w:pPr>
      <w:r>
        <w:rPr>
          <w:sz w:val="28"/>
        </w:rPr>
        <w:t>6. Утвердить тарифы на дополнительные социальные услуги, оказываемые Муниципальным бюджетным учреждением «Центр социального обслуживания» Яйского муниципального района, согласно приложению № 6 к настоящему приказу;</w:t>
      </w:r>
    </w:p>
    <w:p>
      <w:pPr>
        <w:pStyle w:val="Normal"/>
        <w:jc w:val="both"/>
        <w:rPr/>
      </w:pPr>
      <w:r>
        <w:rPr>
          <w:sz w:val="28"/>
        </w:rPr>
        <w:t>7. Утвердить тарифы на услуги «социальное такси», оказываемые Муниципальным бюджетным учреждением «Центр социального обслуживания» Яйского муниципального района, согласно приложению № 7 к настоящему приказу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8. Приказ вступает в силу с момента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Заведующему сектором автоматизации Кузину Сергею Владимировичу обеспечить размещение настоящего приказа на официальном сайте администрации Яйского муниципального района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альник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циальной защиты населения </w:t>
      </w:r>
    </w:p>
    <w:p>
      <w:pPr>
        <w:pStyle w:val="Normal"/>
        <w:rPr>
          <w:sz w:val="28"/>
        </w:rPr>
      </w:pPr>
      <w:r>
        <w:rPr>
          <w:sz w:val="28"/>
        </w:rPr>
        <w:t>Яйского муниципального района</w:t>
        <w:tab/>
        <w:tab/>
        <w:tab/>
        <w:tab/>
        <w:tab/>
        <w:t>Н.Г. Арес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</w:t>
      </w:r>
      <w:r>
        <w:rPr>
          <w:bCs/>
        </w:rPr>
        <w:t>к приказу</w:t>
      </w:r>
      <w:r>
        <w:rPr/>
        <w:t xml:space="preserve"> Управления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bCs/>
        </w:rPr>
        <w:t xml:space="preserve">МБУ ЦСО       </w:t>
      </w:r>
      <w:r>
        <w:rPr/>
        <w:t xml:space="preserve">                                                   социальной защиты населе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Яйского муниципального района        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т_____________20___г.№_______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йскурант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парикмахерской</w:t>
      </w:r>
    </w:p>
    <w:p>
      <w:pPr>
        <w:pStyle w:val="Normal"/>
        <w:jc w:val="center"/>
        <w:rPr>
          <w:bCs/>
        </w:rPr>
      </w:pPr>
      <w:r>
        <w:rPr>
          <w:bCs/>
        </w:rPr>
        <w:t>(без учета материал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3"/>
      </w:tblGrid>
      <w:tr>
        <w:trPr>
          <w:trHeight w:val="285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(руб.)</w:t>
            </w:r>
          </w:p>
        </w:tc>
      </w:tr>
      <w:tr>
        <w:trPr>
          <w:trHeight w:val="505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населения, не относящегося к категории пенсионеров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ижка мужская модельная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7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женская модель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волос:                        - коротк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-сред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</w:t>
            </w:r>
            <w:r>
              <w:rPr/>
              <w:t>-длинны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</w:tr>
      <w:tr>
        <w:trPr>
          <w:trHeight w:val="331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 населения различных категор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жка мужская        </w:t>
            </w:r>
          </w:p>
          <w:p>
            <w:pPr>
              <w:pStyle w:val="Normal"/>
              <w:rPr/>
            </w:pPr>
            <w:r>
              <w:rPr/>
              <w:t xml:space="preserve">- для мужчин, достигших пенсионного возраста и  инвалидов                                           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жка женская </w:t>
            </w:r>
          </w:p>
          <w:p>
            <w:pPr>
              <w:pStyle w:val="Normal"/>
              <w:rPr/>
            </w:pPr>
            <w:r>
              <w:rPr/>
              <w:t>- для женщин, достигших пенсионного возраста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детская (дети до 10 лет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жка нагол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волос:                        </w:t>
            </w:r>
          </w:p>
          <w:p>
            <w:pPr>
              <w:pStyle w:val="Normal"/>
              <w:rPr/>
            </w:pPr>
            <w:r>
              <w:rPr/>
              <w:t>- для пенсионеров и инвали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рование  волос:               -короткие</w:t>
            </w:r>
          </w:p>
          <w:p>
            <w:pPr>
              <w:pStyle w:val="Normal"/>
              <w:jc w:val="center"/>
              <w:rPr/>
            </w:pPr>
            <w:r>
              <w:rPr/>
              <w:t>-средние</w:t>
            </w:r>
          </w:p>
          <w:p>
            <w:pPr>
              <w:pStyle w:val="Normal"/>
              <w:jc w:val="center"/>
              <w:rPr/>
            </w:pPr>
            <w:r>
              <w:rPr/>
              <w:t>-длинны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ье голов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фен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еска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-короткий волос</w:t>
            </w:r>
          </w:p>
          <w:p>
            <w:pPr>
              <w:pStyle w:val="Normal"/>
              <w:jc w:val="center"/>
              <w:rPr/>
            </w:pPr>
            <w:r>
              <w:rPr/>
              <w:t>-средней длины волос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-длинный воло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парикмахера на д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390" w:hRule="atLeast"/>
          <w:cantSplit w:val="true"/>
        </w:trPr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завивка</w:t>
            </w:r>
          </w:p>
          <w:p>
            <w:pPr>
              <w:pStyle w:val="Normal"/>
              <w:jc w:val="center"/>
              <w:rPr/>
            </w:pPr>
            <w:r>
              <w:rPr/>
              <w:t>- расход локона 25 гр.</w:t>
            </w:r>
          </w:p>
          <w:p>
            <w:pPr>
              <w:pStyle w:val="Normal"/>
              <w:jc w:val="center"/>
              <w:rPr/>
            </w:pPr>
            <w:r>
              <w:rPr/>
              <w:t>- расход локона 50 гр.</w:t>
            </w:r>
          </w:p>
          <w:p>
            <w:pPr>
              <w:pStyle w:val="Normal"/>
              <w:jc w:val="center"/>
              <w:rPr/>
            </w:pPr>
            <w:r>
              <w:rPr/>
              <w:t>- расход локона 75 гр.</w:t>
            </w:r>
          </w:p>
          <w:p>
            <w:pPr>
              <w:pStyle w:val="Normal"/>
              <w:jc w:val="center"/>
              <w:rPr/>
            </w:pPr>
            <w:r>
              <w:rPr/>
              <w:t>- расход локона 100 гр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ка волос фен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ка волос сушуар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жка челк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бров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ресни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бров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 для воло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воло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рирование воло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ирование воло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волос в уша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жка бров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</w:t>
      </w:r>
      <w:r>
        <w:rPr>
          <w:bCs/>
        </w:rPr>
        <w:t>к приказу</w:t>
      </w:r>
      <w:r>
        <w:rPr/>
        <w:t xml:space="preserve"> Управления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bCs/>
        </w:rPr>
        <w:t xml:space="preserve">МБУ ЦСО       </w:t>
      </w:r>
      <w:r>
        <w:rPr/>
        <w:t xml:space="preserve">                                                   социальной защиты населе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Яйского муниципального района        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т_____________20___г.№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>ПРЕЙСКУРАНТ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ремонту обуви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(без учета материа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Наименование услуг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услуги (руб.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ить замок с разрезом ( 1п 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ить молнию до 30 см (1п.)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молнию более 30 см ( 1п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бегунок (1шт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ить подошву полностью   (1 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ть подошву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Поставить заплатку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ть голенище  (1 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яжка сапог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тяжка каблука с набойкой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набойку на каблук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металлическую набойку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валенок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латка на валенки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85" w:leader="none"/>
              </w:tabs>
              <w:rPr/>
            </w:pPr>
            <w:r>
              <w:rPr/>
              <w:t>Прошивка швов</w:t>
              <w:tab/>
              <w:t xml:space="preserve">                                                 1 с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блока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вка голенища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кармана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ейка подошвы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каблука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телек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упинатора  (1п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одметок (1п.) профилакти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</w:t>
      </w:r>
      <w:r>
        <w:rPr>
          <w:bCs/>
        </w:rPr>
        <w:t>к приказу</w:t>
      </w:r>
      <w:r>
        <w:rPr/>
        <w:t xml:space="preserve"> Управления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bCs/>
        </w:rPr>
        <w:t xml:space="preserve">МБУ ЦСО       </w:t>
      </w:r>
      <w:r>
        <w:rPr/>
        <w:t xml:space="preserve">                                                   социальной защиты населе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Яйского муниципального района        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т_____________20___г.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ЙСКУРАНТ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шиву платья, постельного белья и на раскрой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(без учета материал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2803"/>
      </w:tblGrid>
      <w:tr>
        <w:trPr>
          <w:trHeight w:val="551" w:hRule="atLeast"/>
        </w:trPr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Наименование услуг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услуги (руб.)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байкового хала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латья х/б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латья из дорогой ткан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латья из шерстяной ткан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латья из шелковой ткан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блузки из шелковой ткан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юбки просто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юбки на подклад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юбки в складк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остельного белья:   - пододеяльни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- простыня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 xml:space="preserve">- наволочка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одеяла из материала заказчи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ночной сороч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ив трусов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ложить пелен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штор (вуаль)   1 метр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ложить шторы (вуаль)  1 метр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ортьеры  1 шт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рубашки ясельно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рубашки детской, размер 28-32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рубашки детской, размер 34-38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рубашки детской, размер 40-42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рубашки мужско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распашон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распашонки с руковичко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одушки: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7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х4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х35 и мене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фарту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латка носовог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платка на голов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вка по боковым швам:  - платье, блузк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- юбк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ояса на юбк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ие рукава (блуза, платье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салфетки-прихват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рукавицы-прихват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верхонок одинарных (1 пара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верхонок двойных (1 пара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ой изделия            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 от стоимости</w:t>
            </w:r>
          </w:p>
          <w:p>
            <w:pPr>
              <w:pStyle w:val="Normal"/>
              <w:jc w:val="center"/>
              <w:rPr/>
            </w:pPr>
            <w:r>
              <w:rPr/>
              <w:t>изделия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  <w:r>
        <w:rPr>
          <w:b/>
        </w:rPr>
        <w:t xml:space="preserve">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</w:t>
      </w:r>
      <w:r>
        <w:rPr>
          <w:bCs/>
        </w:rPr>
        <w:t>к приказу</w:t>
      </w:r>
      <w:r>
        <w:rPr/>
        <w:t xml:space="preserve"> Управления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bCs/>
        </w:rPr>
        <w:t xml:space="preserve">МБУ ЦСО       </w:t>
      </w:r>
      <w:r>
        <w:rPr/>
        <w:t xml:space="preserve">                                                   социальной защиты населе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Яйского муниципального района        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т_____________20___г.№_______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ЕЙСКУРАНТ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шиву и ремонту верхней одежды</w:t>
      </w:r>
    </w:p>
    <w:p>
      <w:pPr>
        <w:pStyle w:val="Normal"/>
        <w:jc w:val="center"/>
        <w:rPr/>
      </w:pPr>
      <w:r>
        <w:rPr/>
        <w:t>(без учета материа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2444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Наименование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услуги      (руб.)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шубы детской:    - до 38 размер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- от 38 до 44 размер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шубы - 44 размера и выш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женского пиджака на подклад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брюк рабочих х/б без усложняющих элемен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куртки х/б без усложняющих элемен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брюк без подкла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с подкладо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костюма детск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куртки детской утепленно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р по боковым шва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жилета:    - из искусственного меха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- из натурального мех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фуфай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тить низ юб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тить низ брюк (джинсы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ить низ брюк ( с брючной каймой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ть петл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тить зимнее пальт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тить рукав: -  пальто демисезонн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  пальто зимн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ти подклад в пальт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ь рукав в пальт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воро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дного усложняющего элемен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тить низ изделия из натурального мех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ротить рукав изделия из натурального мех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йная застёжка в изделии из натурального мех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вка по боковым швам:  -  пальто зимне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-  брюки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южка:   -  пальто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  платье вечернее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  платье свадебное простое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  платье свадебное сложн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мешковины кармана:  -  верхней одежд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-  брю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молнию:    - брюк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 куртка кожана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 ветровк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- пуховики, куртки утепленны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</w:t>
      </w:r>
      <w:r>
        <w:rPr>
          <w:bCs/>
        </w:rPr>
        <w:t>к приказу</w:t>
      </w:r>
      <w:r>
        <w:rPr/>
        <w:t xml:space="preserve"> Управления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bCs/>
        </w:rPr>
        <w:t xml:space="preserve">МБУ ЦСО       </w:t>
      </w:r>
      <w:r>
        <w:rPr/>
        <w:t xml:space="preserve">                                                   социальной защиты населе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Яйского муниципального района        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т_____________20___г.№_______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НА ДОПОЛНИТЕЛЬНЫЕ УСЛУГИ ПО УХОДУ НА ДОМУ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е входящие в территориальный перечень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16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измер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ЦИАЛЬНО-БЫТОВ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книг и периодических и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воды (свыше 200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д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ирование и засолка овощ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мебели, подоко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полового покрытия (ковров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шивание для просушки и выбивка одежды и постельных принадлеж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рязной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д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 пыли подоко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ЦИАЛЬНО-МЕДИЦИНСК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нные инъе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</w:t>
      </w:r>
      <w:r>
        <w:rPr>
          <w:bCs/>
        </w:rPr>
        <w:t>к приказу</w:t>
      </w:r>
      <w:r>
        <w:rPr/>
        <w:t xml:space="preserve"> Управления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bCs/>
        </w:rPr>
        <w:t xml:space="preserve">МБУ ЦСО       </w:t>
      </w:r>
      <w:r>
        <w:rPr/>
        <w:t xml:space="preserve">                                                   социальной защиты населе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Яйского муниципального района        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т_____________20___г.№_______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НА ДОПОЛНИТЕЛЬНЫЕ СОЦИАЛЬНЫЕ УСЛУГИ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6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измер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иально-психологиеск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сихо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иально-педагогическ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литературы на дом (для насел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3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н.на су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по обучению навыкам работы на компьютере (для лиц пожилого возраста и инвали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по обучению навыкам самомассажа  (для лиц пожилого возраста и инвали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фотографий:   - 10х15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формат 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съемка (с обработкой и запись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фровка видеоматериалов (запись с видеокассеты на дис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 текста:  - односторонняя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вухстороння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открытого доступа в интернет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  <w:r>
        <w:rPr/>
        <w:t>Приложение № 7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</w:t>
      </w:r>
      <w:r>
        <w:rPr>
          <w:bCs/>
        </w:rPr>
        <w:t>к приказу</w:t>
      </w:r>
      <w:r>
        <w:rPr/>
        <w:t xml:space="preserve"> Управления 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bCs/>
        </w:rPr>
        <w:t xml:space="preserve">МБУ ЦСО       </w:t>
      </w:r>
      <w:r>
        <w:rPr/>
        <w:t xml:space="preserve">                                                   социальной защиты населе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Яйского муниципального района                                                      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т_____________20___г.№_______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ТАРИФЫ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 xml:space="preserve">НА </w:t>
      </w:r>
      <w:r>
        <w:rPr>
          <w:b/>
          <w:bCs/>
          <w:lang w:val="en-US"/>
        </w:rPr>
        <w:t>УСЛУГУ</w:t>
      </w:r>
      <w:r>
        <w:rPr>
          <w:b/>
          <w:bCs/>
        </w:rPr>
        <w:t xml:space="preserve"> «СОЦИАЛЬНОЕ ТАКСИ»</w:t>
      </w:r>
      <w:r>
        <w:rPr/>
        <w:t xml:space="preserve">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6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измер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,                                            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ревозке пассажиров(инвалидов и лиц, ограниченных в передвиж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.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09:00Z</dcterms:created>
  <dc:creator>Петухова Ольга Николаевна</dc:creator>
  <dc:description/>
  <cp:keywords/>
  <dc:language>en-US</dc:language>
  <cp:lastModifiedBy>lena</cp:lastModifiedBy>
  <cp:lastPrinted>2012-03-26T10:01:00Z</cp:lastPrinted>
  <dcterms:modified xsi:type="dcterms:W3CDTF">2012-11-30T04:12:00Z</dcterms:modified>
  <cp:revision>9</cp:revision>
  <dc:subject/>
  <dc:title>Управление социальной защиты населения</dc:title>
</cp:coreProperties>
</file>