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Title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СКАЯ ОБЛАСТЬ</w:t>
      </w:r>
    </w:p>
    <w:p>
      <w:pPr>
        <w:pStyle w:val="ConsTitle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йский муниципальный район</w:t>
      </w:r>
    </w:p>
    <w:p>
      <w:pPr>
        <w:pStyle w:val="ConsTitle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несенское сельское поселение</w:t>
      </w:r>
    </w:p>
    <w:p>
      <w:pPr>
        <w:pStyle w:val="ConsTitle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</w:rPr>
        <w:t>Совет народных депутатов Вознесенского сельского поселения</w:t>
      </w:r>
    </w:p>
    <w:p>
      <w:pPr>
        <w:pStyle w:val="ConsTitle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4"/>
        </w:rPr>
        <w:t>«29» декабря 2011 г.                                                          №12</w:t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О ПЕРЕДАЧЕ ЧАСТИ СВОИХ ПОЛНОМОЧИЙ АДМИНИСТРАЦИЕЙ ВОЗНЕСЕНСКОГО СЕЛЬСКОГО ПОСЕЛЕНИЯ  АДМИНИСТРАЦИИ ЯЙ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 статьи 15 Федерального закона от 06.10.2003 N 131-ФЗ "Об общих принципах организации местного самоуправления в Российской Федерации", Уставом  Вознесенского сельского поселения, Совет народных депутатов Вознесен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ередать  администрации Яйского муниципального района от администрации Вознесенского сельского поселения часть полномочий в соответствии с Федеральным законом от 06.10.2006 N 131-ФЗ "Об общих принципах организации местного самоуправления в Российской Федерации" предусмотренных пунктами 3, 4, 6 части 1 статьи 14, пунктом 5 части 1 статьи 14.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соглашение о передаче части своих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бнародовать данное решение на информационных стендах в здании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реш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</w:rPr>
      </w:pPr>
      <w:r>
        <w:rPr>
          <w:sz w:val="28"/>
        </w:rPr>
        <w:t xml:space="preserve">      </w:t>
      </w:r>
    </w:p>
    <w:p>
      <w:pPr>
        <w:pStyle w:val="Style16"/>
        <w:rPr>
          <w:sz w:val="28"/>
        </w:rPr>
      </w:pPr>
      <w:r>
        <w:rPr>
          <w:sz w:val="28"/>
        </w:rPr>
        <w:t>Глава Вознесенского сельского поселения                                 Н.П.Редьк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ГЛА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АДМИНИСТРАЦИЕЙ  ВОЗНЕСЕНСКОГО СЕЛЬСКОГО ПОСЕЛЕНИЯ ОСУЩЕСТВЛЕНИЯ ЧАСТИ СВОИХ ПОЛНОМОЧИЙ АДМИНИСТРАЦИИ ЯЙ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гт Яя </w:t>
        <w:tab/>
        <w:tab/>
        <w:tab/>
        <w:tab/>
        <w:tab/>
        <w:tab/>
      </w:r>
      <w:r>
        <w:rPr>
          <w:sz w:val="28"/>
          <w:szCs w:val="28"/>
          <w:u w:val="single"/>
        </w:rPr>
        <w:t>« 29</w:t>
        <w:tab/>
        <w:t>» декабря 2011г.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Вознесенского сельского поселения, именуемая в дальнейшем "Администрация поселения", в лице главы Редькиной Натальи Павловны, действующего на основании Устава Вознесенского сельского поселения, с одной стороны, и администрация Яйского муниципального района, именуемая в дальнейшем "Администрация района", в лице главы Яйского муниципального района Иноземцева Дмитрия Валерьевича, действующего на основании Устава Яйского муниципального района, с другой стороны, на основании </w:t>
      </w:r>
      <w:hyperlink r:id="rId2">
        <w:r>
          <w:rPr>
            <w:rStyle w:val="InternetLink"/>
            <w:sz w:val="28"/>
            <w:szCs w:val="28"/>
          </w:rPr>
          <w:t>п. 4 ст. 15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заключили настоящее соглашение о нижеследующ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настоящего Соглашения является передача осуществления следующих полномочий от "Администрации поселения" "Администрации района"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, в ч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я правовых а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ереводе жилых помещений в нежилые помещения и нежилых помещений в жилые помещения; согласования переустройства и перепланировки жилых помещений; признания жилых помещений непригодными для проживания, осуществления контроля за использованием и сохранностью муниципального жилищного фонда, соответствием жилых помещений данного фонда установленным требованиям законод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работ по формированию земельных участков многоквартирных дом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а переселения жильцов при сносе дома, при переводе жилого помещения в нежилое, в связи с проведением капитального ремо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размера платы за наем с учетом качества и благоустройства жилого помещения и порядка ее взим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а финансирования капитального ремонта жилых помещений, находящихся в муниципальной собственности (комнат и квартир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и порядка направления бюджетных средств на капитальный ремонт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ханизма оплаты за жилье и коммунальные услуги муниципалитетом как собственником жилых помещений в многоквартирных домах, в которых созданы товарищества собственников жилья и домах, где непосредственное управление осуществляется собственниками жилых помещ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размера платы за содержание и ремонт жилого помещения для нанимателей жилых помещений д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, в том числе платы за капитальный ремон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размера платы за жилое помещение и порядка ее взимания в маневренном жилом фонде, а также в общежит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а и условий предоставления компенсации расходов на оплату жилых помещений и коммунальных услуг отдельным категориям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а управления многоквартирным домом, все помещения в котором находят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а заключения договоров с поставщиками услуг, в случае, когда дом управляется непосредственно собственниками жилых помещ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порядка предоставления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размера дохода, приходящегося на каждого члена семьи, стоимости имущества в целях признания граждан малоимущими; осуществления учета малоимущих граждан, нуждающихся в улучшении жилищных усло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я в проведении собраний по выбору способа управления многоквартирным домом, представления интересов муниципалитета на собраниях собственников жилых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проведения конкурсов по отбору управляющей организации, уведомления собственников помещений об их результа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и реализации целевых программ в жилищной сфе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я развитию рынка недвижимости в жилищной сфере в целях создания необходимых условий для удовлетворения потребностей граждан в жилищ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контроля за исполнением жилищного законодательства, использованием и сохранностью жилищного фонда, соответствием жилых помещений установленным санитарным и техническим правилам и нормам, иным требованиям законод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контроля за соблюдением установленных законодательством требований при осуществлении жилищ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4. предоставление гражданам субсидий на оплату жилого помещения и коммунальных услуг, установленных Жилищ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5. владение, пользование и распоряжение имуществом, находящимся в муниципальной собственности поселения, в ч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правления, владения, пользования, распоряжения многоквартирными домами, находящимися в муниципальной собственности, либо в которых имеется доля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6. осуществление финансирования и софинансирования капитального ремонта жилых домов, находившихся в муниципальной собственности до 1 марта 200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. Обязуется передать в безвозмездное пользование имущество, необходимое для осуществления полномочий, указанных в </w:t>
      </w:r>
      <w:hyperlink r:id="rId4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>– 1.6 настоящего Соглашения, в порядке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. Осуществляет ежемесячно передачу межбюджетных трансфертов, необходимых для осуществления переданных полномочий в разрезе целевых назнач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3. Вправе осуществлять контроль за осуществлением администрацией района полномочий, указанных в </w:t>
      </w:r>
      <w:hyperlink r:id="rId5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 xml:space="preserve">– 1.6 настоящего Соглашения, путем рассмотрения ежеквартальных отчетов администрации района об осуществлении переданных ей полномочий, получения документов, связанных с осуществлением полномочий, указанных в </w:t>
      </w:r>
      <w:hyperlink r:id="rId6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>– 1.6 настоящего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1. Осуществляет полномочия, указанные в </w:t>
      </w:r>
      <w:hyperlink r:id="rId7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>– 1.6 настоящего Соглашения, в соответствии с действующим законодательством и в пределах выделенных на эти цели материаль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Ежеквартально, до 10 числа месяца следующего за истекшим кварталом, предоставляет в администрацию поселения отчет об осуществлении переданных ей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3. Предоставляет администрации поселения на основании письменных запросов документы, связанные с осуществлением полномочий, указанных в </w:t>
      </w:r>
      <w:hyperlink r:id="rId8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>– 1.6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рядок определения объема межбюджетных трансфер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Формирование, перечисление и учет межбюджетных трансфертов, предоставляемых из бюджета муниципального образования Яйского городского поселения бюджету муниципального образования Яйский муниципальный района на реализацию полномочий, указанных в </w:t>
      </w:r>
      <w:hyperlink r:id="rId9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>– 1.6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Размер межбюджетных трансфертов, представляемых из бюджета муниципального образования Вознесенского сельского  поселения в бюджет муниципального образования Яйский муниципальный район, определяется в соответствии с расчетом части затрат на содержание уполномоченных отделов администрации района по отношению к численности Вознесенского сельского поселения и утверждается решением Совета народных депутатов Вознесенского сельского поселения "О бюджете Яйского городского поселения на 2012 год и плановый период 2013 и 2014 годы" по полномочию, указанному в </w:t>
      </w:r>
      <w:hyperlink r:id="rId10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 xml:space="preserve"> – 1.6 настоящего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Администрация района несет ответственность в соответствии с действующим законодательством за осуществление полномочий, указанных в </w:t>
      </w:r>
      <w:hyperlink r:id="rId11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>– 1.6 настоящего Соглашения, в пределах выделенных на эти цели материальных ресурсов и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Администрация поселения несет ответственность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 за своевременное и полное выделение материальных и финансовых ресурсов на реализацию полномочий, указанных в </w:t>
      </w:r>
      <w:hyperlink r:id="rId13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>– 1.6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Администрация района несет ответственность в соответствии с Бюджетным </w:t>
      </w:r>
      <w:hyperlink r:id="rId1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 за нецелевое использование средств, полученных из бюджета муниципального образования Вознесенского сельского поселения на реализацию полномочий, указанных в </w:t>
      </w:r>
      <w:hyperlink r:id="rId15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 xml:space="preserve"> – 1.6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 Администрация поселения несет ответственность в соответствии с Бюджетным </w:t>
      </w:r>
      <w:hyperlink r:id="rId1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 за не перечисление, неполное перечисление либо несвоевременное перечисление средств в бюджет муниципального образования Яйский муниципальный район на реализацию полномочий, указанных в </w:t>
      </w:r>
      <w:hyperlink r:id="rId17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>– 1.6 настоящего Соглаш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Срок действия и порядок прекращения соглаш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с 1 января 2012 года и действует до 31 декабря 2012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Досрочное прекращение настоящего Соглашения возможно по инициативе любой из сторон при условии обоснования невозможности осуществления администрацией района полномочий, указанных в </w:t>
      </w:r>
      <w:hyperlink r:id="rId18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 xml:space="preserve"> – 1.6 настоящего Согла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досрочного прекращения настоящего Соглашения является соответствующее решение Совета народных депутатов Вознесе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Соглашения прекращается в срок, установленный соответствующим решением Совета народных депутатов Вознес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соответствующим решением не установлен конкретный срок прекращения осуществления администрацией района полномочий, указанных в </w:t>
      </w:r>
      <w:hyperlink r:id="rId19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 xml:space="preserve"> – 1.6 настоящего Соглашения, действие настоящего Соглашения прекращается с первого числа месяца, следующего за месяцем, в котором соответствующее решение Совета народных депутатов Вознесенского сельского поселения вступило в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рочие услов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Внесение изменений и дополнений в настоящее Соглашение возможно по инициативе любой из Сторон. Условием внесения изменений в </w:t>
      </w:r>
      <w:hyperlink r:id="rId20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 xml:space="preserve"> – 1.6 настоящего Соглашения в части прекращения осуществления администрацией района одного или нескольких полномочий является наличие обоснования невозможности осуществления администрацией района данного или нескольких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зменения и дополнения </w:t>
      </w:r>
      <w:hyperlink r:id="rId21">
        <w:r>
          <w:rPr>
            <w:rStyle w:val="InternetLink"/>
            <w:sz w:val="28"/>
            <w:szCs w:val="28"/>
          </w:rPr>
          <w:t>п. 1.1</w:t>
        </w:r>
      </w:hyperlink>
      <w:r>
        <w:rPr>
          <w:sz w:val="28"/>
          <w:szCs w:val="28"/>
        </w:rPr>
        <w:t xml:space="preserve"> – 1.6 настоящего Соглашения осуществляется на основании соответствующих решений Совета народных депутатов Вознесе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и дополнения составляются в письменном виде и подписываются обеими Стор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о всем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двух экземплярах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7. Реквизиты и подписи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Яй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52100 р.п. Яя, ул.Советская, 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4246001354 КПП 4246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3207001 ОГРН 10242022754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по Яйскому району УФК по КО  л/сч 0339302216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№ 4020481050000000001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>
                <w:bCs/>
                <w:iCs/>
                <w:sz w:val="28"/>
                <w:szCs w:val="28"/>
              </w:rPr>
              <w:t>Д.В. Иноземцев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ознесенского сельского поселения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52112, Кемеровская область, Яйский район, с.Вознесен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, д.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 4246005775 КПП 424601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204810600000000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КЦ ГУ Банка России по Кемеровской области, л.сч 033930220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32243812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54246245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знесе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    Н.П. Редькина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5"/>
                <w:w w:val="10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w w:val="10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w w:val="105"/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Title">
    <w:name w:val="ConsTitle"/>
    <w:qFormat/>
    <w:pPr>
      <w:widowControl w:val="false"/>
      <w:numPr>
        <w:ilvl w:val="0"/>
        <w:numId w:val="1"/>
      </w:numPr>
      <w:bidi w:val="0"/>
      <w:ind w:left="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A57BDFFC8026538F9C9796B510BD734D0D1FD7322D569F47962B08FF18B1F1BB1B00693401EDFDm0O8J" TargetMode="External"/><Relationship Id="rId3" Type="http://schemas.openxmlformats.org/officeDocument/2006/relationships/hyperlink" Target="consultantplus://offline/ref=4DA57BDFFC8026538F9C9796B510BD734D0D1FD1302B569F47962B08FFm1O8J" TargetMode="External"/><Relationship Id="rId4" Type="http://schemas.openxmlformats.org/officeDocument/2006/relationships/hyperlink" Target="consultantplus://offline/ref=61A671AE1C17806C77CF238AEBA671185FE9192E6AE72C122731F04D35E86F4AB12E46F10B0B8DDC481B12u8LAJ" TargetMode="External"/><Relationship Id="rId5" Type="http://schemas.openxmlformats.org/officeDocument/2006/relationships/hyperlink" Target="consultantplus://offline/ref=61A671AE1C17806C77CF238AEBA671185FE9192E6AE72C122731F04D35E86F4AB12E46F10B0B8DDC481B12u8LAJ" TargetMode="External"/><Relationship Id="rId6" Type="http://schemas.openxmlformats.org/officeDocument/2006/relationships/hyperlink" Target="consultantplus://offline/ref=61A671AE1C17806C77CF238AEBA671185FE9192E6AE72C122731F04D35E86F4AB12E46F10B0B8DDC481B12u8LAJ" TargetMode="External"/><Relationship Id="rId7" Type="http://schemas.openxmlformats.org/officeDocument/2006/relationships/hyperlink" Target="consultantplus://offline/ref=61A671AE1C17806C77CF238AEBA671185FE9192E6AE72C122731F04D35E86F4AB12E46F10B0B8DDC481B12u8LAJ" TargetMode="External"/><Relationship Id="rId8" Type="http://schemas.openxmlformats.org/officeDocument/2006/relationships/hyperlink" Target="consultantplus://offline/ref=61A671AE1C17806C77CF238AEBA671185FE9192E6AE72C122731F04D35E86F4AB12E46F10B0B8DDC481B12u8LAJ" TargetMode="External"/><Relationship Id="rId9" Type="http://schemas.openxmlformats.org/officeDocument/2006/relationships/hyperlink" Target="consultantplus://offline/ref=61A671AE1C17806C77CF238AEBA671185FE9192E6AE72C122731F04D35E86F4AB12E46F10B0B8DDC481B12u8LAJ" TargetMode="External"/><Relationship Id="rId10" Type="http://schemas.openxmlformats.org/officeDocument/2006/relationships/hyperlink" Target="consultantplus://offline/ref=61A671AE1C17806C77CF238AEBA671185FE9192E6AE72C122731F04D35E86F4AB12E46F10B0B8DDC481B12u8LAJ" TargetMode="External"/><Relationship Id="rId11" Type="http://schemas.openxmlformats.org/officeDocument/2006/relationships/hyperlink" Target="consultantplus://offline/ref=61A671AE1C17806C77CF238AEBA671185FE9192E6AE72C122731F04D35E86F4AB12E46F10B0B8DDC481B12u8LAJ" TargetMode="External"/><Relationship Id="rId12" Type="http://schemas.openxmlformats.org/officeDocument/2006/relationships/hyperlink" Target="consultantplus://offline/ref=61A671AE1C17806C77CF3D87FDCA2D1D5AE0452468E6264D7C6EAB1062uEL1J" TargetMode="External"/><Relationship Id="rId13" Type="http://schemas.openxmlformats.org/officeDocument/2006/relationships/hyperlink" Target="consultantplus://offline/ref=61A671AE1C17806C77CF238AEBA671185FE9192E6AE72C122731F04D35E86F4AB12E46F10B0B8DDC481B12u8LAJ" TargetMode="External"/><Relationship Id="rId14" Type="http://schemas.openxmlformats.org/officeDocument/2006/relationships/hyperlink" Target="consultantplus://offline/ref=61A671AE1C17806C77CF3D87FDCA2D1D5AE0452468E6264D7C6EAB1062uEL1J" TargetMode="External"/><Relationship Id="rId15" Type="http://schemas.openxmlformats.org/officeDocument/2006/relationships/hyperlink" Target="consultantplus://offline/ref=61A671AE1C17806C77CF238AEBA671185FE9192E6AE72C122731F04D35E86F4AB12E46F10B0B8DDC481B12u8LAJ" TargetMode="External"/><Relationship Id="rId16" Type="http://schemas.openxmlformats.org/officeDocument/2006/relationships/hyperlink" Target="consultantplus://offline/ref=61A671AE1C17806C77CF3D87FDCA2D1D5AE0452468E6264D7C6EAB1062uEL1J" TargetMode="External"/><Relationship Id="rId17" Type="http://schemas.openxmlformats.org/officeDocument/2006/relationships/hyperlink" Target="consultantplus://offline/ref=61A671AE1C17806C77CF238AEBA671185FE9192E6AE72C122731F04D35E86F4AB12E46F10B0B8DDC481B12u8LAJ" TargetMode="External"/><Relationship Id="rId18" Type="http://schemas.openxmlformats.org/officeDocument/2006/relationships/hyperlink" Target="consultantplus://offline/ref=61A671AE1C17806C77CF238AEBA671185FE9192E6AE72C122731F04D35E86F4AB12E46F10B0B8DDC481B12u8LAJ" TargetMode="External"/><Relationship Id="rId19" Type="http://schemas.openxmlformats.org/officeDocument/2006/relationships/hyperlink" Target="consultantplus://offline/ref=61A671AE1C17806C77CF238AEBA671185FE9192E6AE72C122731F04D35E86F4AB12E46F10B0B8DDC481B12u8LAJ" TargetMode="External"/><Relationship Id="rId20" Type="http://schemas.openxmlformats.org/officeDocument/2006/relationships/hyperlink" Target="consultantplus://offline/ref=61A671AE1C17806C77CF238AEBA671185FE9192E6AE72C122731F04D35E86F4AB12E46F10B0B8DDC481B12u8LAJ" TargetMode="External"/><Relationship Id="rId21" Type="http://schemas.openxmlformats.org/officeDocument/2006/relationships/hyperlink" Target="consultantplus://offline/ref=61A671AE1C17806C77CF238AEBA671185FE9192E6AE72C122731F04D35E86F4AB12E46F10B0B8DDC481B12u8LAJ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7:48:00Z</dcterms:created>
  <dc:creator>Inozemceva</dc:creator>
  <dc:description/>
  <cp:keywords/>
  <dc:language>en-US</dc:language>
  <cp:lastModifiedBy>Николай</cp:lastModifiedBy>
  <cp:lastPrinted>2012-02-20T15:03:00Z</cp:lastPrinted>
  <dcterms:modified xsi:type="dcterms:W3CDTF">2012-02-20T17:48:00Z</dcterms:modified>
  <cp:revision>2</cp:revision>
  <dc:subject/>
  <dc:title>ЧЕБУЛИНСКИЙ РАЙОННЫЙ СОВЕТ НАРОДНЫХ ДЕПУТАТОВ</dc:title>
</cp:coreProperties>
</file>