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Title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АЯ ОБЛАСТЬ</w:t>
      </w:r>
    </w:p>
    <w:p>
      <w:pPr>
        <w:pStyle w:val="ConsTitle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йский муниципальный район</w:t>
      </w:r>
    </w:p>
    <w:p>
      <w:pPr>
        <w:pStyle w:val="ConsTitle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несенское сельское поселение</w:t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</w:rPr>
        <w:t>Совет народных депутатов Вознесенского сельского поселения</w:t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4"/>
        </w:rPr>
        <w:t>«24» января 2012г.                                                 №1</w:t>
      </w:r>
    </w:p>
    <w:p>
      <w:pPr>
        <w:pStyle w:val="ConsTitle"/>
        <w:widowControl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ыдвижении кандидатур в состав участковой комисси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7 Федерального Закона «Об основных гарантиях избирательных прав и права на участие в референдуме граждан Российской Федерации» от 12.06.2002 г. № 67-ФЗ  Совет народных депутатов Вознесенского сельского поселе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0"/>
        <w:ind w:left="92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ь в состав участковой избирательной комиссии №1647 с.Вознесенка  </w:t>
      </w:r>
      <w:r>
        <w:rPr>
          <w:sz w:val="28"/>
        </w:rPr>
        <w:t>Свирину Нину Ивановну, 1960 года рождения, образование высшее, заведующую Вознесенской сельской библиотекой, проживающую: с.Вознесенка, улица Молодежная, дом 3, квартира 2 Яйского района Кемеровской области</w:t>
      </w:r>
    </w:p>
    <w:p>
      <w:pPr>
        <w:pStyle w:val="Normal"/>
        <w:ind w:left="993" w:hanging="0"/>
        <w:jc w:val="left"/>
        <w:rPr>
          <w:sz w:val="28"/>
        </w:rPr>
      </w:pPr>
      <w:r>
        <w:rPr>
          <w:sz w:val="28"/>
        </w:rPr>
        <w:t>Ранее работала председателем участковой избирательной комиссии №1647 с.Вознесенка.</w:t>
      </w:r>
    </w:p>
    <w:p>
      <w:pPr>
        <w:pStyle w:val="3"/>
        <w:ind w:hanging="0"/>
        <w:rPr/>
      </w:pPr>
      <w:r>
        <w:rPr/>
        <w:t xml:space="preserve">             </w:t>
      </w:r>
      <w:r>
        <w:rPr/>
        <w:t>телефон: служебный 8(38441) 2-31-32,  сотовый 8-905-918-04-88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ind w:left="92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ь в состав  участковой избирательной комиссии №1648 д.Емельяновка, </w:t>
      </w:r>
      <w:r>
        <w:rPr>
          <w:sz w:val="28"/>
        </w:rPr>
        <w:t>Дудину Галину Михайловну, 1950 года рождения, образование среднее, художественного руководителя Емельяновского СДК, проживающую: д.Емельяновка, улица Молодежная, дом 14 Яйского района Кемеровской области</w:t>
      </w:r>
      <w:r>
        <w:rPr/>
        <w:t xml:space="preserve"> .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Ранее работала председателем участковой избирательной комиссии д.Емельян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елефон:  домашний 8(38441)2-81-15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ind w:left="92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ь в состав участковой избирательной комиссии №1649 д.Соболинка </w:t>
      </w:r>
      <w:r>
        <w:rPr>
          <w:sz w:val="28"/>
        </w:rPr>
        <w:t>Коновалову Ольгу Александровну, 1967 года рождения, образование высшее, воспитателя МКОУ «Вознесенская школа», проживающую: д.Соболинка, улица Таежная, дом 2а Яйского района Кемеровской области.</w:t>
      </w:r>
    </w:p>
    <w:p>
      <w:pPr>
        <w:pStyle w:val="Normal"/>
        <w:overflowPunct w:val="true"/>
        <w:autoSpaceDE w:val="true"/>
        <w:spacing w:before="0" w:after="0"/>
        <w:ind w:left="567" w:hanging="0"/>
        <w:jc w:val="left"/>
        <w:rPr/>
      </w:pPr>
      <w:r>
        <w:rPr>
          <w:rFonts w:eastAsia="TimesET;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нее работала председателем участковой  избирательной комисс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Соболи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лефон: служебный 8(38441) 2-31-88 , сотовый 8-906-935-78-39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ind w:left="927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ь в состав участковой избирательной комиссии №1650 д.Назаровка </w:t>
      </w:r>
      <w:r>
        <w:rPr>
          <w:sz w:val="28"/>
        </w:rPr>
        <w:t xml:space="preserve">Мифтахутдинову Розию Рахимовну, 1952 года рождения, образование среднее техническое, пенсионерку, проживающую: д.Назаровка, улица Центральная, дом 3 Яйского района Кемеров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нее работала председателем  участковой избирательной комиссии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.Назаров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елефон: сотовый 8-906-920-93-85</w:t>
      </w:r>
    </w:p>
    <w:p>
      <w:pPr>
        <w:pStyle w:val="Normal"/>
        <w:overflowPunct w:val="true"/>
        <w:autoSpaceDE w:val="tru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Направить настоящее Решение в территориальную избирательную  </w:t>
      </w:r>
    </w:p>
    <w:p>
      <w:pPr>
        <w:pStyle w:val="Normal"/>
        <w:overflowPunct w:val="true"/>
        <w:autoSpaceDE w:val="tru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миссию Яйского муниципального района.</w:t>
      </w:r>
    </w:p>
    <w:p>
      <w:pPr>
        <w:pStyle w:val="Normal"/>
        <w:overflowPunct w:val="true"/>
        <w:autoSpaceDE w:val="true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Решения оставляю за собой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Вознесе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Н.П.Редь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ind w:firstLine="72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before="0" w:after="0"/>
      <w:ind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bidi w:val="0"/>
      <w:ind w:left="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/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8:00Z</dcterms:created>
  <dc:creator>TIK</dc:creator>
  <dc:description/>
  <dc:language>en-US</dc:language>
  <cp:lastModifiedBy>1</cp:lastModifiedBy>
  <cp:lastPrinted>2012-01-25T16:46:00Z</cp:lastPrinted>
  <dcterms:modified xsi:type="dcterms:W3CDTF">2012-01-25T09:46:00Z</dcterms:modified>
  <cp:revision>43</cp:revision>
  <dc:subject/>
  <dc:title/>
</cp:coreProperties>
</file>