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й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несенское сельское поселени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народных депутатов Вознес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autoSpaceDE w:val="true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4  января          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Вознесен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 Совета народных депутатов Вознесенского сельского поселения  от 08.11.2010г. № 1 «Об утверждении нормативов расходов на оплату труда выборных должностных местного самоуправления, осуществляющих свои полномочия на постоянной основе и муниципальных служащих»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На основании Постановления Коллегии Администрации Кемеровской области от 16.12.2011г. № 584  «О внесении изменений в постановление Коллегии Администрации Кемеровской области от 24.09.2010 №423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       </w:t>
      </w:r>
      <w:r>
        <w:rPr/>
        <w:t xml:space="preserve">1. Внести  изменения в Положение об оплате труда муниципальных служащих, работников структурных подразделений осуществляющих техническое обеспечение деятельности органов местного самоуправления и технического персонала Вознесенского сельского поселения, утвержденного  решением Совета народных депутатов Вознесенского сельского поселения от 08.11.2010г. № 1  (приложение №1).  </w:t>
      </w:r>
    </w:p>
    <w:p>
      <w:pPr>
        <w:pStyle w:val="Normal"/>
        <w:widowControl w:val="false"/>
        <w:suppressAutoHyphens w:val="true"/>
        <w:rPr>
          <w:rFonts w:eastAsia="Lucida Sans Unicode" w:cs="Tahoma"/>
          <w:kern w:val="2"/>
        </w:rPr>
      </w:pPr>
      <w:r>
        <w:rPr/>
        <w:t xml:space="preserve">        </w:t>
      </w:r>
      <w:r>
        <w:rPr/>
        <w:t>2.Обнародовать данное решение на информационных стендах в здании</w:t>
      </w:r>
    </w:p>
    <w:p>
      <w:pPr>
        <w:pStyle w:val="Normal"/>
        <w:widowControl w:val="false"/>
        <w:suppressAutoHyphens w:val="true"/>
        <w:rPr>
          <w:rFonts w:eastAsia="Lucida Sans Unicode" w:cs="Tahoma"/>
          <w:kern w:val="2"/>
        </w:rPr>
      </w:pPr>
      <w:r>
        <w:rPr/>
        <w:t>администрац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Настоящее решение вступает в силу после его обнародования и распространяет свое действие на правоотношения, возникшие с 01.01.2012года. </w:t>
      </w:r>
    </w:p>
    <w:p>
      <w:pPr>
        <w:pStyle w:val="Normal"/>
        <w:rPr/>
      </w:pPr>
      <w:r>
        <w:rPr/>
        <w:t xml:space="preserve">        </w:t>
      </w:r>
      <w:r>
        <w:rPr/>
        <w:t>4. Контроль за исполнением данного решения возложить на председателя комитета по экономике и бюджету.</w:t>
      </w:r>
    </w:p>
    <w:p>
      <w:pPr>
        <w:pStyle w:val="Normal"/>
        <w:ind w:left="763" w:hanging="763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2"/>
        <w:gridCol w:w="1446"/>
        <w:gridCol w:w="3285"/>
      </w:tblGrid>
      <w:tr>
        <w:trPr/>
        <w:tc>
          <w:tcPr>
            <w:tcW w:w="512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едседатель Совета народных депутатов Вознесенского сельского поселения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Н.П.Редькина       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5"/>
        <w:gridCol w:w="3285"/>
      </w:tblGrid>
      <w:tr>
        <w:trPr/>
        <w:tc>
          <w:tcPr>
            <w:tcW w:w="328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Глава Вознесенского  сельского поселения                  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Н.П.Редькина     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Приложение №1 к Решению 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 xml:space="preserve">народных депутатов  Вознесенск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 xml:space="preserve">сельского поселения  №2 от 24.01.2012г.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Нормативы формирования расходов на оплату труда  выборных</w:t>
      </w:r>
    </w:p>
    <w:p>
      <w:pPr>
        <w:pStyle w:val="2"/>
        <w:rPr/>
      </w:pPr>
      <w:r>
        <w:rPr/>
        <w:t>должностных лиц местного самоуправления, осуществляющих свои полномочия на постоянной основе, муниципальных служащих, работников структурных подразделений, осуществляющих техническое обеспечение деятельности органов местного самоуправления и технического персонала</w:t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467"/>
        <w:gridCol w:w="20"/>
        <w:gridCol w:w="4382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группа</w:t>
            </w:r>
          </w:p>
          <w:p>
            <w:pPr>
              <w:pStyle w:val="Normal"/>
              <w:jc w:val="center"/>
              <w:rPr/>
            </w:pPr>
            <w:r>
              <w:rPr/>
              <w:t>от 1 до 2 тыс.чел.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Выборные муниципальные должности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й размер денежного вознаграждения в месяц, руб.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53</w:t>
            </w:r>
          </w:p>
        </w:tc>
      </w:tr>
      <w:tr>
        <w:trPr>
          <w:cantSplit w:val="true"/>
        </w:trPr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й фонд оплаты труда (количество денежных вознаграждений в расчете на  год)                                                                                 13</w:t>
            </w:r>
          </w:p>
        </w:tc>
      </w:tr>
      <w:tr>
        <w:trPr/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олжности муниципальной службы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й размер должностного оклада в год, руб.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4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4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1-й категории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4</w:t>
            </w:r>
          </w:p>
        </w:tc>
      </w:tr>
      <w:tr>
        <w:trPr>
          <w:cantSplit w:val="true"/>
        </w:trPr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й фонд оплаты труда (количество должностных окладов в расчете на  год)                                                                                                    27,5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и, осуществляющие техническое обеспечение и технический персонал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.1</w:t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3906,49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.2</w:t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рож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1666 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.3</w:t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к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166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" w:right="5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7" w:right="5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4:05:00Z</dcterms:created>
  <dc:creator>Spiridonova</dc:creator>
  <dc:description/>
  <cp:keywords/>
  <dc:language>en-US</dc:language>
  <cp:lastModifiedBy>Николай</cp:lastModifiedBy>
  <cp:lastPrinted>2012-01-25T17:22:00Z</cp:lastPrinted>
  <dcterms:modified xsi:type="dcterms:W3CDTF">2012-08-22T14:05:00Z</dcterms:modified>
  <cp:revision>2</cp:revision>
  <dc:subject/>
  <dc:title>Приложение № 1</dc:title>
</cp:coreProperties>
</file>