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й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несен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Вознесенского сельского поселения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Heading2"/>
        <w:jc w:val="center"/>
        <w:rPr/>
      </w:pPr>
      <w:r>
        <w:rPr>
          <w:rFonts w:eastAsia="Arial"/>
        </w:rPr>
        <w:t xml:space="preserve"> </w:t>
      </w:r>
      <w:r>
        <w:rPr/>
        <w:t>Решение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от «24 »декабря  2012г                        с. Вознесенка                                       № 14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Вознесен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3 год и на плановый период 2014 и 2015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     1. Основные характеристики местного бюджета на 2013 год и на плановый период 2014 и 2015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местного бюджета на 2013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местного бюджета в сумме 3070,3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общий объем расходов местного бюджета в сумме 3070,3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2. Утвердить основные характеристики местного бюджета на 2014 год и на 2015 год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общий объем доходов местного бюджета на 2014 год в сумме 2781,4 тыс. рублей и на 2015 год в сумме 2839,4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местного бюджета на 2014 год в сумме 2781,4 тыс. рублей и на 2015 год в сумме 2839,4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 2. Нормативы отчислений в бюджет Вознесенского сельского поселения на 2013 год и на плановый период 2014 и 2015 годов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 Утвердить нормативы отчислений в бюджет Вознесенского сельского поселения по неналоговым доходам и безвозмездным поступлениям согласно приложению № 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  3. Администраторы доходов бюджета и главные администраторы источников финансирования дефицита местного бюджета</w:t>
      </w:r>
    </w:p>
    <w:p>
      <w:pPr>
        <w:pStyle w:val="ConsPlusNormal"/>
        <w:widowControl/>
        <w:ind w:left="70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твердить перечень и коды  администраторов доходов бюджета, закрепляемые за ними виды (подвиды) доходов бюджета, согласно приложения № 2 к настоящему Решению.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твердить перечень  администраторов источников финансирования дефицита бюджета, закрепляемые за ними группы (подгруппы) источников финансирования дефицита бюджета, согласно приложения № 3 к настоящему Решению.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становить, что Администрация  Вознесенского сельского поселения утверждает перечень кодов подвидов по видам доходов,  администратором которых является Администрация Вознесен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b/>
          <w:sz w:val="28"/>
          <w:szCs w:val="28"/>
        </w:rPr>
        <w:t>Статья    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елевые статьи и виды расходов местного бюджета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еречень и коды целевых статей расходов местного бюджета согласно приложению №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и коды видов расходов местного бюджета согласно приложению №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  5. Бюджетные ассигнования местного бюджета на 2013 год и на плановый период 2014 и 2015 годов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распределение бюджетных ассигнований местного бюджета по разделам, подразделам, целевым статьям и видам расходов классификации расходов бюджета на 2013 год и на плановый период 2014 и 2015 годов согласно приложению № 6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   6. Условно утвержденные расходы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щий объем условно утвержденных расходов местного бюджета на 2014 год в сумме 69,6 тыс. рублей, на 2015 год в сумме 142,0 тыс.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   7. Резервный фонд Администрации Вознесенского сельского поселения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змер резервного фонда Администрации Вознесенского сельского поселения на 2013 год в сумме 22 тыс. рублей, на 2014 год в сумме 22 тыс. рублей, на 2015 год в сумме  22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 8. Межбюджетные трансферты на 2013 год и на плановый период 2014 и 2015 годов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бщий объем межбюджетных трансфертов, получаемых из районного бюджета, на 2013 год в сумме 2776,3 тыс. рублей, на 2014 год в сумме 2467,4 тыс. рублей, на 2015 год в сумме  2510,4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. Верхний предел муниципального внутреннего долга Вознесен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Установить верхний предел муниципального внутреннего долга Вознесенского сельского поселения на 1 января 2014 года в сумме 147,0 тыс. рублей, на   1 января 2015 года в сумме 157,0 тыс. рублей, на 1 января 2016 года в сумме 164,5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Статья  10. Субсидии юридическим лицам (за исключением субсидий муниципальным учреждением Вознесенского сельского поселения), индивидуальным предпринимателям, физическим лицам – производителям товаров, работ, услуг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Субсидии юридическим лицам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за исключением субсидий муниципальным учреждениям Вознесенского сельского поселения), индивидуальным предпринимателям, физическим лицам – производителям товаров, работ, услуг предоставляются в случаях, связанных с: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нсация выпадающих доходов организациям, предоставляющим населению услуги тепло – водо – и  газоснабжения, снабжение населения топливом по тарифам, не обеспечивающим возмещение издержек;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сидии юридическим лицам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за исключением субсидий муниципальным учреждениям Вознесенского сельского поселения), индивидуальным предпринимателям, физическим лицам – производителям товаров, работ, услуг предоставляются в порядке, установленном Вознесенским сельским поселение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татья 11. Моратори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целью сокращения дефицита бюджета объявить мораторий на установление льгот по уплате налогов и сборов в бюджет поселения в 2013, 2014, 2015 годах, за исключением льгот, установленных решениями Вознесенского сельского поселения, принятыми и официально опубликованными на информационных стендах до  1 января 2013 год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>
          <w:b/>
          <w:b/>
        </w:rPr>
      </w:pPr>
      <w:r>
        <w:rPr>
          <w:b/>
        </w:rPr>
        <w:t>Статья 12. Вступление в силу настоящего Решения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/>
      </w:pPr>
      <w:r>
        <w:rPr/>
        <w:t>Настоящее Решение вступает в силу с 1 января 2013 года.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ов Вознесе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                                                                          Н.П.Редьк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ознес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Н.П.Редь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ab/>
        <w:tab/>
        <w:t xml:space="preserve"> </w:t>
        <w:tab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14" w:right="5" w:hanging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14" w:right="5" w:hanging="14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14" w:right="5" w:hanging="14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14" w:right="5" w:hanging="14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14" w:right="5" w:hanging="14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14" w:right="5" w:hanging="14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b/>
          <w:sz w:val="18"/>
          <w:szCs w:val="18"/>
        </w:rPr>
        <w:t>Приложение № 1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b/>
          <w:sz w:val="18"/>
          <w:szCs w:val="18"/>
        </w:rPr>
        <w:t>к Решению Совета народных депутатов</w:t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b/>
          <w:sz w:val="18"/>
          <w:szCs w:val="18"/>
        </w:rPr>
        <w:t xml:space="preserve">Вознесенского сельского поселения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b/>
          <w:sz w:val="18"/>
          <w:szCs w:val="18"/>
        </w:rPr>
        <w:t xml:space="preserve">«24 » декабря 2012г. № 14 </w:t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b/>
          <w:sz w:val="18"/>
          <w:szCs w:val="18"/>
        </w:rPr>
        <w:t xml:space="preserve">«О бюджете Вознесенского сельского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b/>
          <w:sz w:val="18"/>
          <w:szCs w:val="18"/>
        </w:rPr>
        <w:t>поселения на 2013 год и плановый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                                                                                                </w:t>
      </w:r>
      <w:r>
        <w:rPr>
          <w:b/>
          <w:sz w:val="18"/>
          <w:szCs w:val="18"/>
        </w:rPr>
        <w:t>период 2014 и 2015 годов»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Нормативы распределения дох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жду бюджетами бюджетной системы  на 2013год и на плановый период 2014 и 2015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  <w:gridCol w:w="2160"/>
      </w:tblGrid>
      <w:tr>
        <w:trPr>
          <w:trHeight w:val="9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Наименование дохода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Поселение</w:t>
            </w:r>
          </w:p>
        </w:tc>
      </w:tr>
      <w:tr>
        <w:trPr>
          <w:trHeight w:val="70" w:hRule="atLeast"/>
        </w:trPr>
        <w:tc>
          <w:tcPr>
            <w:tcW w:w="1098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pacing w:val="8"/>
              </w:rPr>
            </w:pPr>
            <w:r>
              <w:rPr>
                <w:b/>
                <w:bCs/>
                <w:spacing w:val="8"/>
              </w:rPr>
            </w:r>
          </w:p>
        </w:tc>
      </w:tr>
      <w:tr>
        <w:trPr>
          <w:trHeight w:val="375" w:hRule="atLeast"/>
        </w:trPr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1 11 02033 10 0000 12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В ЧАСТИ  ДОХОДОВ ОТ ОКАЗАНИЯ ПЛАТНЫХ УСЛУГ (РАБОТ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И КОМПЕНСАЦИИ ЗАТРАТ ГОСУДАРСТВА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1 13 01995 10 0000 13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1 13 02995 10 0000 13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Прочие доходы от компенсации затрат  бюджетов поселени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В ЧАСТИ 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ДОХОДОВ ОТ ПРОДАЖИ  МАТЕРИАЛЬНЫХ 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НЕМАТЕРИАЛЬНЫХ АКТИВОВ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1 14 02053 10 0000 41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8"/>
                <w:sz w:val="18"/>
                <w:szCs w:val="18"/>
              </w:rPr>
            </w:pPr>
            <w:r>
              <w:rPr>
                <w:b/>
                <w:bCs/>
                <w:sz w:val="19"/>
                <w:szCs w:val="19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1 14 06013 10 0000 43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8"/>
                <w:sz w:val="18"/>
                <w:szCs w:val="18"/>
              </w:rPr>
            </w:pPr>
            <w:r>
              <w:rPr>
                <w:b/>
                <w:bCs/>
                <w:sz w:val="19"/>
                <w:szCs w:val="19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4 06025 10 0000 43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8"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В ЧАСТИ АДМИНИСТРАТИВНЫХ ПЛАТЕЖЕЙ И СБОРОВ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5 02050 10 0000 14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8"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В ЧАСТИ ШТРАФОВ, САНКЦИЙ, ВОЗМЕЩЕНИЯ УЩЕРБА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6 23051 10 0000 14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8"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6 23052 10 0000 14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8"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Доходы от возмещения ущерба при возникновении иных страховых  случаев, когда выгодоприобретателями выступают получатели средств бюджетов поселени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6 32000 10 0000 14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8"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6 90050 10 0000 14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8"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413" w:hRule="atLeast"/>
        </w:trPr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В ЧАСТИ ПРОЧИХ НЕНАЛОГОВЫХ ДОХОДОВ</w:t>
            </w:r>
          </w:p>
        </w:tc>
      </w:tr>
      <w:tr>
        <w:trPr>
          <w:trHeight w:val="5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 17 01050 10 0000 180</w:t>
            </w:r>
          </w:p>
        </w:tc>
        <w:tc>
          <w:tcPr>
            <w:tcW w:w="57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выясненные поступления, зачисляемые в бюджеты поселений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5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7 05050 10 0000 180</w:t>
            </w:r>
          </w:p>
        </w:tc>
        <w:tc>
          <w:tcPr>
            <w:tcW w:w="57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 бюджетов поселений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 00 00000 00 0000 000 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vertAlign w:val="superscript"/>
              </w:rPr>
            </w:pPr>
            <w:r>
              <w:rPr>
                <w:bCs/>
              </w:rPr>
              <w:t>БЕЗВОЗМЕЗДНЫЕ ПОСТУПЛЕНИЯ</w:t>
            </w:r>
            <w:r>
              <w:rPr>
                <w:bCs/>
                <w:vertAlign w:val="superscript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00</w:t>
            </w:r>
          </w:p>
        </w:tc>
      </w:tr>
    </w:tbl>
    <w:p>
      <w:pPr>
        <w:pStyle w:val="Normal"/>
        <w:rPr>
          <w:b/>
          <w:b/>
          <w:spacing w:val="8"/>
          <w:sz w:val="20"/>
          <w:szCs w:val="20"/>
        </w:rPr>
      </w:pPr>
      <w:r>
        <w:rPr>
          <w:b/>
          <w:spacing w:val="8"/>
          <w:sz w:val="20"/>
          <w:szCs w:val="20"/>
        </w:rPr>
      </w:r>
    </w:p>
    <w:p>
      <w:pPr>
        <w:pStyle w:val="Normal"/>
        <w:rPr/>
      </w:pPr>
      <w:r>
        <w:rPr>
          <w:b/>
          <w:vertAlign w:val="superscript"/>
        </w:rPr>
        <w:t>1</w:t>
      </w:r>
      <w:r>
        <w:rPr>
          <w:b/>
        </w:rPr>
        <w:t xml:space="preserve"> Доходы по данной группе доходов подлежат зачислению в бюджет поселения по всем подстатьям, статьям и подгруппам.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/>
      </w:pPr>
      <w:r>
        <w:rPr>
          <w:b/>
          <w:bCs/>
          <w:sz w:val="16"/>
          <w:szCs w:val="16"/>
        </w:rPr>
        <w:t>Приложение №2</w:t>
      </w:r>
      <w:r>
        <w:rPr>
          <w:bCs/>
          <w:sz w:val="16"/>
          <w:szCs w:val="16"/>
        </w:rPr>
        <w:t xml:space="preserve">  </w:t>
      </w:r>
      <w:r>
        <w:rPr>
          <w:b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ессии Совета народных депутатов 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Вознесенского сельского поселения                                                                                                                                                                                                                      «О бюджете Вознесенского сельского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поселения  на  2013год и на </w:t>
      </w:r>
    </w:p>
    <w:p>
      <w:pPr>
        <w:pStyle w:val="Normal"/>
        <w:jc w:val="right"/>
        <w:rPr/>
      </w:pPr>
      <w:r>
        <w:rPr>
          <w:b/>
          <w:bCs/>
          <w:sz w:val="16"/>
          <w:szCs w:val="16"/>
        </w:rPr>
        <w:t xml:space="preserve">плановый  период 2014и 2015 годов» 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№ </w:t>
      </w:r>
      <w:r>
        <w:rPr>
          <w:b/>
          <w:bCs/>
          <w:sz w:val="16"/>
          <w:szCs w:val="16"/>
        </w:rPr>
        <w:t xml:space="preserve">14  от «24 » декабря 2012г.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 xml:space="preserve">Перечень  и коды  администраторов доходов 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>бюджета  Вознесенского сельского поселения,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закрепляемые за ними виды (подвиды) доходов бюджета поселе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</w:p>
    <w:tbl>
      <w:tblPr>
        <w:tblW w:w="989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410"/>
        <w:gridCol w:w="5924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1"/>
                <w:szCs w:val="21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Российской Федерации</w:t>
            </w:r>
          </w:p>
        </w:tc>
        <w:tc>
          <w:tcPr>
            <w:tcW w:w="5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1"/>
                <w:szCs w:val="21"/>
              </w:rPr>
              <w:t>Наименование  администратора доходов бюджета поселения – органа местного самоуправления поселения и доходов поселения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Администра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1"/>
                <w:szCs w:val="21"/>
              </w:rPr>
              <w:t xml:space="preserve">доходов бюджета  </w:t>
            </w:r>
          </w:p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оселения</w:t>
            </w:r>
          </w:p>
        </w:tc>
        <w:tc>
          <w:tcPr>
            <w:tcW w:w="5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8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Вознесенского сельского поселения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8 04020 01 0000 11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8 04020 01 1000 11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 сумма платежей)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8 04020 01 4000 11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 прочие поступления)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1 05035 10 0000 12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автономных учреждений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3 01995 10 0000 13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3 01995 10 0009 13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рочие доходы от оказания платных услуг (работ) получателями средств бюджетов поселений (прочие доходы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3 01995 10 0052 13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рочие доходы от оказания платных услуг (работ) получателями средств бюджетов поселений (доходы от платных услуг, оказываемых бюджетными учреждениями поселений)</w:t>
            </w:r>
          </w:p>
        </w:tc>
      </w:tr>
      <w:tr>
        <w:trPr>
          <w:trHeight w:val="40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1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3 02995 10 0000 13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доходы от компенсации затрат  бюджетов поселени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1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3 02995 10 0003 13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доходы от компенсации затрат  бюджетов поселений (возврат дебиторской задолженности прошлых лет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18" w:right="-108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1 14 06013 10 0000 430 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16 18050 10 0000 140 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6 23050 10 0000 14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/>
            </w:pPr>
            <w:r>
              <w:rPr>
                <w:b/>
                <w:bCs/>
                <w:sz w:val="18"/>
                <w:szCs w:val="18"/>
              </w:rPr>
              <w:t>1 16 23051 10 0000 14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6 23052 10 0000 14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6 32000 10 0000 14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9"/>
                <w:szCs w:val="19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 16 90050 10 0000 140</w:t>
            </w:r>
          </w:p>
          <w:p>
            <w:pPr>
              <w:pStyle w:val="Normal"/>
              <w:ind w:left="-18" w:right="-108" w:hanging="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7 01050 10 0000 18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6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7 05050 10 0000 18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неналоговые доходы бюджетов поселений</w:t>
            </w:r>
          </w:p>
        </w:tc>
      </w:tr>
      <w:tr>
        <w:trPr>
          <w:trHeight w:val="19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02 01001 10 0000 15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Дотации бюджетам поселений на выравнивание  бюджетной обеспеченности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02 01999 10 0000 15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очие дотации бюджетам поселени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02 02109 10 0000 15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Субсидии бюджетам поселений на проведение капитального ремонта многоквартирных домо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02 02999 10 0000 15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очие субсидии бюджетам поселени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02 03015 10 0000 15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02 03024 10 0000 15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02 03999 10 0000 15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очие субвенции бюджетам поселени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2 02 04012 10 0000 151 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2 02 04014 10 0000 151 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02 04029 10 0000 15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Межбюджетные трансферты, передаваемые бюджетам поселений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02 04999 10 0000 15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2 02 09024 10 0000 151 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очие безвозмездные поступления в бюджеты поселений от бюджетов субъектов Российской Федерации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2 02 09054 10 0000 151 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2 03 05000 10 0000 180 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государственных (муниципальных) организаций в бюджеты поселени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0705000 10 0000 18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07 05000 10 0009 18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очие безвозмездные поступления в бюджеты поселений (прочие доходы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2 07 05000 10 0053 180 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очие безвозмездные поступления в бюджеты поселений (средства безвозмездных поступлений и иной приносящей доход деятельности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08 05000 10 0000 18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18 05010 10 0000 15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19 05000 10 0000 15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jc w:val="center"/>
        <w:rPr>
          <w:bCs/>
          <w:sz w:val="16"/>
          <w:szCs w:val="16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b/>
          <w:bCs/>
          <w:sz w:val="16"/>
          <w:szCs w:val="16"/>
        </w:rPr>
        <w:t>Приложение №3</w:t>
      </w:r>
      <w:r>
        <w:rPr>
          <w:bCs/>
          <w:sz w:val="16"/>
          <w:szCs w:val="16"/>
        </w:rPr>
        <w:t xml:space="preserve"> 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к Решению  Совета народных депутатов   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Вознесенского сельского поселения 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16"/>
          <w:szCs w:val="16"/>
        </w:rPr>
        <w:t>от «24 »декабря 2012  № 14</w:t>
      </w:r>
      <w:r>
        <w:rPr>
          <w:b/>
          <w:bCs/>
          <w:sz w:val="18"/>
          <w:szCs w:val="18"/>
        </w:rPr>
        <w:t xml:space="preserve">                                                             </w:t>
      </w:r>
    </w:p>
    <w:p>
      <w:pPr>
        <w:pStyle w:val="Normal"/>
        <w:jc w:val="right"/>
        <w:rPr/>
      </w:pPr>
      <w:r>
        <w:rPr>
          <w:bCs/>
          <w:sz w:val="18"/>
          <w:szCs w:val="18"/>
        </w:rPr>
        <w:tab/>
      </w:r>
      <w:r>
        <w:rPr>
          <w:b/>
          <w:bCs/>
          <w:sz w:val="16"/>
          <w:szCs w:val="16"/>
        </w:rPr>
        <w:t>«О бюджете Вознесенского  сельского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поселения  на  2013год и на </w:t>
      </w:r>
    </w:p>
    <w:p>
      <w:pPr>
        <w:pStyle w:val="Normal"/>
        <w:jc w:val="right"/>
        <w:rPr/>
      </w:pPr>
      <w:r>
        <w:rPr>
          <w:b/>
          <w:bCs/>
          <w:sz w:val="16"/>
          <w:szCs w:val="16"/>
        </w:rPr>
        <w:t xml:space="preserve">плановый  период 2014 и 2015 годов» 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8"/>
          <w:szCs w:val="18"/>
        </w:rPr>
        <w:t xml:space="preserve">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</w:p>
    <w:tbl>
      <w:tblPr>
        <w:tblW w:w="96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2235"/>
        <w:gridCol w:w="5685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Код бюджетной классификации Российской Федерации </w:t>
            </w:r>
          </w:p>
        </w:tc>
        <w:tc>
          <w:tcPr>
            <w:tcW w:w="5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Наименование  администратора источников финансирования дефицита бюджета Вознесенского сельского поселения и источников финансирования дефицита бюджета Вознесенского сельского поселен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Администратор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Источников финансирования дефицита бюджета поселения</w:t>
            </w:r>
          </w:p>
        </w:tc>
        <w:tc>
          <w:tcPr>
            <w:tcW w:w="5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 06 00 00 00 0000 000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источники внутреннего финансирования дефицитов бюджетов</w:t>
            </w:r>
          </w:p>
        </w:tc>
      </w:tr>
    </w:tbl>
    <w:p>
      <w:pPr>
        <w:pStyle w:val="Normal"/>
        <w:ind w:firstLine="70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1701" w:leader="none"/>
        </w:tabs>
        <w:jc w:val="right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к решению Совета  народных   депутат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Вознесенского сельского поселения</w:t>
      </w:r>
    </w:p>
    <w:p>
      <w:pPr>
        <w:pStyle w:val="Normal"/>
        <w:tabs>
          <w:tab w:val="clear" w:pos="708"/>
          <w:tab w:val="left" w:pos="5280" w:leader="none"/>
        </w:tabs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№ </w:t>
      </w:r>
      <w:r>
        <w:rPr>
          <w:sz w:val="20"/>
          <w:szCs w:val="20"/>
        </w:rPr>
        <w:t>14    «24 » декабря  2012 года</w:t>
      </w:r>
    </w:p>
    <w:p>
      <w:pPr>
        <w:pStyle w:val="Normal"/>
        <w:tabs>
          <w:tab w:val="clear" w:pos="708"/>
          <w:tab w:val="left" w:pos="52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«О бюджете Вознесенского сельского</w:t>
      </w:r>
    </w:p>
    <w:p>
      <w:pPr>
        <w:pStyle w:val="Normal"/>
        <w:tabs>
          <w:tab w:val="clear" w:pos="708"/>
          <w:tab w:val="left" w:pos="5280" w:leader="none"/>
        </w:tabs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поселения на 2013год и на плановый</w:t>
      </w:r>
    </w:p>
    <w:p>
      <w:pPr>
        <w:pStyle w:val="Normal"/>
        <w:tabs>
          <w:tab w:val="clear" w:pos="708"/>
          <w:tab w:val="left" w:pos="5280" w:leader="none"/>
        </w:tabs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период 2014 и 2015 годов»</w:t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Перечень и коды целевых статей расходов  бюджета поселения</w:t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8375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/>
            </w:pPr>
            <w:r>
              <w:rPr/>
              <w:t>код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/>
            </w:pPr>
            <w:r>
              <w:rPr/>
              <w:t>Наименование целевых статей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/>
            </w:pPr>
            <w:r>
              <w:rPr/>
              <w:t>00136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>00200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>00203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>Глава муниципального образования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>00204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>Центральный аппарат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>07000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>Резервные фонды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>07005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>Резервные фонды местных администраций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>09200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 xml:space="preserve">Реализация государственных функций, связанных с общегосударственным управлением 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>09203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>Выполнение других обязательств государств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>092031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>Выполнение других обязательств Вознесенского сельского поселения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>21800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>218011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>Мероприятия по противопожарной безопасности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>35500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>Поддержка коммунального хозяйств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>35502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>35503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по тарифам, не обеспечивающим возмещение издержек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>35504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>Компенсация выпадающих доходов организациям, предоставляющим населению услуги газоснабжения по тарифам, не обеспечивающим возмещение издержек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>43100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>Организационно-воспитательная работа с молодежью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>43101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>Проведение мероприятий для детей и молодежи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>51200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</w:tr>
      <w:tr>
        <w:trPr>
          <w:trHeight w:val="457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>51297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 xml:space="preserve">Мероприятия в области спорта и физической культуры, туризма </w:t>
            </w:r>
          </w:p>
        </w:tc>
      </w:tr>
      <w:tr>
        <w:trPr>
          <w:trHeight w:val="339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>60000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>Благоустройство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>60001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>Уличное освещение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>60002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>Содержание дорог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>6000201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>Содержание дорог за счет средств субвенции областного бюджета на выравнивание бюджетной обеспеченности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>60005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>Прочие мероприятия по благоустройству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>7510000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>Поддержка топливно-энергетического комплекса</w:t>
            </w:r>
          </w:p>
        </w:tc>
      </w:tr>
    </w:tbl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Вознесен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№ </w:t>
      </w:r>
      <w:r>
        <w:rPr/>
        <w:t xml:space="preserve">14   от  «24 » декабря 2012г.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«О бюджете Вознесенского сельского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поселения на 2013 г. и на плановый</w:t>
      </w:r>
    </w:p>
    <w:p>
      <w:pPr>
        <w:pStyle w:val="Normal"/>
        <w:jc w:val="center"/>
        <w:rPr/>
      </w:pPr>
      <w:r>
        <w:rPr/>
        <w:t xml:space="preserve">                                                </w:t>
      </w:r>
      <w:r>
        <w:rPr/>
        <w:t>период 2014 и 2015 годов»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  <w:t xml:space="preserve">                        </w:t>
      </w:r>
      <w:r>
        <w:rPr>
          <w:sz w:val="28"/>
          <w:szCs w:val="28"/>
        </w:rPr>
        <w:t>Перечень и коды видов расходов бюджета поселения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56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 xml:space="preserve">Код 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 xml:space="preserve">                                    </w:t>
            </w:r>
            <w:r>
              <w:rPr/>
              <w:t>Наименование вида расход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100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120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Расходы на выплаты персоналу государственных (муниципальных)  орган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121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Фонд оплаты труда и страховые взнос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200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240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242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Закупки товаров, работ и услуг в сфере информационно-коммуникационных технолог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244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Прочая закупка товаров, работ и услуг для государственных (муниципальных)  нуж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300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320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321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800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Иные бюджетные ассигнов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810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-производителям товаров, работ, услу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850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Уплата налогов, сборов и иных обязательных  платежей  в бюджетную  систему Российской Федер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851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852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Уплата  прочих налогов, сборов и иных платеже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870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rPr/>
            </w:pPr>
            <w:r>
              <w:rPr/>
              <w:t>Резервные средства</w:t>
            </w:r>
          </w:p>
        </w:tc>
      </w:tr>
    </w:tbl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</w:rPr>
      </w:pPr>
      <w:r>
        <w:rPr>
          <w:b/>
        </w:rPr>
      </w:r>
    </w:p>
    <w:tbl>
      <w:tblPr>
        <w:tblW w:w="9575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40"/>
        <w:gridCol w:w="434"/>
        <w:gridCol w:w="552"/>
        <w:gridCol w:w="1001"/>
        <w:gridCol w:w="552"/>
        <w:gridCol w:w="785"/>
        <w:gridCol w:w="785"/>
        <w:gridCol w:w="943"/>
        <w:gridCol w:w="80"/>
        <w:gridCol w:w="3"/>
      </w:tblGrid>
      <w:tr>
        <w:trPr>
          <w:trHeight w:val="228" w:hRule="atLeast"/>
        </w:trPr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46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  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  Решению Совета народных депутатов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знесенск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«Об утверждении бюджета  Вознесенск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 2013 год  и на плановый период 2014-2015гг.»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4    от 24  декабря  2012г.</w:t>
            </w:r>
          </w:p>
        </w:tc>
      </w:tr>
      <w:tr>
        <w:trPr>
          <w:trHeight w:val="228" w:hRule="atLeast"/>
        </w:trPr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пределение</w:t>
            </w:r>
          </w:p>
        </w:tc>
        <w:tc>
          <w:tcPr>
            <w:tcW w:w="43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8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8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4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957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ов бюджета Вознесенского сельского поселения по разделам, подразделам, целевым статьям расходов, видам расходов функциональной классификации расходов Российской Федерации на 2013г. и на плановый период 2014-2015 гг.</w:t>
            </w:r>
          </w:p>
        </w:tc>
      </w:tr>
      <w:tr>
        <w:trPr>
          <w:trHeight w:val="146" w:hRule="atLeast"/>
        </w:trPr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</w:tr>
      <w:tr>
        <w:trPr>
          <w:trHeight w:val="281" w:hRule="atLeast"/>
        </w:trPr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тыс. рублей)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  <w:tc>
          <w:tcPr>
            <w:tcW w:w="7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3г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г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г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28,3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72,7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66,4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38,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6,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6,1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0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8,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6,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6,1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3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8,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6,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6,1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14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3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8,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6,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6,1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3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6,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6,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6,1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3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6,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6,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6,1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3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3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3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58,2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54,6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48,3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0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58,2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54,6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48,3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4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58,2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54,6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48,3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14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4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34,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34,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34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4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34,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34,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34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4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34,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34,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34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4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3,2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1,6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5,3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4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3,2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1,6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5,3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4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6,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4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6,7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8,6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2,3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02 0400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4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4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4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4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14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4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4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2 04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зервные фонды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,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,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0 00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0 05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0 05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0 05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,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,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2 00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2 03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родского поселения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2 03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2 03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2 03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2 03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,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,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8,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1,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1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814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1 36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,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,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70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1 36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6,3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6,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6,3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1 36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6,3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6,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6,3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1 36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6,3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6,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6,3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1 36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,2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,7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,7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1 36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,2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,7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,7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1 36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,2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,7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,6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4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1,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3,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3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8 00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противопожарной безопасности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8 01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8 01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8 01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8 01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8,8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9,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Топливно – энергетический комплекс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,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,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держка топливно-энергетического комплекса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51 00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51 00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64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51 00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8,8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0 00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8,8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дорог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0 02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,7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0 02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,7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0 02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,7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24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дорог за счет средств субвенции областного бюджета на выравнивание бюджетной обеспеченности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0 02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3,8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,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0 02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3,8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,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0 02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3,8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,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2,7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5,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6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1,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1,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1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держка коммунального хозяйства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5 00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14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5 02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5 02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5 02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02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енсация выпадающих доходов организациям, предоставляющим населению услуги водоснабжения по тарифам, не обеспечивающим возмещение издержек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5 03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5 03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5 03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енсация выпадающих доходов организациям, предоставляющим населению услуги газоснабжения по тарифам, не обеспечивающим возмещение издержек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5 04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5 04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5 04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1,7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4,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5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 городских и сельских поселений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0 00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1,7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,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0 01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7,6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,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0 01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7,6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,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0 01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7,6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,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0 01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7,6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,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0 05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4,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0 05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4,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0 05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4,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0 05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4,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,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,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онно-воспитательная работа с молодежью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1 00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для детей и молодежи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1 01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1 01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1 01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1 01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дравоохранение, физкультура и спорт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изическая культура и спорт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,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,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зкультурно-оздоровительная работа и спортивные мероприятия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12 00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12 97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12 97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12 97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12 97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ловно-утверждённые расходы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,6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2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70,3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81,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39,4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3:29:00Z</dcterms:created>
  <dc:creator>525safarova</dc:creator>
  <dc:description/>
  <cp:keywords/>
  <dc:language>en-US</dc:language>
  <cp:lastModifiedBy>1</cp:lastModifiedBy>
  <cp:lastPrinted>2012-12-24T15:28:00Z</cp:lastPrinted>
  <dcterms:modified xsi:type="dcterms:W3CDTF">2013-01-15T07:13:00Z</dcterms:modified>
  <cp:revision>104</cp:revision>
  <dc:subject/>
  <dc:title>   </dc:title>
</cp:coreProperties>
</file>