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ЕРОВСКАЯ ОБЛАСТЬ</w:t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ЙСКИЙ МУНИЦИПАЛЬНЫЙ РАЙОН</w:t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ЕСЕНСКОЕ СЕЛЬСКОЕ ПОСЕЛЕНИЕ</w:t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НАРОДНЫХ ДЕПУТАТОВ ВОЗНЕСЕНСКОГО СЕЛЬСКОГО ПОСЕЛЕНИЯ</w:t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«31» августа 2012г.                                                          №11</w:t>
      </w:r>
    </w:p>
    <w:p>
      <w:pPr>
        <w:pStyle w:val="Normal"/>
        <w:ind w:firstLine="570"/>
        <w:rPr/>
      </w:pPr>
      <w:r>
        <w:rPr/>
        <w:t xml:space="preserve">                                              </w:t>
      </w:r>
      <w:r>
        <w:rPr>
          <w:b/>
          <w:bCs/>
          <w:sz w:val="24"/>
          <w:szCs w:val="24"/>
        </w:rPr>
        <w:t>с.Вознесен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 внесении изменений в Положение об оплате труда муниципальных служащих, работников структурных подразделений осуществляющих техническое обеспечение деятельности органов местного самоуправления и технического персонала Администрации Вознесенского сельского поселения  утвержденного  решением  Совета народных депутатов Вознес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т 09.07.2009г. № 8</w:t>
            </w:r>
            <w:r>
              <w:rPr>
                <w:b/>
                <w:bCs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 xml:space="preserve"> 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следующие изменения в Положение об оплате труда муниципальных служащих, работников структурных подразделений осуществляющих техническое обеспечение деятельности органов местного самоуправления и технического персонала Администрации Вознесенского сельского поселения, утвержденного  решением  Совета народных депутатов Вознесенского сельского поселения от 09.07.2009г. № 8 :  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 «Раздел 11. «Оплата труда техническому персоналу» заменить на:  раздел «11. Оплата труда работников, не замещающих  должности муниципальной службы  и не являющихся  муниципальными служащими и осуществляющих  техническое обеспечение деятельности  исполнительного органа местного самоуправления – Администрации Вознесенского сельского поселения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борщик служебных помещений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ж -дворник    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1. Система оплаты труда  работников, не замещающих  должности муниципальной службы  и не являющихся  муниципальными служащими и осуществляющих  техническое обеспечение деятельности  исполнительного органа местного самоуправления – Администрации Вознесенского сельского поселения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борщик служебных помещ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торож -дворник      включает в себя: должностные оклады, выплаты  компенсационного характера, выплаты стимулирующего характера, относящихся по профессионально-квалификационным группам согласно  Приказов Министерства  здравоохранения и социального развития  от 29.05.2008 г. № 247-н и 248-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общеотраслевые должности рабочих  первого уровня»- уборщик служебных помещений, сторож-дворник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2. Размер должностных окладов технических работников устанавливается согласно приложению №3, определяются согласно Единому тарифно-квалификационному  справочнику  работ и профессий рабочи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3. Увеличение (индексация)  размеров должностных окладов технических работников  производится  на основании  Решения Совета народных депутатов Вознесе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КОМПЕНСАЦИОННЫЕ ВЫПЛА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1.4 Выплаты компенсационного характера  устанавливаются к должностным окладам работник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выплатам компенсационного характера относя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жемесячная надбавка за сложность,  напряженность и специальный  режим работы в размере до 2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СТИМУЛИРУЮЩИЕ ВЫПЛА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11.5. К выплатам стимулирующего характера относятся выплаты, направленные  на стимулирование работников к качеству результатов труда, а также поощрения за  качественную рабо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платами  стимулирующего характера  для технических работников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мия по итогам работы за месяц в размере  до 25% от должностного окла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МАТЕРИАЛЬНАЯ ПОМОЩЬ ТЕХНИЧЕСКОМУ ПЕРСОНАЛ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6. Материальная помощь техническому персоналу в размере 2-х должностных окладов  предоставляется по зая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ая помощь за неполный календарный год  начисляется и выплачивается  пропорционально отработанному периоду времени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 труд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технических работ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лжностные оклад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тников, не замещающих  должности муниципальной службы  и не являющихся  муниципальными служащими и осуществляющих  техническое обеспечение деятельности  исполнительного органа местного самоуправления – Администрации Вознесенского сельского поселения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5116"/>
        <w:gridCol w:w="3137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 оклад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служебных помещений 0,75%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50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Сторож-дворник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,00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-дворник 075%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50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-дворник 0,75%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50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Сторож-дворник 0,75%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5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 Настоящее решение вступает в силу с 01.09.201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03"/>
        <w:gridCol w:w="3136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  Совета народных депутатов Вознесенского сельского поселения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П.Редькина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009"/>
        <w:gridCol w:w="3135"/>
      </w:tblGrid>
      <w:tr>
        <w:trPr/>
        <w:tc>
          <w:tcPr>
            <w:tcW w:w="31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ознесенского</w:t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П.Редьки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8"/>
      <w:szCs w:val="28"/>
      <w:lang w:val="ru-RU" w:bidi="ar-SA"/>
    </w:rPr>
  </w:style>
  <w:style w:type="character" w:styleId="FooterChar">
    <w:name w:val="Footer Char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numPr>
        <w:ilvl w:val="0"/>
        <w:numId w:val="1"/>
      </w:numPr>
      <w:bidi w:val="0"/>
      <w:ind w:left="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2:12:00Z</dcterms:created>
  <dc:creator>1</dc:creator>
  <dc:description/>
  <cp:keywords/>
  <dc:language>en-US</dc:language>
  <cp:lastModifiedBy>1</cp:lastModifiedBy>
  <dcterms:modified xsi:type="dcterms:W3CDTF">2013-01-11T03:30:00Z</dcterms:modified>
  <cp:revision>7</cp:revision>
  <dc:subject/>
  <dc:title>РОССИЙСКАЯ ФЕДЕРАЦИЯ</dc:title>
</cp:coreProperties>
</file>