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4"/>
        </w:rPr>
        <w:t>« 04 » декабря 2012г.                                            №13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.Вознесенка</w:t>
      </w:r>
    </w:p>
    <w:p>
      <w:pPr>
        <w:pStyle w:val="ConsTitle"/>
        <w:widowControl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инятии проекта бюджета Вознес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 и на плановый период 2014 и 201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Заслушав и обсудив информацию о проекте бюджета Вознесенского сельского поселения на 2013 год и на плановый период 2014 и 2015 годов, Совет народных депутатов Вознесе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нять проект бюджета Вознесенского сельского поселения на 2013 год и на плановый период 2014 и 2015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3год                       2014год                     2015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ы                                  3070,3тыс.руб.               2781,4тыс.руб.              2839,4тыс.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Собственные доходы                294,0                                  314,0                                  329,0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 xml:space="preserve">Безвозмездные поступления </w:t>
      </w:r>
    </w:p>
    <w:p>
      <w:pPr>
        <w:pStyle w:val="Normal"/>
        <w:rPr/>
      </w:pPr>
      <w:r>
        <w:rPr/>
        <w:t xml:space="preserve">из районного бюджета:             2776,3                               2467,4                               2510,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их</w:t>
      </w:r>
    </w:p>
    <w:p>
      <w:pPr>
        <w:pStyle w:val="Normal"/>
        <w:rPr/>
      </w:pPr>
      <w:r>
        <w:rPr/>
        <w:t>дотация                                       2707,8                             2396,4                                2439,4</w:t>
      </w:r>
    </w:p>
    <w:p>
      <w:pPr>
        <w:pStyle w:val="Normal"/>
        <w:rPr/>
      </w:pPr>
      <w:r>
        <w:rPr/>
        <w:t>субвенция                                   68,5                                    71,0                                    71,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ходы                                 3070,3тыс.руб.               2781,4тыс.руб.             2839,4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Контроль за исполнением данного реш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народных депутатов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Вознесенского сельского поселения                                                                Н.П.Редь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Вознесенского сельского поселения                                                    Н.П.Редьк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numPr>
        <w:ilvl w:val="0"/>
        <w:numId w:val="1"/>
      </w:numPr>
      <w:bidi w:val="0"/>
      <w:ind w:left="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27:00Z</dcterms:created>
  <dc:creator>IRINA</dc:creator>
  <dc:description/>
  <cp:keywords/>
  <dc:language>en-US</dc:language>
  <cp:lastModifiedBy>1</cp:lastModifiedBy>
  <cp:lastPrinted>2013-01-09T11:43:00Z</cp:lastPrinted>
  <dcterms:modified xsi:type="dcterms:W3CDTF">2013-01-09T04:59:00Z</dcterms:modified>
  <cp:revision>9</cp:revision>
  <dc:subject/>
  <dc:title>СУДЖЕНСКИЙ СЕЛЬСКИЙ СОВЕТ НАРОДНЫХ ДЕПУТАТОВ</dc:title>
</cp:coreProperties>
</file>