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овет народных депутатов Вознесенского 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6 апреля 2012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КАЗАТЕЛЕЙ ОПРЕДЕЛЕНИЯ</w:t>
      </w:r>
    </w:p>
    <w:p>
      <w:pPr>
        <w:pStyle w:val="ConsPlusTitle"/>
        <w:widowControl/>
        <w:jc w:val="center"/>
        <w:rPr/>
      </w:pPr>
      <w:r>
        <w:rPr/>
        <w:t xml:space="preserve">АВТОМОБИЛЬНЫХ ДОРОГ ОБЩЕГО ПОЛЬЗОВАНИЯ МЕСТНОГО ЗНАЧЕНИЯ, А ТАКЖЕ ПОРЯДКА УТВЕРЖДЕНИЯ ПЕРЕЧНЯ АВТОМОБИЛЬНЫХ ДОРОГ ОБЩЕГО ПОЛЬЗОВАНИЯ, ОТНОСЯЩИХСЯ </w:t>
      </w:r>
    </w:p>
    <w:p>
      <w:pPr>
        <w:pStyle w:val="ConsPlusTitle"/>
        <w:widowControl/>
        <w:jc w:val="center"/>
        <w:rPr/>
      </w:pPr>
      <w:r>
        <w:rPr/>
        <w:t>К МУНИЦИПАЛЬНОЙ СОБСТВЕННОСТИ ВОЗНЕСЕНСКОГО СЕЛЬСКОГО ПОСЕЛЕНИЯ, И ВНЕСЕНИЯ В НЕГО ИЗМЕН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Коллегии Администрации Кемеровской области от 26 октября 2007 года N 294 "О некоторых вопросах, связанных с классификацией и систематизацией автомобильных дорог общего пользования в Кемеровской области", руководствуясь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Ф"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ВОЗНЕСЕНСКОГО СЕЛЬСКОГО ПОСЕЛЕНИЯ, Совет народных депутатов ВОЗНЕСЕ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5">
        <w:r>
          <w:rPr>
            <w:rStyle w:val="InternetLink"/>
          </w:rPr>
          <w:t>показатели</w:t>
        </w:r>
      </w:hyperlink>
      <w:r>
        <w:rPr/>
        <w:t xml:space="preserve"> определения автомобильных дорог общего пользования местного значения согласно приложению N 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hyperlink r:id="rId6">
        <w:r>
          <w:rPr>
            <w:rStyle w:val="InternetLink"/>
          </w:rPr>
          <w:t>Порядок</w:t>
        </w:r>
      </w:hyperlink>
      <w:r>
        <w:rPr/>
        <w:t xml:space="preserve"> утверждения перечня автомобильных дорог общего пользования, относящихся к муниципальной собственности ВОЗНЕСЕНСКОГО СЕЛЬСКОГО ПОСЕЛЕНИЯ, и внесения в него изменений согласно приложению N 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исполнением настоящего решения возложить на депутатов Лаптев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знесенского сельского поселения                       Н.П.Редькина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6 апреля 2012г.№ 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ОПРЕДЕЛЕНИЯ АВТОМОБИЛЬНЫХ ДОРОГ ОБЩЕГО ПОЛЬЗОВАНИЯ</w:t>
      </w:r>
    </w:p>
    <w:p>
      <w:pPr>
        <w:pStyle w:val="ConsPlusTitle"/>
        <w:widowControl/>
        <w:jc w:val="center"/>
        <w:rPr/>
      </w:pPr>
      <w:r>
        <w:rPr/>
        <w:t>МЕСТНОГО ЗНАЧ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втомобильными дорогами общего пользования местного значения являются автомобильные дороги общего пользования, относящиеся к муниципальной собственности ВОЗНЕСЕНСКОГО СЕЛЬСКОГО ПОСЕЛЕНИЯ, за исключением автомобильных дорог общего пользования федерального, регионального или межмуниципального значения:</w:t>
      </w:r>
    </w:p>
    <w:p>
      <w:pPr>
        <w:pStyle w:val="Normal"/>
        <w:autoSpaceDE w:val="false"/>
        <w:ind w:firstLine="540"/>
        <w:jc w:val="both"/>
        <w:rPr/>
      </w:pPr>
      <w:r>
        <w:rPr/>
        <w:t>- расположенные между населенными пунктами, входящими в состав сельских поселений, в границах ВОЗНЕС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асположенные вне границ городских, сельских поселений в границах ВОЗНЕС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К автомобильным дорогам общего пользования местного значения ВОЗНЕСЕНСКОГО СЕЛЬСКОГО ПОСЕЛЕНИЯ также могут относиться прочие автомобильные дороги, обеспечивающие выход на сеть областных автомобильных дорог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6 апреля 2012г.№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ТВЕРЖДЕНИЯ ПЕРЕЧНЯ АВТОМОБИЛЬНЫХ ДОРОГ ОБЩЕГО ПОЛЬЗОВАНИЯ, ОТНОСЯЩИХСЯ К МУНИЦИПАЛЬНОЙ СОБСТВЕННОСТИ ЯЙСКОГО РАЙОНА, И ВНЕСЕНИЯ В НЕГО ИЗМЕН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еречень автомобильных дорог общего пользования, относящихся к муниципальной собственности ВОЗНЕСЕНСКОГО СЕЛЬСКОГО ПОСЕЛЕНИЯ (далее - Перечень), и изменения в него утверждаются постановлением администрации ВОЗНЕСЕНСКОГО СЕЛЬСКОГО ПОСЕЛЕНИЯ по предложению консультанта советника  по ГО и ЧС, по мобилизационной работе, противопожарной работе, транспортному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>2. Внесение изменений в утвержденный Перечень вносится, как правило, один раз в год.</w:t>
      </w:r>
    </w:p>
    <w:p>
      <w:pPr>
        <w:pStyle w:val="Normal"/>
        <w:autoSpaceDE w:val="false"/>
        <w:ind w:firstLine="540"/>
        <w:jc w:val="both"/>
        <w:rPr/>
      </w:pPr>
      <w:r>
        <w:rPr/>
        <w:t>3. Внесение изменений в утвержденный Перечень произ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3.1. По результатам деятельности, связанной с приемом в эксплуатацию построенных и реконструированных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3.2. В связи с необходимостью передачи автомобильных дорог в муниципальную собственность ВОЗНЕСЕНСКОГО СЕЛЬСКОГО ПОСЕЛЕНИЯ из иных форм собственности или с необходимостью передачи их из муниципальной собственности ВОЗНЕСЕНСКОГО СЕЛЬСКОГО ПОСЕЛЕНИЯ в иные формы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ы местного самоуправления городских, сельских поселений ВОЗНЕСЕНСКОГО СЕЛЬСКОГО ПОСЕЛЕНИЯ (далее - заявители) вправе обращаться в управление с предложениями об изменении Перечня в связи с:</w:t>
      </w:r>
    </w:p>
    <w:p>
      <w:pPr>
        <w:pStyle w:val="Normal"/>
        <w:autoSpaceDE w:val="false"/>
        <w:ind w:firstLine="540"/>
        <w:jc w:val="both"/>
        <w:rPr/>
      </w:pPr>
      <w:r>
        <w:rPr/>
        <w:t>4.1. Передачей автомобильных дорог в муниципальную собственность ВОЗНЕСЕНСКОГО СЕЛЬСКОГО ПОСЕЛЕНИЯ из иных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 Передачей муниципальных автомобильных дорог общего пользования из муниципальной собственности в иные формы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 Предложения по включению автомобильных дорог в Перечень вносятся только по тем автомобильным дорогам, которые соответствуют показателям определения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по исключению автомобильных дорог из Перечня вносятся только по тем автомобильным дорогам, которые не соответствуют показателям определения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по внесению изменений в Перечень, направляемые заявителем в управление, должны содержать следующие сведения и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, местоположение, техническая категория и протяженность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правообладателей, осуществляющих управление автомобильной дорогой;</w:t>
      </w:r>
    </w:p>
    <w:p>
      <w:pPr>
        <w:pStyle w:val="Normal"/>
        <w:autoSpaceDE w:val="false"/>
        <w:ind w:firstLine="540"/>
        <w:jc w:val="both"/>
        <w:rPr/>
      </w:pPr>
      <w:r>
        <w:rPr/>
        <w:t>3) соответствие автомобильной дороги техническим требованиям, предъявляемым к автомобильным дорогам общего пользования соответствующей технической категории;</w:t>
      </w:r>
    </w:p>
    <w:p>
      <w:pPr>
        <w:pStyle w:val="Normal"/>
        <w:autoSpaceDE w:val="false"/>
        <w:ind w:firstLine="540"/>
        <w:jc w:val="both"/>
        <w:rPr/>
      </w:pPr>
      <w:r>
        <w:rPr/>
        <w:t>4) необходимость внесения изменений в Перечень;</w:t>
      </w:r>
    </w:p>
    <w:p>
      <w:pPr>
        <w:pStyle w:val="Normal"/>
        <w:autoSpaceDE w:val="false"/>
        <w:ind w:firstLine="540"/>
        <w:jc w:val="both"/>
        <w:rPr/>
      </w:pPr>
      <w:r>
        <w:rPr/>
        <w:t>5) транспортно-эксплуатационное состояние автомобильной дороги, подтвержденное материалами диагностики на всем ее протяжении;</w:t>
      </w:r>
    </w:p>
    <w:p>
      <w:pPr>
        <w:pStyle w:val="Normal"/>
        <w:autoSpaceDE w:val="false"/>
        <w:ind w:firstLine="540"/>
        <w:jc w:val="both"/>
        <w:rPr/>
      </w:pPr>
      <w:r>
        <w:rPr/>
        <w:t>6) объемы финансирования, необходимые для развития автомобильной дороги на всем протяжении, в том числе для завершения строительства (реконструкции) участков, не законченных строительством (реконструкцией), а также ежегодные объемы финансирования, необходимые для содержания, ремонта и капитального ремонта автомобильной дороги на всем ее протяжении;</w:t>
      </w:r>
    </w:p>
    <w:p>
      <w:pPr>
        <w:pStyle w:val="Normal"/>
        <w:autoSpaceDE w:val="false"/>
        <w:ind w:firstLine="540"/>
        <w:jc w:val="both"/>
        <w:rPr/>
      </w:pPr>
      <w:r>
        <w:rPr/>
        <w:t>7) данные бухгалтерского учета и отчетности по автомобильной дороге;</w:t>
      </w:r>
    </w:p>
    <w:p>
      <w:pPr>
        <w:pStyle w:val="Normal"/>
        <w:autoSpaceDE w:val="false"/>
        <w:ind w:firstLine="540"/>
        <w:jc w:val="both"/>
        <w:rPr/>
      </w:pPr>
      <w:r>
        <w:rPr/>
        <w:t>8) социально-экономические, финансовые и иные последствия принятия пред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9) заверенная заявителем копия технического паспорта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10) выписка из реестра муниципального имущества, содержащая сведения о предлагаемой к передаче автомобильной дороге;</w:t>
      </w:r>
    </w:p>
    <w:p>
      <w:pPr>
        <w:pStyle w:val="Normal"/>
        <w:autoSpaceDE w:val="false"/>
        <w:ind w:firstLine="540"/>
        <w:jc w:val="both"/>
        <w:rPr/>
      </w:pPr>
      <w:r>
        <w:rPr/>
        <w:t>11) выписка из Единого государственного реестра прав на недвижимое имущество и сделок с ним о зарегистрированных правах на предлагаемую к передаче автомобильную дорогу, в том числе о зарегистрированных правах на земельные участки, занимаемые автомобильной дорогой;</w:t>
      </w:r>
    </w:p>
    <w:p>
      <w:pPr>
        <w:pStyle w:val="Normal"/>
        <w:autoSpaceDE w:val="false"/>
        <w:ind w:firstLine="540"/>
        <w:jc w:val="both"/>
        <w:rPr/>
      </w:pPr>
      <w:r>
        <w:rPr/>
        <w:t>12) документы, подтверждающие право собственности органов местного самоуправления городских, сельских поселений на предлагаемые к передаче земельные участки, занимаемые автомобильной дорогой (в случае отсутствия сведений о зарегистрированных правах в Едином государственном реестре прав на недвижимое имущество и сделок с ним);</w:t>
      </w:r>
    </w:p>
    <w:p>
      <w:pPr>
        <w:pStyle w:val="Normal"/>
        <w:autoSpaceDE w:val="false"/>
        <w:ind w:firstLine="540"/>
        <w:jc w:val="both"/>
        <w:rPr/>
      </w:pPr>
      <w:r>
        <w:rPr/>
        <w:t>13) заверенные заявителем копии актов, определяющих показатели определения автомобильных дорог общего пользования, предназначенных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14) проект передаточного акта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8. По итогам рассмотрения предложений по внесению изменений в Перечень, управление:</w:t>
      </w:r>
    </w:p>
    <w:p>
      <w:pPr>
        <w:pStyle w:val="Normal"/>
        <w:autoSpaceDE w:val="false"/>
        <w:ind w:firstLine="540"/>
        <w:jc w:val="both"/>
        <w:rPr/>
      </w:pPr>
      <w:r>
        <w:rPr/>
        <w:t>8.1. В случае принятия положительного решения подготавливает проект соответствующего постановления администрации ВОЗНЕСЕНСКОГО СЕЛЬСКОГО ПОСЕЛЕНИЯ и направляет его на согласование с заинтересованными лицами, о чем информирует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8.2. В случае принятия отрицательного решения информирует заявителя об отказе в принятии предложения по внесению изменений в Перечень с указанием причин отказа и возвращает заявителю все представленные им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9. Заявителю может быть отказано в удовлетворении предложения по внесению изменений в Перечень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9.1. Автомобильная дорога не соответствует показателям определения автомобильных дорог общего пользования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ложение по внесению изменений в Перечень внесено с нарушением требований настоящего Порядка по составу и (или) содержанию представляемых сведений 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9.3. Имеется автомобильная дорога общего пользования местного значения в том же напра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9.4. Объем финансирования, необходимого для приведения автомобильной дороги в нормативное состояние, ее содержания, ремонта и капитального ремонта, значительно превышает возможности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84;n=38338;fld=134;dst=100073" TargetMode="External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284;n=33235;fld=134" TargetMode="External"/><Relationship Id="rId5" Type="http://schemas.openxmlformats.org/officeDocument/2006/relationships/hyperlink" Target="consultantplus://offline/main?base=RLAW284;n=30905;fld=134;dst=100011" TargetMode="External"/><Relationship Id="rId6" Type="http://schemas.openxmlformats.org/officeDocument/2006/relationships/hyperlink" Target="consultantplus://offline/main?base=RLAW284;n=30905;fld=134;dst=10001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29:00Z</dcterms:created>
  <dc:creator>Customer</dc:creator>
  <dc:description/>
  <cp:keywords/>
  <dc:language>en-US</dc:language>
  <cp:lastModifiedBy>Николай</cp:lastModifiedBy>
  <cp:lastPrinted>2012-04-12T08:54:00Z</cp:lastPrinted>
  <dcterms:modified xsi:type="dcterms:W3CDTF">2012-09-16T06:59:00Z</dcterms:modified>
  <cp:revision>3</cp:revision>
  <dc:subject/>
  <dc:title>ЯЙСКОЙ РАЙОННЫЙ СОВЕТ НАРОДНЫХ ДЕПУТАТОВ</dc:title>
</cp:coreProperties>
</file>