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        </w:t>
      </w:r>
      <w:r>
        <w:rPr>
          <w:b/>
        </w:rPr>
        <w:t>Российская Федерация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</w:t>
      </w:r>
      <w:r>
        <w:rPr>
          <w:b/>
        </w:rPr>
        <w:t xml:space="preserve">Кемеровская область 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</w:t>
      </w:r>
      <w:r>
        <w:rPr>
          <w:b/>
        </w:rPr>
        <w:t>Яйский муниципальный район</w:t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</w:t>
      </w:r>
      <w:r>
        <w:rPr>
          <w:b/>
        </w:rPr>
        <w:t>Вознесенское сельское поселение</w:t>
      </w:r>
    </w:p>
    <w:p>
      <w:pPr>
        <w:pStyle w:val="Normal"/>
        <w:rPr/>
      </w:pPr>
      <w:r>
        <w:rPr>
          <w:rFonts w:cs="Times New Roman"/>
          <w:b/>
        </w:rPr>
        <w:t xml:space="preserve">   </w:t>
      </w: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</w:t>
      </w:r>
      <w:r>
        <w:rPr>
          <w:rFonts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   </w:t>
      </w:r>
      <w:r>
        <w:rPr>
          <w:b/>
        </w:rPr>
        <w:t>от  «</w:t>
        <w:softHyphen/>
        <w:softHyphen/>
        <w:softHyphen/>
        <w:softHyphen/>
        <w:t xml:space="preserve"> 29 » декабря  2012 г.                                    № 15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с. Вознесе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№ 8 от 20.12.2011 г.</w:t>
      </w:r>
    </w:p>
    <w:p>
      <w:pPr>
        <w:pStyle w:val="Normal"/>
        <w:jc w:val="center"/>
        <w:rPr/>
      </w:pPr>
      <w:r>
        <w:rPr>
          <w:b/>
        </w:rPr>
        <w:t>« О бюджете Вознесенского сельского поселения на 2012 год</w:t>
      </w:r>
    </w:p>
    <w:p>
      <w:pPr>
        <w:pStyle w:val="Normal"/>
        <w:jc w:val="center"/>
        <w:rPr/>
      </w:pPr>
      <w:r>
        <w:rPr>
          <w:b/>
        </w:rPr>
        <w:t>и на плановый период 2013 и 201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ти изменения в решение № 8 от 20.12.2011 г. « О бюджете Вознесенского сельского поселения на 2012год и на плановый период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2013 и 2014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татью 1 пункт 1 изложить в новой редакции «Утвердить основные характеристики местного бюджета на 2012год:</w:t>
      </w:r>
    </w:p>
    <w:p>
      <w:pPr>
        <w:pStyle w:val="Normal"/>
        <w:rPr/>
      </w:pPr>
      <w:r>
        <w:rPr/>
        <w:t>общий объем доходов местного бюджета  в сумме 6025,1 тыс. рублей;</w:t>
      </w:r>
    </w:p>
    <w:p>
      <w:pPr>
        <w:pStyle w:val="Normal"/>
        <w:rPr/>
      </w:pPr>
      <w:r>
        <w:rPr/>
        <w:t>общий объем расходов местного бюджета  в сумме 6434,3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атью 1 пункт 2 изложить в новой редакции «Утвердить основные характеристики местного бюджета на 2013год и на 2014 год:</w:t>
      </w:r>
    </w:p>
    <w:p>
      <w:pPr>
        <w:pStyle w:val="Normal"/>
        <w:rPr/>
      </w:pPr>
      <w:r>
        <w:rPr/>
        <w:t>общий объем доходов местного бюджета на 2013год в сумме 3070,3 тыс. рублей и на 2014 год в сумме  2781,4 тыс. рублей;</w:t>
      </w:r>
    </w:p>
    <w:p>
      <w:pPr>
        <w:pStyle w:val="Normal"/>
        <w:rPr/>
      </w:pPr>
      <w:r>
        <w:rPr/>
        <w:t>общий объем расходов местного бюджета на 2013год в сумме 3070,3 тыс. рублей и на 2014 год в сумме  2781,4 тыс. рублей»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3. Приложение № 3 к Решению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ложение № 5 к Решению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татью 6 изложить в новой редакции «Утвердить общий объем условно утвержденных расходов районного бюджета на 2013год в сумме 76,8 тыс. рублей,  на  2014 год в сумме 139,1 тыс.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татью 7 изложить в новой редакции «утвердить размер резервного фонда Администрации Вознесенского сельского поселения  на 2013год в сумме 22,0 тыс. рублей, на 2014год в сумме 22,0 тыс. 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Статью 8 изложить в новой редакции «утвердить общий объем</w:t>
      </w:r>
    </w:p>
    <w:p>
      <w:pPr>
        <w:pStyle w:val="Normal"/>
        <w:rPr/>
      </w:pPr>
      <w:r>
        <w:rPr/>
        <w:t>межбюджетных трансфертов, получаемых из районного бюджета, на 2012год в сумме 5682,8 тыс.рублей, на 2013 год в сумме 2776,3 тыс.рублей, на 2014 год в сумме 2467,4 тыс.рублей»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8.Статью 9 изложить в новой редакции «установить верхний предел муниципального внутреннего долга Вознесенского сельского поселения на 01января 2013 года в сумме 171,2 тыс.рублей, на 01января 2014 года в сумме 147,0 тыс.рублей, на 01 января 2015 года в сумме 157,0 тыс.рублей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Н.П. 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               Н.П.Редькин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>
          <w:rFonts w:cs="Times New Roman"/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к решению Совета народных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депутатов Вознесенского сельского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оселения № 15 « 29 » декабря 2012 г.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«О внесении изменений в решение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№ </w:t>
      </w:r>
      <w:r>
        <w:rPr>
          <w:rFonts w:cs="Times New Roman"/>
          <w:sz w:val="20"/>
          <w:szCs w:val="20"/>
        </w:rPr>
        <w:t xml:space="preserve">8 от 20.12.2011г 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«О бюджете Вознесенского сельского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оселения на 2012г. и на плановый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ериод 2013 и 2014 годов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  <w:sz w:val="20"/>
          <w:szCs w:val="20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ab/>
        <w:t xml:space="preserve">          </w:t>
      </w:r>
      <w:r>
        <w:rPr>
          <w:rFonts w:cs="Times New Roman"/>
          <w:sz w:val="20"/>
          <w:szCs w:val="20"/>
        </w:rPr>
        <w:t>приложение № 3 к решению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№ </w:t>
      </w:r>
      <w:r>
        <w:rPr>
          <w:rFonts w:cs="Times New Roman"/>
          <w:sz w:val="20"/>
          <w:szCs w:val="20"/>
        </w:rPr>
        <w:t>8 «20» декабря 2011года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« О бюджете Вознесенского сельского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оселения на 2012 год и на плановый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ериод 2013 и 2014 годов»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</w:rPr>
      </w:pPr>
      <w:r>
        <w:rPr>
          <w:rFonts w:cs="Times New Roman"/>
          <w:b/>
        </w:rPr>
        <w:t>Перечень и коды целевых статей расходов районного бюджета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</w:rPr>
      </w:pPr>
      <w:r>
        <w:rPr>
          <w:rFonts w:cs="Times New Roman"/>
        </w:rPr>
      </w:r>
    </w:p>
    <w:tbl>
      <w:tblPr>
        <w:tblW w:w="95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364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Код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                    </w:t>
            </w:r>
            <w:r>
              <w:rPr>
                <w:rFonts w:cs="Times New Roman"/>
              </w:rPr>
              <w:t>Наименование целевых стат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00136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02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Руководство и управление  в сфере установленных функций органов местного самоуправ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020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Глава муниципального райо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0204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7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Резервные фон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7005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92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920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Выполнение других обязательств государ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09203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Выполнение других обязательств Вознесен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218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2180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Мероприятия по противопожарной безопас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355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Поддержка коммунального хозяй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3550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3550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Компенсация выпадающих доходов организациям, предоставляющим населению услуги водоснабжения по тарифам, не обеспечивающим возмещение издержек</w:t>
            </w:r>
          </w:p>
        </w:tc>
      </w:tr>
      <w:tr>
        <w:trPr>
          <w:trHeight w:val="88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35504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35505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Мероприятия в области коммунального хозяй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431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Организационно-воспитательная работа с молодежь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43101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Проведение мероприятий для детей и молодёж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512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Физкультурно-оздоровительная работа и спортивные мероприят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51297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522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Региональные целевые программ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52203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егиональная программа «Чистая вода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52268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Региональная программа «Подготовка к зиме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600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Благоустройств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60001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Уличное освеще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6000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Содержание доро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60002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одержание дорог за счет средств субвенции областного бюджета на выравнивание бюджетной обеспечен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60005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Прочие мероприятия по благоустройству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755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казание социальной помощи населени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7950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Муниципальные целевые программ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79507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Муниципальные целевые программы «Совершенствование ЖКХ»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875"/>
        <w:gridCol w:w="926"/>
        <w:gridCol w:w="287"/>
        <w:gridCol w:w="997"/>
        <w:gridCol w:w="979"/>
        <w:gridCol w:w="975"/>
        <w:gridCol w:w="1134"/>
        <w:gridCol w:w="945"/>
      </w:tblGrid>
      <w:tr>
        <w:trPr>
          <w:trHeight w:val="255" w:hRule="atLeast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30" w:type="dxa"/>
            <w:gridSpan w:val="5"/>
            <w:tcBorders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  <w:cantSplit w:val="true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30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 решению  Совета народных депутатов Вознесенского сельского поселения "О внесении изменений в решение № 8 от 20.12.2011г «О бюджете Вознесенского сельского поселения на 2012 год и на плановый период 2013 и 2014 годов" № 15 от 29 декабря 2012г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ложение №5 к решению Совета народных депутатов Вознесенского сельского поселения «О  бюджета Вознесенского сельского поселения на 2012 год и на плановый период 2013-2014 гг   № 8 от 20 декабря 2011года</w:t>
            </w:r>
          </w:p>
        </w:tc>
      </w:tr>
      <w:tr>
        <w:trPr>
          <w:trHeight w:val="255" w:hRule="atLeast"/>
          <w:cantSplit w:val="true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Times New Roman"/>
                <w:sz w:val="20"/>
                <w:szCs w:val="20"/>
              </w:rPr>
            </w:pPr>
            <w:r>
              <w:rPr>
                <w:rFonts w:cs="Times New Roman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9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Расходы бюджета  на 2012 год и на плановый период 2013 и 2014 годов по разделам, подразделам, целевым статьям и видам расходов функциональной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108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highlight w:val="green"/>
              </w:rPr>
            </w:pPr>
            <w:r>
              <w:rPr>
                <w:rFonts w:cs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1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дел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раздел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левая статья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расхо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1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13 г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14год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428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272,7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ункционирование высшего должностного лица субъекта РФ и местного самоуправ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Times New Roman"/>
                <w:sz w:val="20"/>
                <w:szCs w:val="20"/>
              </w:rPr>
              <w:t>43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,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02 0300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6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8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54,6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8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54,6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8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54,6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02 0400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4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3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1,6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3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1,6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6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8,6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02 0400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4 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2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ервные фонды местных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2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09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е других обязательств сельского по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2 03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2 03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2 03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3 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2 03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8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1 3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7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273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</w:t>
            </w:r>
          </w:p>
        </w:tc>
      </w:tr>
      <w:tr>
        <w:trPr>
          <w:trHeight w:val="525" w:hRule="atLeast"/>
        </w:trPr>
        <w:tc>
          <w:tcPr>
            <w:tcW w:w="37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</w:t>
            </w:r>
          </w:p>
        </w:tc>
      </w:tr>
      <w:tr>
        <w:trPr>
          <w:trHeight w:val="525" w:hRule="atLeast"/>
        </w:trPr>
        <w:tc>
          <w:tcPr>
            <w:tcW w:w="37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пожарной безопасност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 0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18 0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 0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 0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38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9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опливно-энергетического комплекс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1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751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751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3300"/>
                <w:sz w:val="20"/>
                <w:szCs w:val="20"/>
                <w:highlight w:val="cyan"/>
              </w:rPr>
            </w:pPr>
            <w:r>
              <w:rPr>
                <w:b/>
                <w:color w:val="003300"/>
                <w:sz w:val="20"/>
                <w:szCs w:val="20"/>
              </w:rPr>
              <w:t>Дорожное хозяйств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Times New Roman"/>
                <w:b/>
                <w:color w:val="003300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Times New Roman"/>
                <w:b/>
                <w:color w:val="003300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3300"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color w:val="003300"/>
                <w:sz w:val="20"/>
                <w:szCs w:val="20"/>
                <w:highlight w:val="cyan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3300"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color w:val="003300"/>
                <w:sz w:val="20"/>
                <w:szCs w:val="20"/>
                <w:highlight w:val="cya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Times New Roman"/>
                <w:b/>
                <w:color w:val="003300"/>
                <w:sz w:val="20"/>
                <w:szCs w:val="20"/>
              </w:rPr>
              <w:t>2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Times New Roman"/>
                <w:b/>
                <w:color w:val="003300"/>
                <w:sz w:val="20"/>
                <w:szCs w:val="20"/>
              </w:rPr>
              <w:t>188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Times New Roman"/>
                <w:b/>
                <w:color w:val="003300"/>
                <w:sz w:val="20"/>
                <w:szCs w:val="20"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8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за счет средств субвенции областного бюджета на выравнивание бюджетной обеспеченност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2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cyan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cyan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cyan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cyan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cyan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cyan"/>
              </w:rPr>
              <w:t>28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cyan"/>
              </w:rPr>
              <w:t>242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cyan"/>
              </w:rPr>
              <w:t>155,1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/>
                <w:sz w:val="20"/>
                <w:szCs w:val="20"/>
              </w:rPr>
              <w:t>28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по тарифам, не обеспечивающим возмещение издерже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55 0400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</w:t>
            </w:r>
          </w:p>
        </w:tc>
      </w:tr>
      <w:tr>
        <w:trPr>
          <w:trHeight w:val="593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5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2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2 0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2 68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22 6804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5 0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городских и сельских посел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 0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31 0100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 0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33CCCC"/>
                <w:sz w:val="20"/>
                <w:szCs w:val="20"/>
              </w:rPr>
            </w:pPr>
            <w:r>
              <w:rPr>
                <w:rFonts w:cs="Times New Roman"/>
                <w:b/>
                <w:color w:val="33CCCC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33CCCC"/>
                <w:sz w:val="20"/>
                <w:szCs w:val="20"/>
              </w:rPr>
            </w:pPr>
            <w:r>
              <w:rPr>
                <w:rFonts w:cs="Times New Roman"/>
                <w:b/>
                <w:color w:val="33CCCC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33CCCC"/>
                <w:sz w:val="20"/>
                <w:szCs w:val="20"/>
              </w:rPr>
            </w:pPr>
            <w:r>
              <w:rPr>
                <w:rFonts w:cs="Times New Roman"/>
                <w:b/>
                <w:color w:val="33CCCC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азание социальной помощи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75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75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5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/>
                <w:b/>
                <w:color w:val="003366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512 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512 9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2 9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2 9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2 9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9,1</w:t>
            </w:r>
          </w:p>
        </w:tc>
      </w:tr>
      <w:tr>
        <w:trPr>
          <w:trHeight w:val="465" w:hRule="atLeast"/>
        </w:trPr>
        <w:tc>
          <w:tcPr>
            <w:tcW w:w="3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sz w:val="36"/>
                <w:szCs w:val="36"/>
              </w:rPr>
            </w:pPr>
            <w:r>
              <w:rPr>
                <w:rFonts w:cs="Times New Roman"/>
                <w:b/>
                <w:bCs/>
                <w:iCs/>
                <w:sz w:val="36"/>
                <w:szCs w:val="36"/>
              </w:rPr>
              <w:t>Все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070,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781,4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ложение №3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к решению Совета народных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депутатов Вознесенского сельского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оселения № 15 « 29 » декабря 2012 г.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«О внесении изменений в решение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№ </w:t>
      </w:r>
      <w:r>
        <w:rPr>
          <w:rFonts w:cs="Times New Roman"/>
          <w:sz w:val="20"/>
          <w:szCs w:val="20"/>
        </w:rPr>
        <w:t xml:space="preserve">8 от 20.12.2011г                                 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« О бюджете Вознесенского сельского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оселения на 2012г. и на плановый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период 2013 и 2014 годов»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  <w:sz w:val="20"/>
          <w:szCs w:val="20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ab/>
        <w:t xml:space="preserve">          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</w:t>
      </w:r>
      <w:r>
        <w:rPr>
          <w:rFonts w:cs="Times New Roman"/>
          <w:b/>
        </w:rPr>
        <w:t xml:space="preserve"> </w:t>
      </w:r>
      <w:r>
        <w:rPr>
          <w:b/>
        </w:rPr>
        <w:t>Источники финансирования дефицита бюджета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</w:t>
      </w:r>
      <w:r>
        <w:rPr>
          <w:b/>
          <w:bCs/>
        </w:rPr>
        <w:t xml:space="preserve">Вознесенского сельского поселения по статьям и видам источников финансирования бюджета поселения на 2012год и плановый   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</w:t>
      </w:r>
      <w:r>
        <w:rPr>
          <w:b/>
          <w:bCs/>
        </w:rPr>
        <w:t>период 2013и 2014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291"/>
        <w:gridCol w:w="1437"/>
        <w:gridCol w:w="1549"/>
        <w:gridCol w:w="1277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1050000000000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01050201100000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59:00Z</dcterms:created>
  <dc:creator>Администрация Вознесенского сельсовета</dc:creator>
  <dc:description/>
  <cp:keywords/>
  <dc:language>en-US</dc:language>
  <cp:lastModifiedBy>Николай</cp:lastModifiedBy>
  <cp:lastPrinted>2013-01-25T13:18:00Z</cp:lastPrinted>
  <dcterms:modified xsi:type="dcterms:W3CDTF">2013-02-12T14:08:00Z</dcterms:modified>
  <cp:revision>30</cp:revision>
  <dc:subject/>
  <dc:title>                                                  Решение</dc:title>
</cp:coreProperties>
</file>