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ЕМЕР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ЗНЕСЕНСКОЕ СЕЛЬСКОЕ ПОСЕЛЕ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4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от   </w:t>
      </w:r>
      <w:r>
        <w:rPr>
          <w:u w:val="single"/>
        </w:rPr>
        <w:t xml:space="preserve">«     16      »   </w:t>
      </w:r>
      <w:r>
        <w:rPr/>
        <w:t xml:space="preserve">     </w:t>
      </w:r>
      <w:r>
        <w:rPr>
          <w:u w:val="single"/>
        </w:rPr>
        <w:t xml:space="preserve">марта  2012г.__ </w:t>
      </w:r>
      <w:r>
        <w:rPr/>
        <w:t xml:space="preserve">   №    </w:t>
      </w:r>
      <w:r>
        <w:rPr>
          <w:u w:val="single"/>
        </w:rPr>
        <w:t xml:space="preserve">4_____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"/>
        <w:rPr>
          <w:sz w:val="28"/>
        </w:rPr>
      </w:pPr>
      <w:r>
        <w:rPr>
          <w:sz w:val="28"/>
        </w:rPr>
        <w:t>Об утверждении положения о порядке предоставления субсидий юридическим лицам, индивидуальным предпринимателям, физическим лицам на возмещение части затрат на жилищно-коммунальные услуги, твердое топливо и услуги по обеспечению сжиженным газом в баллонах, оказываемые населению Вознес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о статьей 78 Бюджетного кодекса Российской Федераци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Утвердить прилагаемое Положение о порядке предоставления субсидий юридическим лицам, индивидуальным предпринимателям, физическим лицам на возмещение части затрат на жилищно-коммунальные услуги, твердое топливо и услуги по обеспечению сжиженным газом в баллонах, оказываемые населению Вознесенского сельского посел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Настоящее постановление разместить на информационных стендах Вознесенского сельского посел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знесенского </w:t>
      </w:r>
    </w:p>
    <w:p>
      <w:pPr>
        <w:pStyle w:val="Normal"/>
        <w:rPr/>
      </w:pPr>
      <w:r>
        <w:rPr/>
        <w:t>сельского поселения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                                            </w:t>
      </w: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предоставления субсидий юридическим лицам, индивидуальным предпринимателям, физическим лицам на возмещение части затрат на жилищно-коммунальные услуги, твердое топливо и услуги по обеспечению сжиженным газом в баллонах, оказываемые населению Вознесенского 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устанавливает правила предоставления субсидий юридическим лицам, индивидуальным предпринимателям, физическим лицам (далее по тексту Положения - организации) на возмещение части затрат на жилищно-коммунальные услуги, твердое топливо и услуги по обеспечению сжиженным газом в баллонах, оказываемые населению Вознесе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2. Выделение средств бюджета на предоставление субсидий осуществляет администрация Вознесенского сельского поселения, являющаяся главным распорядителем бюджетных средств в соответствии с решением о бюджете Вознесен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3. Получателями субсидий являются организации жилищно-коммунального хозяйства и организации обеспечивающие население твердым топливом  и сжиженным газом в баллонах любой организационно-правовой формы (за исключением бюджетных учреждений), оказывающие населению услуги по тарифам, не обеспечивающим возмещения издержек.</w:t>
      </w:r>
    </w:p>
    <w:p>
      <w:pPr>
        <w:pStyle w:val="Normal"/>
        <w:autoSpaceDE w:val="false"/>
        <w:ind w:firstLine="540"/>
        <w:jc w:val="both"/>
        <w:rPr/>
      </w:pPr>
      <w:r>
        <w:rPr/>
        <w:t>Право на получение субсидий имеют следующие категории организаций, осуществляющих производственно-хозяйственную:</w:t>
      </w:r>
    </w:p>
    <w:p>
      <w:pPr>
        <w:pStyle w:val="Normal"/>
        <w:autoSpaceDE w:val="false"/>
        <w:ind w:firstLine="540"/>
        <w:jc w:val="both"/>
        <w:rPr/>
      </w:pPr>
      <w:r>
        <w:rPr/>
        <w:t>– </w:t>
      </w:r>
      <w:r>
        <w:rPr/>
        <w:t>управляющие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– </w:t>
      </w:r>
      <w:r>
        <w:rPr/>
        <w:t>объединения собственников жилья;</w:t>
      </w:r>
    </w:p>
    <w:p>
      <w:pPr>
        <w:pStyle w:val="Normal"/>
        <w:autoSpaceDE w:val="false"/>
        <w:ind w:firstLine="540"/>
        <w:jc w:val="both"/>
        <w:rPr/>
      </w:pPr>
      <w:r>
        <w:rPr/>
        <w:t>– </w:t>
      </w:r>
      <w:r>
        <w:rPr/>
        <w:t>организации, обслуживающие многоквартирные дома по договору подряда с управляющей организацией, объединением собственников жилья, с собственниками помещений в многоквартирных домах, выбравшими непосредственную форму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– </w:t>
      </w:r>
      <w:r>
        <w:rPr/>
        <w:t>ресурса снабжающие организации, оказывающие коммунальные услуги гражданам, проживающим в индивидуальных жилых домах, и собственникам помещений при непосредственном управлении многоквартирным домом;</w:t>
      </w:r>
    </w:p>
    <w:p>
      <w:pPr>
        <w:pStyle w:val="Normal"/>
        <w:autoSpaceDE w:val="false"/>
        <w:ind w:firstLine="540"/>
        <w:jc w:val="both"/>
        <w:rPr/>
      </w:pPr>
      <w:r>
        <w:rPr/>
        <w:t>– </w:t>
      </w:r>
      <w:r>
        <w:rPr/>
        <w:t>организации, обеспечивающие население твердым топливом и  сжиженным газом в баллонах.</w:t>
      </w:r>
    </w:p>
    <w:p>
      <w:pPr>
        <w:pStyle w:val="Normal"/>
        <w:autoSpaceDE w:val="false"/>
        <w:ind w:firstLine="540"/>
        <w:jc w:val="both"/>
        <w:rPr/>
      </w:pPr>
      <w:r>
        <w:rPr/>
        <w:t>4. Перечень получателей субсидий, указанных в п. 3 настоящего порядка, на очередной финансовый год определяется распоряжением главы Вознесенского сельского поселения в соответствии со следующими критериями отбора организаций, осуществляющих производственно-хозяйственную деятельность в сфере жилищно-коммунального хозяйства и обеспечению твердым топливом и сжиженным газом в баллонах, имеющих право на получение субсидий:</w:t>
      </w:r>
    </w:p>
    <w:p>
      <w:pPr>
        <w:pStyle w:val="Normal"/>
        <w:autoSpaceDE w:val="false"/>
        <w:ind w:firstLine="540"/>
        <w:jc w:val="both"/>
        <w:rPr/>
      </w:pPr>
      <w:r>
        <w:rPr/>
        <w:t>4.1. Для ресурса снабжающих организаций:</w:t>
      </w:r>
    </w:p>
    <w:p>
      <w:pPr>
        <w:pStyle w:val="Normal"/>
        <w:autoSpaceDE w:val="false"/>
        <w:ind w:firstLine="540"/>
        <w:jc w:val="both"/>
        <w:rPr/>
      </w:pPr>
      <w:r>
        <w:rPr/>
        <w:t>– </w:t>
      </w:r>
      <w:r>
        <w:rPr/>
        <w:t>соответствие организаций, осуществляющих производственно-хозяйственную деятельность в сфере жилищно-коммунального хозяйства, установленным требованиям федерального законодательства к лицам, осуществляющим выполнение работ, оказание услуг в рамках соответствующей сферы деятельности (наличие лицензий, сертификатов);</w:t>
      </w:r>
    </w:p>
    <w:p>
      <w:pPr>
        <w:pStyle w:val="Normal"/>
        <w:autoSpaceDE w:val="false"/>
        <w:ind w:firstLine="540"/>
        <w:jc w:val="both"/>
        <w:rPr/>
      </w:pPr>
      <w:r>
        <w:rPr/>
        <w:t>– </w:t>
      </w:r>
      <w:r>
        <w:rPr/>
        <w:t>наличие в собственности либо в аренде основных фондов коммунального хозяйства, необходимых для поставки товаров и услуг на потребительский рынок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2. Для управляющих (эксплуатационных) организаций, объединений собственников жилья:</w:t>
      </w:r>
    </w:p>
    <w:p>
      <w:pPr>
        <w:pStyle w:val="Normal"/>
        <w:autoSpaceDE w:val="false"/>
        <w:ind w:firstLine="540"/>
        <w:jc w:val="both"/>
        <w:rPr/>
      </w:pPr>
      <w:r>
        <w:rPr/>
        <w:t>– </w:t>
      </w:r>
      <w:r>
        <w:rPr/>
        <w:t>соответствие организаций, осуществляющих производственно-хозяйственную деятельность в сфере жилищно-коммунального хозяйства, установленным требованиям федерального законодательства к лицам, осуществляющим выполнение работ, оказание услуг в рамках соответствующей сферы деятельности (наличие лицензий, сертификатов);</w:t>
      </w:r>
    </w:p>
    <w:p>
      <w:pPr>
        <w:pStyle w:val="Normal"/>
        <w:autoSpaceDE w:val="false"/>
        <w:ind w:firstLine="540"/>
        <w:jc w:val="both"/>
        <w:rPr/>
      </w:pPr>
      <w:r>
        <w:rPr/>
        <w:t>– </w:t>
      </w:r>
      <w:r>
        <w:rPr/>
        <w:t>наличие договора на управление многоквартирным домом и (или) договора на выполнение услуг по содержанию и ремонту общего имущества многоквартирн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>– </w:t>
      </w:r>
      <w:r>
        <w:rPr/>
        <w:t>оригинал и копию протокола решения собственников о выборе способа управления, устава, свидетельства о регистрации в едином государственном реестре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5. Целью предоставления субсидий является возмещение затрат, не покрываемых платежами населения за предоставленные жилищно-коммунальные услуги организациям и организациям обеспечивающим население  твердым топливом и сжиженным газом в баллонах, осуществляющим производственно-хозяйственную деятельность в сфере жилищно-коммуналь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6. Субсидии предоставляются администрацией Вознесенского сельского поселения в установленном для исполнения бюджета  порядке на основании сводной бюджетной росписи в пределах утвержденных лимитов бюджетных обязательств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7. Предоставление субсидий осуществляется на основании договора, заключенного между администрацией Вознесенского сельского поселения и организациями, осуществляющими производственно-хозяйственную деятельность в сфере жилищно-коммунального хозяйства, оказывающими услуги населению по тарифам, не обеспечивающим возмещения издержек.</w:t>
      </w:r>
    </w:p>
    <w:p>
      <w:pPr>
        <w:pStyle w:val="Normal"/>
        <w:autoSpaceDE w:val="false"/>
        <w:ind w:firstLine="540"/>
        <w:jc w:val="both"/>
        <w:rPr/>
      </w:pPr>
      <w:r>
        <w:rPr/>
        <w:t>8. Субсидия предоставляется ежемесячно на возмещение затрат исходя из разницы между утвержденным в установленном порядке экономически обоснованным тарифом на услугу, предоставляемую гражданам, и размером платы, утвержденным для граждан за дан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платы граждан за содержание и ремонт общего имущества многоквартирного дома, за коммунальные услуги (в пределах нормативов потребления коммунальных услуг) с учетом предоставленных в соответствии с законодательством мер социальной поддержки и субсидий гражданам на оплату жилого помещения и коммунальных услуг должен соответствовать установленному Коллегией Администрации Кемеровской области для Яйского муниципального образования стандарту предельной стоимости оплаты жилого помещения и коммун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если затраты управляющей (эксплуатационной) организации или объединения собственников помещений сложились в связи с необходимостью соблюдения Правил и норм эксплуатации жилищного фонда в объеме, превышающем объем субсидий, рассчитанный в порядке, указанном в абзаце первом настоящего пункта, администрация Вознесенского сельского поселения вправе увеличить размер предоставляемых субсидий в пределах лимита бюджетных обязательств при условии документального подтверждения управляющей (эксплуатирующей) организацией дополнительных затрат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м, предоставляющим услугу водоснабжения преимущественно (более 80% объема оказываемых услуг) гражданам, проживающим в индивидуальном жилищном фонде, субсидии предоставляются исходя из фактически оказанного гражданам годового объема услуг на условиях, определенных договором, предусмотренным п. 7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9. Организации, указанные в пункте 3 настоящего порядка, для получения субсидий ежемесячно в срок до 10_числа месяца, следующего за отчетным, представляют в администрацию Вознесенского сельского поселения расчеты размеров субсидий на возмещение затрат за предоставленные населению услуги по содержанию и ремонту общего имущества многоквартирных домов, коммунальные услуги и услуги по обеспечению твердым топливом и сжиженным газом в баллонах по тарифам, не обеспечивающим возмещения издержек, по формам, указанным в приложениях N 1 - N 6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ы размеров субсидии, оформленные с нарушением установленных требований или содержащие неточности, в том числе ошибки в расчетах, подлежат возврату организации без принятия решений о предоставлении субсидий с указанием причин возврата.</w:t>
      </w:r>
    </w:p>
    <w:p>
      <w:pPr>
        <w:pStyle w:val="Normal"/>
        <w:autoSpaceDE w:val="false"/>
        <w:ind w:firstLine="540"/>
        <w:jc w:val="both"/>
        <w:rPr/>
      </w:pPr>
      <w:r>
        <w:rPr/>
        <w:t>10. Администрация Вознесенского сельского поселения вправе при необходимости запрашивать дополнительные сведения, подтверждающие данные, содержащиеся в расчетах размеров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>11. Администрация  Вознесенского сельского поселения в пределах доведенных ему лимитов бюджетных обязательств:</w:t>
      </w:r>
    </w:p>
    <w:p>
      <w:pPr>
        <w:pStyle w:val="Normal"/>
        <w:autoSpaceDE w:val="false"/>
        <w:ind w:firstLine="540"/>
        <w:jc w:val="both"/>
        <w:rPr/>
      </w:pPr>
      <w:r>
        <w:rPr/>
        <w:t>11.1. Перечисляет в установленном порядке субсидии со своего лицевого счета, открытого в отделении Управления Федерального казначейства по Кемеровской области, на расчетные счета получателей субсидий в кредитных организациях.</w:t>
      </w:r>
    </w:p>
    <w:p>
      <w:pPr>
        <w:pStyle w:val="Normal"/>
        <w:autoSpaceDE w:val="false"/>
        <w:ind w:firstLine="540"/>
        <w:jc w:val="both"/>
        <w:rPr/>
      </w:pPr>
      <w:r>
        <w:rPr/>
        <w:t>11.2. Осуществляет контроль за целевым использованием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>12. Получатели субсидий осуществляют возврат средств субсидий, использованных не по целевому назначению или неиспользованных, в бюджет не позднее 25 декабря отчетно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 порядке предоставления субсидий юридическим лицам,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индивидуальным предпринимателям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физическим лицам на возмещение части затрат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на жилищно-коммунальные услуги, твердое топливо 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услуги по обеспечению сжиженным газом в баллонах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казываемые населению Вознесенского сельского поселения</w:t>
      </w:r>
    </w:p>
    <w:p>
      <w:pPr>
        <w:pStyle w:val="Style14"/>
        <w:spacing w:before="0" w:after="0"/>
        <w:jc w:val="right"/>
        <w:rPr/>
      </w:pPr>
      <w:r>
        <w:rPr/>
        <w:t xml:space="preserve">№ </w:t>
      </w:r>
      <w:r>
        <w:rPr/>
        <w:t>4от 16.03.2012 г.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а субсидии за _____________ 20__ 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озмещение части затрат организациям, предоставляющим населению услуги по содержанию и ремонту общего имуществ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квартирных дом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502"/>
        <w:gridCol w:w="1633"/>
        <w:gridCol w:w="1855"/>
      </w:tblGrid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жилого фонд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услуг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/кв.м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платы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выше регионального стандарта нормативной площади жилого помещени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/кв.м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 пределах регионального стандарта нормативной площади жилого помещения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/кв.м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о услуг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о населению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о льгот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федеральные, областные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естные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субсидий (без НДС) (ст.4-ст.5-ст.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___________________</w:t>
        <w:tab/>
        <w:tab/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</w:t>
        <w:tab/>
        <w:tab/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(подпись)</w:t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 порядке предоставления субсидий юридическим лицам,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индивидуальным предпринимателям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физическим лицам на возмещение части затрат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на жилищно-коммунальные услуги, твердое топливо 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услуги по обеспечению сжиженным газом в баллонах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казываемые населению Вознесенского сельского поселения</w:t>
      </w:r>
    </w:p>
    <w:p>
      <w:pPr>
        <w:pStyle w:val="Style14"/>
        <w:spacing w:before="0" w:after="0"/>
        <w:jc w:val="right"/>
        <w:rPr/>
      </w:pPr>
      <w:r>
        <w:rPr/>
        <w:t>№</w:t>
      </w:r>
      <w:r>
        <w:rPr/>
        <w:t>4 от 16.03.2012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а субсидии за _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озмещение части затрат организациям, предоставляющи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ию услуги централизованного отоп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29"/>
        <w:gridCol w:w="1635"/>
        <w:gridCol w:w="1635"/>
      </w:tblGrid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расход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о услуг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количество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ал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ариф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/Гкал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о населению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о льго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федеральные, областные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естные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субсидий (без НДС) (ст.1-ст.2-ст.3)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___________________</w:t>
        <w:tab/>
        <w:tab/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</w:t>
        <w:tab/>
        <w:tab/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(подпись)</w:t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 порядке предоставления субсидий юридическим лицам,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индивидуальным предпринимателям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физическим лицам на возмещение части затрат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на жилищно-коммунальные услуги, твердое топливо 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услуги по обеспечению сжиженным газом в баллонах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казываемые населению Вознесенского сельского поселения</w:t>
      </w:r>
    </w:p>
    <w:p>
      <w:pPr>
        <w:pStyle w:val="Style14"/>
        <w:spacing w:before="0" w:after="0"/>
        <w:jc w:val="right"/>
        <w:rPr/>
      </w:pPr>
      <w:r>
        <w:rPr/>
        <w:t>№</w:t>
      </w:r>
      <w:r>
        <w:rPr/>
        <w:t>4 от 16.03.2012 г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а субсидии за ______________ 200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озмещение части затрат организациям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им населению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снабжения и водоот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63"/>
        <w:gridCol w:w="981"/>
        <w:gridCol w:w="981"/>
        <w:gridCol w:w="981"/>
        <w:gridCol w:w="654"/>
        <w:gridCol w:w="1090"/>
        <w:gridCol w:w="1090"/>
        <w:gridCol w:w="981"/>
        <w:gridCol w:w="1090"/>
      </w:tblGrid>
      <w:tr>
        <w:trPr>
          <w:trHeight w:val="76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о жилищному фонду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й всего (ст.5+ст.9)</w:t>
            </w:r>
          </w:p>
        </w:tc>
      </w:tr>
      <w:tr>
        <w:trPr>
          <w:trHeight w:val="178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, куб.м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тарифу организации (без НДС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плате граждан (без НДС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й (ст.3-ст.4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, куб.м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тарифу организации (без НДС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плате граждан (без НДС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й (ст.8-ст.9)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___________________</w:t>
        <w:tab/>
        <w:tab/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</w:t>
        <w:tab/>
        <w:tab/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(подпись)</w:t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" w:leader="none"/>
        </w:tabs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 порядке предоставления субсидий юридическим лицам,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индивидуальным предпринимателям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физическим лицам на возмещение части затрат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на жилищно-коммунальные услуги, твердое топливо 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услуги по обеспечению сжиженным газом в баллонах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казываемые населению Вознесенского сельского поселения</w:t>
      </w:r>
    </w:p>
    <w:p>
      <w:pPr>
        <w:pStyle w:val="Style14"/>
        <w:spacing w:before="0" w:after="0"/>
        <w:jc w:val="right"/>
        <w:rPr/>
      </w:pPr>
      <w:r>
        <w:rPr/>
        <w:t>№</w:t>
      </w:r>
      <w:r>
        <w:rPr/>
        <w:t>4 от 16.03.2012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а субсидии за ________________ 200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озмещение части затрат организациям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селению услуги газоснабж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29"/>
        <w:gridCol w:w="1635"/>
        <w:gridCol w:w="1635"/>
      </w:tblGrid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расход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о услуг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количество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ариф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/кг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о населению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платы (с НДС)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/кг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о льго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федеральные, областные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естные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субсидий (без НДС) (ст.1-ст.2-ст.3)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___________________</w:t>
        <w:tab/>
        <w:tab/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</w:t>
        <w:tab/>
        <w:tab/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(подпись)</w:t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5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 порядке предоставления субсидий юридическим лицам,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индивидуальным предпринимателям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физическим лицам на возмещение части затрат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на жилищно-коммунальные услуги, твердое топливо 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услуги по обеспечению сжиженным газом в баллонах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казываемые населению Вознесенского сельского поселения</w:t>
      </w:r>
    </w:p>
    <w:p>
      <w:pPr>
        <w:pStyle w:val="Style14"/>
        <w:spacing w:before="0" w:after="0"/>
        <w:jc w:val="right"/>
        <w:rPr/>
      </w:pPr>
      <w:r>
        <w:rPr/>
        <w:t>№</w:t>
      </w:r>
      <w:r>
        <w:rPr/>
        <w:t>4 от 16.03.2012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а субсидии за _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озмещение части затрат организациям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ивающим население сжиженным газом в баллон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29"/>
        <w:gridCol w:w="1635"/>
        <w:gridCol w:w="1635"/>
      </w:tblGrid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расход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о услуг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количество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ариф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/кг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о населению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о льго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субсидий (без НДС) (ст.1-ст.2-ст.3)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___________________</w:t>
        <w:tab/>
        <w:tab/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</w:t>
        <w:tab/>
        <w:tab/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(подпись)</w:t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6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 порядке предоставления субсидий юридическим лицам,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индивидуальным предпринимателям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физическим лицам на возмещение части затрат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на жилищно-коммунальные услуги, твердое топливо 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услуги по обеспечению сжиженным газом в баллонах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казываемые населению Вознесенского сельского поселения</w:t>
      </w:r>
    </w:p>
    <w:p>
      <w:pPr>
        <w:pStyle w:val="Style14"/>
        <w:spacing w:before="0" w:after="0"/>
        <w:jc w:val="right"/>
        <w:rPr/>
      </w:pPr>
      <w:r>
        <w:rPr/>
        <w:t>№</w:t>
      </w:r>
      <w:r>
        <w:rPr/>
        <w:t>4 от 16.03.2012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а субсидии за _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озмещение части затрат организациям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ивающим население твердым топлив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44"/>
        <w:gridCol w:w="868"/>
        <w:gridCol w:w="900"/>
        <w:gridCol w:w="1344"/>
        <w:gridCol w:w="1288"/>
        <w:gridCol w:w="1531"/>
        <w:gridCol w:w="1591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уг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ации, тон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тонны угля без НДС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тариф, руб/т без НД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ржки обращения филиала, руб/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цена без НДС, руб/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к возмещению на 1 тонну угл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умма к возмещению, рублей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___________________</w:t>
        <w:tab/>
        <w:tab/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</w:t>
        <w:tab/>
        <w:tab/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(подпись)</w:t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0" w:gutter="0" w:header="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49:00Z</dcterms:created>
  <dc:creator>Natlya</dc:creator>
  <dc:description/>
  <cp:keywords/>
  <dc:language>en-US</dc:language>
  <cp:lastModifiedBy>USER</cp:lastModifiedBy>
  <cp:lastPrinted>2012-03-27T13:12:00Z</cp:lastPrinted>
  <dcterms:modified xsi:type="dcterms:W3CDTF">2012-03-27T05:12:00Z</dcterms:modified>
  <cp:revision>8</cp:revision>
  <dc:subject/>
  <dc:title>Положение </dc:title>
</cp:coreProperties>
</file>