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16  »</w:t>
      </w:r>
      <w:r>
        <w:rPr/>
        <w:t xml:space="preserve">               </w:t>
      </w:r>
      <w:r>
        <w:rPr>
          <w:u w:val="single"/>
        </w:rPr>
        <w:t>марта 2012г.</w:t>
      </w:r>
      <w:r>
        <w:rPr/>
        <w:t xml:space="preserve">                </w:t>
      </w:r>
      <w:r>
        <w:rPr>
          <w:u w:val="single"/>
        </w:rPr>
        <w:t>№ 5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перечне предприятий для отбывания наказ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ужденных в виде исправительных и обязательных работ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уководствуясь ч.1 ст.49, ч.1 ст.50 Уголовн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.Утвердить перечни предприятий, руководители которых обязаны предоставить место  работы для отбывания наказания осужденным лицам в виде исправительных и  обязательных работ по месту жительства (приложение №1,2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Настоящее постановление вступает в силу с момента его официального обнародования на информационном стенде администрации Вознесен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Вознесе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ельского поселения                                                 Н.П.Редь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Приложение №1 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остановле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№</w:t>
      </w:r>
      <w:r>
        <w:rPr>
          <w:sz w:val="28"/>
        </w:rPr>
        <w:t>5 от 16.03.201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П Е Р Е Ч Е Н 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приятий для отбывания наказаний осужденных в виде исправительных работ по месту жительства, которые до осуждения не имели основного места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ИП «Язовский А.М.»;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Приложение №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к Постановл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от 16.03.2012г. №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Е Р Е Ч Е Н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приятий и организаций  для отбывания наказаний осужденных в ви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язательных рабо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Администрация Вознес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2.МКОУ «Вознесенская основная школа»</w:t>
      </w:r>
    </w:p>
    <w:p>
      <w:pPr>
        <w:pStyle w:val="Normal"/>
        <w:rPr>
          <w:sz w:val="28"/>
        </w:rPr>
      </w:pPr>
      <w:r>
        <w:rPr>
          <w:sz w:val="28"/>
        </w:rPr>
        <w:t>3.ИП «Язовский А.М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26:00Z</dcterms:created>
  <dc:creator>Kuzina</dc:creator>
  <dc:description/>
  <dc:language>en-US</dc:language>
  <cp:lastModifiedBy>1</cp:lastModifiedBy>
  <cp:lastPrinted>2012-03-30T17:02:00Z</cp:lastPrinted>
  <dcterms:modified xsi:type="dcterms:W3CDTF">2012-03-30T09:14:00Z</dcterms:modified>
  <cp:revision>8</cp:revision>
  <dc:subject/>
  <dc:title>    </dc:title>
</cp:coreProperties>
</file>