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  <w:t>КЕМЕРОВСКАЯ ОБЛАСТЬ</w:t>
      </w:r>
    </w:p>
    <w:p>
      <w:pPr>
        <w:pStyle w:val="ConsPlusTitle"/>
        <w:widowControl/>
        <w:jc w:val="center"/>
        <w:rPr/>
      </w:pPr>
      <w:r>
        <w:rPr/>
        <w:t>ЯЙСКИЙ МУНИЦИПАЛЬНЫЙ РАЙОН</w:t>
      </w:r>
    </w:p>
    <w:p>
      <w:pPr>
        <w:pStyle w:val="ConsPlusTitle"/>
        <w:widowControl/>
        <w:jc w:val="center"/>
        <w:rPr/>
      </w:pPr>
      <w:r>
        <w:rPr/>
        <w:t>АДМИНИСТРАЦИЯ ВОЗНЕСЕН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>
          <w:u w:val="single"/>
        </w:rPr>
      </w:pPr>
      <w:r>
        <w:rPr/>
        <w:t>от «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г.     № </w:t>
      </w:r>
      <w:r>
        <w:rPr>
          <w:u w:val="single"/>
        </w:rPr>
        <w:t>2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  <w:t>ОБ УТВЕРЖДЕНИИ ПОРЯДКА ПРЕДОСТАВЛЕНИЯ В 2012 ГОДУ</w:t>
      </w:r>
    </w:p>
    <w:p>
      <w:pPr>
        <w:pStyle w:val="ConsPlusTitle"/>
        <w:widowControl/>
        <w:jc w:val="center"/>
        <w:rPr/>
      </w:pPr>
      <w:r>
        <w:rPr/>
        <w:t>СУБСИДИЙ НА КОМПЕНСАЦИЮ ВЫПАДАЮЩИХ ДОХОДОВ  ЮРИДИЧЕСКИМ ЛИЦАМ, ИНДИВИДУАЛЬНЫМ ПРЕДПРИНИМАТЕЛЯМ, РЕАЛИЗУЮЩИМ НАСЕЛЕНИЮ ВОЗНЕСЕНСКОГО СЕЛЬСКОГО ПОСЕЛЕНИЯ ГАЗ ДЛЯ БЫТОВЫХ НУЖД ПО ТАРИФАМ, НЕ ОБЕСПЕЧИВАЮЩИМ ВОЗМЕЩЕНИЕ ИЗДЕРЖЕ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решением Совета народных депутатов Вознесенского сельского поселения о бюджете Вознесенского  сельского поселения на 2012 год и плановый период 2013-2014 годы, администрация Вознесе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предоставления в 2012 году субсидий на компенсацию выпадающих доходов  юридическим лицам, индивидуальным предпринимателям, реализующим населению Вознесенского сельского поселения газ для бытовых нужд по тарифам, не обеспечивающим возмещение издержек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Вознесенского сельского поселения выплату субсидий на компенсацию выпадающих доходов юридическим лицам, индивидуальным предпринимателям, реализующим населению Вознесенского сельского поселения газ для бытовых нужд по тарифам, не обеспечивающим возмещение издержек, осуществлять в пределах средств местного бюджета, предусмотренных на эти цели в 2012 году.</w:t>
      </w:r>
    </w:p>
    <w:p>
      <w:pPr>
        <w:pStyle w:val="Normal"/>
        <w:autoSpaceDE w:val="false"/>
        <w:ind w:firstLine="540"/>
        <w:jc w:val="both"/>
        <w:rPr/>
      </w:pPr>
      <w:r>
        <w:rPr/>
        <w:t>3. Обнародовать настоящее постановление на информационных стендах Вознесенского сельского поселения и разместить на официальном сайте Вознесен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  <w:t>5. Постановление вступает в силу после обнародования и распространяет свое действие на отношения, возникшие с 01.01.201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Вознес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«01 февраля 2012 г.» №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В 2012 ГОДУ</w:t>
      </w:r>
    </w:p>
    <w:p>
      <w:pPr>
        <w:pStyle w:val="ConsPlusTitle"/>
        <w:widowControl/>
        <w:jc w:val="center"/>
        <w:rPr/>
      </w:pPr>
      <w:r>
        <w:rPr/>
        <w:t>СУБСИДИЙ НА КОМПЕНСАЦИЮ ВЫПАДАЮЩИХ ДОХОДОВ  ЮРИДИЧЕСКИМ ЛИЦАМ, ИНДИВИДУАЛЬНЫМ ПРЕДПРИНИМАТЕЛЯМ, РЕАЛИЗУЮЩИМ НАСЕЛЕНИЮ ВОЗНЕСЕНСКОГО СЕЛЬСКОГО ПОСЕЛЕНИЯ ГАЗ ДЛЯ БЫТОВЫХ НУЖД ПО ТАРИФАМ, НЕ ОБЕСПЕЧИВАЮЩИМ ВОЗМЕЩЕНИЕ ИЗДЕРЖЕ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разработан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решением Совета народных депутатов Вознесенского сельского поселения о бюджете Вознесенского сельского поселения на 2012 год и плановый период 2013-2014 годы. Порядок устанавливает цели, условия, категории и критерии отбора юридических лиц, индивидуальных предпринимателей, реализующих населению Вознесенского сельского поселения газ для бытовых нужд по тарифам, не обеспечивающим возмещение издержек, имеющих право на получение субсидии, а также процедуру предоставления из средств местного бюджета и возврата субсидий на компенсацию выпадающих доходов лицам, предоставляющим населению услуги газоснабжения по тарифам, не обеспечивающим возмещение издержек (далее - субсид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Субсидии предоставляются с целью компенсации выпадающих доходов юридическим лицам, индивидуальным предпринимателям, реализующим населению Вознесенского сельского поселения газ для бытовых нужд по тарифам, не обеспечивающим возмещение издержек. Главным распорядителем средств, предусмотренных в бюджете Вознесенского сельского поселения на финансирование субсидий, является Администрация  Вознес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Критерии отбо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аво на получение субсидий имеют юридические лица, индивидуальные предприниматели, отвечающие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е проведения ликвидации юридических лиц или принятия арбитражным судом решения о признании юридических лиц, индивидуальных предпринимателей банкротами и об открытии конкурс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не приостановления деятельности указанных лиц в порядке, предусмотренном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не нахождения имущества указанных лиц под арестом, наложенным по решению с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предоставления субсидии:</w:t>
      </w:r>
    </w:p>
    <w:p>
      <w:pPr>
        <w:pStyle w:val="Normal"/>
        <w:autoSpaceDE w:val="false"/>
        <w:ind w:firstLine="540"/>
        <w:jc w:val="both"/>
        <w:rPr/>
      </w:pPr>
      <w:r>
        <w:rPr/>
        <w:t>4.1. Для получения субсидии получатель субсидии представляет в Администрацию Вознесенского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заявка, составленная исходя из месячного объема финансирования с учетом фактически произведенных расходов по предоставлению газа населению (по форме, согласно приложения к настоящему порядку);</w:t>
      </w:r>
    </w:p>
    <w:p>
      <w:pPr>
        <w:pStyle w:val="Normal"/>
        <w:autoSpaceDE w:val="false"/>
        <w:ind w:firstLine="540"/>
        <w:jc w:val="both"/>
        <w:rPr/>
      </w:pPr>
      <w:r>
        <w:rPr/>
        <w:t>счет-фактура, подтверждающая фактически произведенные расходы по объему реализации газа населению, выписанная на основании актов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2. Финансовое управление Яйского муниципального района ежемесячно на основании заявки перечисляет Администрации Вознесенского сельского посе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3. Администрация Вознесенского сельского поселения ежемесячно формирует и представляет в реестр для перечисления субсидий получателям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5. Выплата субсидий осуществляется по разделу 05 "Жилищно-коммунальное хозяйство", подразделу 02 "Коммунальное хозяйство", целевой статье 3510001 "Компенсация выпадающих доходов организациям, предоставляющим населению услуги газоснабжения", виду расходов 006 "Субсидии юридическим лицам", коду классификации операций сектора государственного управления, относящихся к расходам бюджетов 241 и 242.</w:t>
      </w:r>
    </w:p>
    <w:p>
      <w:pPr>
        <w:pStyle w:val="Normal"/>
        <w:autoSpaceDE w:val="false"/>
        <w:ind w:firstLine="540"/>
        <w:jc w:val="both"/>
        <w:rPr/>
      </w:pPr>
      <w:r>
        <w:rPr/>
        <w:t>6. Субсидии носят целевой характер и не могут быть использованы на цели, не предусмотренные решением  Совета народных депутатов Вознесенского сельского поселения о бюджете Вознесенского сельского поселения на 2012 год и плановый период 2013-2014 годы.</w:t>
      </w:r>
    </w:p>
    <w:p>
      <w:pPr>
        <w:pStyle w:val="Normal"/>
        <w:autoSpaceDE w:val="false"/>
        <w:ind w:firstLine="540"/>
        <w:jc w:val="both"/>
        <w:rPr/>
      </w:pPr>
      <w:r>
        <w:rPr/>
        <w:t>7. Средства, не использованные Администрацией для предоставления субсидий, подлежат возврату в местный бюджет.</w:t>
      </w:r>
    </w:p>
    <w:p>
      <w:pPr>
        <w:pStyle w:val="Normal"/>
        <w:autoSpaceDE w:val="false"/>
        <w:ind w:firstLine="540"/>
        <w:jc w:val="both"/>
        <w:rPr/>
      </w:pPr>
      <w:r>
        <w:rPr/>
        <w:t>8. В случае нарушения условий предоставления субсидий, установленных настоящим Порядком, субсидии подлежат возврату в местный бюджет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рядку предоставления в 2012 году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субсидий на компенсацию выпадающих доходов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юридическим лицам, индивидуальным предпринимателям,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реализующим населению Вознесенского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сельского поселения газ для бытовых нужд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о тарифам, не обеспечивающим возмещение издерже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я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уммы субсидии на возмещение затрат в связи с оказа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слуг по реализации газа населению для бытовых нуж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территории  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0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922"/>
        <w:gridCol w:w="2025"/>
        <w:gridCol w:w="2025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</w:t>
              <w:br/>
              <w:t>реализации</w:t>
              <w:br/>
              <w:t>сжиженного</w:t>
              <w:br/>
              <w:t xml:space="preserve">газа, кг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цена</w:t>
              <w:br/>
              <w:t xml:space="preserve">1 кг     </w:t>
              <w:br/>
              <w:t xml:space="preserve">сжиженного  </w:t>
              <w:br/>
              <w:t>газа (с учетом</w:t>
              <w:br/>
              <w:t xml:space="preserve">транспортных </w:t>
              <w:br/>
              <w:t xml:space="preserve">расходов),  </w:t>
              <w:br/>
              <w:t>руб. с/без НД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к   </w:t>
              <w:br/>
              <w:t xml:space="preserve">возмещению  </w:t>
              <w:br/>
              <w:t xml:space="preserve">на 1 кг   </w:t>
              <w:br/>
              <w:t xml:space="preserve">сжиженного  </w:t>
              <w:br/>
              <w:t xml:space="preserve">газа,    </w:t>
              <w:br/>
              <w:t>руб. с/без НД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</w:t>
              <w:br/>
              <w:t xml:space="preserve">сумма к    </w:t>
              <w:br/>
              <w:t xml:space="preserve">возмещению,  </w:t>
              <w:br/>
              <w:t>руб. с/без НДС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  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ководитель                                     Ф.И.О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. бухгалтер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30B7ED8CC432EA3AF82674CA758605A3A6AE91603D98B773909F9639499A122B78D93AD2ADFcCH" TargetMode="External"/><Relationship Id="rId3" Type="http://schemas.openxmlformats.org/officeDocument/2006/relationships/hyperlink" Target="consultantplus://offline/ref=02230B7ED8CC432EA3AF9C6A5ACB04655F3336E31405D7D92D6652A4349D93F665F8D4D1ED27FAE435FFF0D9cCH" TargetMode="External"/><Relationship Id="rId4" Type="http://schemas.openxmlformats.org/officeDocument/2006/relationships/hyperlink" Target="consultantplus://offline/ref=02230B7ED8CC432EA3AF82674CA758605A3A6AE91603D98B773909F9639499A122B78D93AD2ADFcC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28:00Z</dcterms:created>
  <dc:creator>Inozemceva</dc:creator>
  <dc:description/>
  <cp:keywords/>
  <dc:language>en-US</dc:language>
  <cp:lastModifiedBy>USER</cp:lastModifiedBy>
  <dcterms:modified xsi:type="dcterms:W3CDTF">2012-03-28T07:21:00Z</dcterms:modified>
  <cp:revision>5</cp:revision>
  <dc:subject/>
  <dc:title>АДМИНИСТРАЦИЯ _____________________________ СЕЛЬСКОГО ПОСЕЛЕНИЯ</dc:title>
</cp:coreProperties>
</file>