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</w:rPr>
      </w:pPr>
      <w:r>
        <w:rPr>
          <w:b w:val="false"/>
          <w:bCs/>
        </w:rPr>
        <w:t>П О С Т А Н О В Л Е Н И Е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 17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 утверждении Плана противодействия корруп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  Вознесенском сельском поселении на 2012-2013 годы </w:t>
            </w:r>
          </w:p>
        </w:tc>
      </w:tr>
    </w:tbl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ab/>
      </w:r>
    </w:p>
    <w:p>
      <w:pPr>
        <w:pStyle w:val="Normal"/>
        <w:jc w:val="both"/>
        <w:rPr/>
      </w:pPr>
      <w:r>
        <w:rPr>
          <w:color w:val="FF0000"/>
          <w:sz w:val="26"/>
        </w:rPr>
        <w:t xml:space="preserve">              </w:t>
      </w:r>
      <w:r>
        <w:rPr>
          <w:sz w:val="26"/>
        </w:rPr>
        <w:t>Руководствуясь У</w:t>
      </w:r>
      <w:r>
        <w:rPr/>
        <w:t>казом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в целях совершенствования государственной политики по противодействию коррупции, устранения причин и условий, порождающих коррупцию, искоренения злоупотребления и предупреждения преступлений с использованием должностного положения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ab/>
        <w:t>1. Утвердить прилагаемый План противодействия коррупции в Вознесенском сельском поселении на 2012-2013 годы (далее - План), согласно приложению №1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2. Ответственным муниципальным служащим обеспечить выполнение Плана.</w:t>
      </w:r>
    </w:p>
    <w:p>
      <w:pPr>
        <w:pStyle w:val="Normal"/>
        <w:rPr/>
      </w:pPr>
      <w:r>
        <w:rPr/>
        <w:tab/>
        <w:t>3.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>:</w:t>
      </w:r>
      <w:hyperlink r:id="rId2">
        <w:r>
          <w:rPr>
            <w:rStyle w:val="InternetLink"/>
            <w:color w:val="000000"/>
            <w:sz w:val="24"/>
            <w:szCs w:val="24"/>
          </w:rPr>
          <w:t>http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</w:rPr>
          <w:t>adm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yayacity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ru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</w:hyperlink>
      <w:r>
        <w:rPr/>
        <w:t xml:space="preserve"> в разделе «Органы власти»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5.Постановление вступает в силу со дня подписания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48"/>
        <w:gridCol w:w="3197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Вознесенского 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П. Редькина</w:t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знес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5.2012г. № 8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тиводействия корруп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 Вознесенском  сельском поселении на 2012-2013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2284"/>
        <w:gridCol w:w="6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Совершенствование нормативной правовой баз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актов Вознесенского сельского поселения в соответствие с законодательством Российской Федерации о противодействии коррупции, Кемеровской области, Яй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. готовящие проекты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овая политика. Профилактика коррупционных правонаруш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мероприятий по формированию в органах местного самоуправления поселения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2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к служебному по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случаю несоблюдения  ограничений, запретов и неисполнения обязанностей, установленных в целях противодействия коррупции,  нарушения ограничений, касающихся получения подарков, и порядка сдачи подарка осуществлять проверку в порядке, предусмотренном нормативными правовыми актами Российской Федерации, и применять соответствующие меры юридической ответств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и принятие предусмотренных законодательством Российской Федерации мер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роведение проверки достоверности сведений о доходах, имуществе и обязательствах имущественного характера, представляемых лицами, замещающими муниципальные должности Администрации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и внедрение программы этического и профессионального образования муниципальных служащих в форме семинаров и тренингов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овать доведение до лиц, замещающих муниципальные должности,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дательством Российской Федерации о противодействии коррупци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деятельности по размещению заказов для муниципальных нуж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законодательства в вопросах размещения муниципальных заказов на поставки товаров, выполнение работ, оказание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 финанс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троля за выполнением заключенных муниципальных контрактов для нужд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 финанс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йшее внедрение в деятельность органов местного самоуправления  административных регламентов предоставления муниципальн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</w:rPr>
              <w:t>Работа с обращениями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ализа публикаций в средствах массовой информации, жалоб и обращений граждан с точки зрения наличия в них сведений о фактах корруп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нформации, освещенной в средствах массовой информации и содержащейся в обращениях граждан, о фактах коррупции в органах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по исполнению требований нормативных правовых актов, регулирующих порядок рассмотрения обращений граж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оступа граждан к информации о деятельности органов местного самоуправ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органов местного самоуправления и общ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повышению роли общественных организаций и общественных советов в реализации мер по противодействию корруп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озможностей средств массовой информации в реализации мер антикоррупционной направленности, профилактике и предупреждении корруп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ры профилактики коррупции и повышения эффективности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ежегодный отчет главы поселения о результатах своей деятельности, деятельности администрации поселения  муниципальных вопросов, касающихся предупреждения коррупции и борьбы с н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pacing w:lineRule="auto" w:line="288" w:before="0" w:after="30"/>
    </w:pPr>
    <w:rPr>
      <w:rFonts w:ascii="Tahoma" w:hAnsi="Tahoma" w:cs="Tahoma"/>
      <w:sz w:val="18"/>
      <w:szCs w:val="18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51:00Z</dcterms:created>
  <dc:creator>1</dc:creator>
  <dc:description/>
  <cp:keywords/>
  <dc:language>en-US</dc:language>
  <cp:lastModifiedBy>Новоселов Михаил Александрович</cp:lastModifiedBy>
  <cp:lastPrinted>2013-05-23T16:35:00Z</cp:lastPrinted>
  <dcterms:modified xsi:type="dcterms:W3CDTF">2013-05-29T06:04:00Z</dcterms:modified>
  <cp:revision>22</cp:revision>
  <dc:subject/>
  <dc:title>РОССИЙСКАЯ ФЕДЕРАЦИЯ</dc:title>
</cp:coreProperties>
</file>