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  </w:t>
      </w:r>
      <w:r>
        <w:rPr/>
        <w:t xml:space="preserve">Яйский муниципальный  район 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    29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тября      2012г.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знес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/>
            </w:pPr>
            <w:r>
              <w:rPr/>
              <w:t>«Об   утверждении   перечня   информации о    деятельности     органов          местного самоуправления  Вознесенского сельского поселения , размещаемой в сети  Интерн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 целях обеспечения доступа к информации о деятельности органов местного самоуправления Вознесенского сельского поселения,  руководствуясь 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Уставом Вознесен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     Утвердить Перечень информации о деятельности органов местного самоуправления Вознесенского сельского поселения, размещаемой в сети Интернет (Приложение 1).</w:t>
      </w:r>
    </w:p>
    <w:p>
      <w:pPr>
        <w:pStyle w:val="Normal"/>
        <w:rPr/>
      </w:pPr>
      <w:r>
        <w:rPr/>
        <w:t>2.       Определить:</w:t>
      </w:r>
    </w:p>
    <w:p>
      <w:pPr>
        <w:pStyle w:val="Normal"/>
        <w:rPr/>
      </w:pPr>
      <w:r>
        <w:rPr/>
        <w:t xml:space="preserve">- адрес WEB-страницы органов местного самоуправления Вознесенского сельского поселения в сети Интернет на официальном сайте Администрации  Яйского муниципального района : </w:t>
      </w:r>
      <w:hyperlink r:id="rId2">
        <w:r>
          <w:rPr>
            <w:rStyle w:val="InternetLink"/>
          </w:rPr>
          <w:t>http://adm.yayacity.ru/</w:t>
        </w:r>
      </w:hyperlink>
      <w:r>
        <w:rPr/>
        <w:t xml:space="preserve"> в разделе «Органы власти».</w:t>
      </w:r>
    </w:p>
    <w:p>
      <w:pPr>
        <w:pStyle w:val="Normal"/>
        <w:rPr/>
      </w:pPr>
      <w:r>
        <w:rPr/>
        <w:t>- Администрацию Вознесенского сельского поселения - уполномоченным органом местного самоуправления по передаче информации для её последующего размещения на отдельной WEB-странице официального сайта Администрации Яйского муниципального района.</w:t>
      </w:r>
    </w:p>
    <w:p>
      <w:pPr>
        <w:pStyle w:val="Normal"/>
        <w:rPr/>
      </w:pPr>
      <w:r>
        <w:rPr/>
        <w:t>3.     Контроль   за   исполнением   настоящего   распоряжения  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47"/>
        <w:gridCol w:w="3210"/>
      </w:tblGrid>
      <w:tr>
        <w:trPr/>
        <w:tc>
          <w:tcPr>
            <w:tcW w:w="3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Вознесенского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П.Редь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.В.Ермо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знесе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нформации о деятельности органов местного самоуправления Вознесенского сельского поселения Яйского муниципального района Кемеровской области, размещаемой в сети Интер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938"/>
        <w:gridCol w:w="2518"/>
        <w:gridCol w:w="2169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п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нформации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и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бно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информация органов местного самоуправления Вознесенского сельского поселения (далее  - ОМС ЛСП), в том числе: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информационного собы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структура ОМС ЛСП, почтовый адрес, адрес электронной почты (при наличии), номера телефонов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лномочиях ОМС ЛСП, задачах и функциях структурных подразделений Администрации ЛСП, муниципальные нормативные акты, определяющие полномочия, задачи и функ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утверждения соответствующего нормативного акта, внесения изменений в ак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уководителях  ОМС ЛСП, структурных подразделен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информационного собы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ормотворческой  деятельности ОМС ЛСП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нормативные правовые акты принятые ОМС ЛСП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каждую пятниц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размещения заказ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предусмотренные  Федеральным законом от 21.07.2005г. №94-ФЗ  «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>Информация о проведении конкурсов или аукционов на право заключения договоров, указанных в частях 1 и 3 статьи 17.1 Федерального закона от 26.07.2006г. №135-ФЗ «О защите конкуренции»</w:t>
            </w:r>
          </w:p>
          <w:p>
            <w:pPr>
              <w:pStyle w:val="Normal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роведения конкур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антимонопольным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Административные регламенты, стандарты муницип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утверж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 с момента утверждения, внесения измен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ращений, заяв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иных документов, принимаемы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ей ОМС ЛСП  к      рассмотрению в соответствии с законами и муниципальным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выми актами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информационного собы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утверждения внесения изменений, необходимости утверждения общих фор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частии ОМС ЛСП в целевых и иных программах, международном сотрудничестве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участия в программ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-ти дней с момента наступления собы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ЛСП до сведения граждан и организаций в соответствии с федеральными законами и законами Кемер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зультатах проверок, проведенных ОМС ЛСП, подведомственными организациями в пределах их полномочий, а также о результатах проверок, проведенных в ОМС ЛСП, подведомствен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роведения провер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-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чих дней с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мента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тверждения,    </w:t>
            </w:r>
          </w:p>
          <w:p>
            <w:pPr>
              <w:pStyle w:val="Normal"/>
              <w:rPr/>
            </w:pPr>
            <w:r>
              <w:rPr/>
              <w:t>соответствующ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зультата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ерки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-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чих дней с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мента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тверждения,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ющ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зультата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ерки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явления информации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выступления, зая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 о деятельности Администрации ЛСП, в том числе: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 данные и показатели, характеризующие состояние и динамику развития экономической, социальной и иных сфер жизнедеятельности ЛСП, регулирование которых отнесено к полномочиям Администрации ЛС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пользовании ОМС ЛСП, подведомственными организациями бюджетных средств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кадровом    обеспечении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и  ЛСП, в том числе: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явления 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акантных  должностях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й  службы,   имеющихс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  Администрации ЛСП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лификационные      требования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кандидатам на     зам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кантных должностей муниципальной службы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и результаты  конкурсов на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щение    вакантных должностей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й службы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Администрации ЛСП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ю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я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ОМС ЛСП с обращениями граждан (физических лиц), в том числе представителей организаций  (юридических лиц), общественных объединений, в том числе: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  <w:tab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время приема  граждан (физических лиц),  в том числе представителей   организаций (юридических лиц), общественных объединений, порядок  рассмотрения 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щений с указанием актов, регулирующих  эту деятельность    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 и отчество  должностных лиц, к  полномочиям которых отнесены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я приема лиц,  указанных в пункте 9.1 перечня, обеспечение рассмотрения их  обращений, а также номер  телефона, по которому можно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ить информацию справоч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а                    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с момента обновления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ы обращений граждан, поступившие в ОМС ЛСП, а также обобщенная информация о результатах рассмотрения этих обращений и принятых ме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9:00Z</dcterms:created>
  <dc:creator>Inozemceva</dc:creator>
  <dc:description/>
  <dc:language>en-US</dc:language>
  <cp:lastModifiedBy>1</cp:lastModifiedBy>
  <cp:lastPrinted>2012-11-01T15:04:00Z</cp:lastPrinted>
  <dcterms:modified xsi:type="dcterms:W3CDTF">2012-11-01T08:07:00Z</dcterms:modified>
  <cp:revision>4</cp:revision>
  <dc:subject/>
  <dc:title>Об   утверждении   перечня   информации</dc:title>
</cp:coreProperties>
</file>