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« 23 »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декабря 2016г.</w:t>
      </w:r>
      <w:r>
        <w:rPr>
          <w:sz w:val="28"/>
          <w:szCs w:val="28"/>
        </w:rPr>
        <w:t xml:space="preserve">  №    </w:t>
      </w:r>
      <w:r>
        <w:rPr>
          <w:sz w:val="28"/>
          <w:szCs w:val="28"/>
          <w:u w:val="single"/>
        </w:rPr>
        <w:t>16</w:t>
      </w:r>
    </w:p>
    <w:p>
      <w:pPr>
        <w:pStyle w:val="Normal"/>
        <w:jc w:val="center"/>
        <w:rPr/>
      </w:pPr>
      <w:r>
        <w:rPr/>
        <w:t>с.Вознесенка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Об установлении особого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противопожарного режи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на территории Вознесенского сельского</w:t>
      </w: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sz w:val="28"/>
          <w:szCs w:val="28"/>
        </w:rPr>
        <w:t>В целях укрепления пожарной безопасности, защиты жизни и здоровья граждан и их имущества о пожаров в зимний период, в соответствии со статьей 30 Федерального закона от 21.12.1994 №69-ФЗ «О пожарной безопасности», Распоряжения Коллегии Администрации  Кемеровской области от 16.12.2016 № 599-р «О мерах по обеспечению пожарной безопасности на территории муниципальных образований Кемеровской области», Постановления  Администрации Яйского муниципального района  от 23.12.2016 № 2127 « Об установлении  особого противопожарного режима на территории Яй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становить на территории поселения особый противопожарный режим с 23.12.2016 по 15.02.2017г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рганизовать и провести разъяснительную работу с населением поселения о соблюдении правил пожарной безопасности и порядка действий при возникновении пожара на территориях населенных пунктов, предприятий,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стить наглядную агитацию по вопросам соблюдения мер пожарной безопасности в общественных зданиях и местах массового пребывания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Провести проверку и взять на особый контроль утепление источников противопожарн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пределить порядок и осуществить постоянный контроль за своевременной очисткой от снега дорог, проездов, подъездов к зданиям с целью беспрепятственного проезда пожарной техники  к ним в зимне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беспечить пожарную безопасность мест массового пребывания граждан в нерабочие праздничные дни новогодних каникул и Рождества Христ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Организовать дежурство добровольных пожарных формирований, проверку наличия и состояния пожарной и иной техники, привлекаемой для целей пожаротушения, а также звуковой сигнализации для оповещения людей на случай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Ведущему специалисту администрации  Мягкову В.В. организовать контроль за содержанием и исправностью источников противопожарного вод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Настоящее постановление обнародовать на информационном стенде Администрации Вознесенског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ельского поселения и разместить  на сайте Яйского муниципального района в информационно - телекоммуникационной сети «Интернет»  на странице « Вознесен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</w:rPr>
        <w:t>10.    Контроль за выполнением настоящего постановления оставляю за собо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 Настоящее постановление вступает в силу со дня обнарод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Вознесенского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                                                     Н.П.Редькин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uppressAutoHyphens w:val="true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01:00Z</dcterms:created>
  <dc:creator>1</dc:creator>
  <dc:description/>
  <cp:keywords/>
  <dc:language>en-US</dc:language>
  <cp:lastModifiedBy>1</cp:lastModifiedBy>
  <cp:lastPrinted>2016-12-27T13:46:00Z</cp:lastPrinted>
  <dcterms:modified xsi:type="dcterms:W3CDTF">2016-12-27T06:51:00Z</dcterms:modified>
  <cp:revision>15</cp:revision>
  <dc:subject/>
  <dc:title>Российская Федерация</dc:title>
</cp:coreProperties>
</file>