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КЕМЕРОВСКАЯ ОБЛАСТЬ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>ЯЙСКИЙ МУНИЦИПАЛЬНЫЙ РАЙОН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АДМИНИСТРАЦИЯ ВОЗНЕСЕНСКОГО СЕЛЬСКОГО ПОСЕЛЕНИЯ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</w:t>
      </w:r>
      <w:r>
        <w:rPr/>
        <w:t xml:space="preserve">от «29»декабря 2016г.                                  № 17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с.Вознес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закреплении за Администрацией Вознесенского сельского поселения полномочий   администратора доходов бюджета поселения 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Бюджетным кодексом Российской Федерации, в целях исполнения Решения  Совета народных депутатов Вознесенского сельского поселения «О бюджете Вознесенского сельского поселения на 2017 год и на плановый период 2018 и 2019годов » № 9 от 28.12.2016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1.Закрепить полномочия администратора доходов бюджета поселения по кодам классификации доходов бюджетов бюджетной системы Российской Федерации согласно приложению к настоящему постановлению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 Администратору доходов бюджета поселени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1. Обеспечить выполнение возложенных на него функци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оведение до плательщиков платежей в бюджет реквизитов администратора доходов и иных платежных реквизитов, необходимых для заполнения расчетных документов в соответствии с Приказом Министерства финансов Российской Федерации от 12.11.2013 г. № 107 н (с учетом изменений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троль за правильностью исчисления, полнотой и своевременностью уплаты платежей в бюджет, пеней и штрафов по ни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ет начисленных и поступивших в бюджет сум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зыскание задолженности по платежам в бюджет, пеней и штрафов, по ни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нятие решений о зачете (уточнении) платежей, о возврате излишне или ошибочно уплаченных (взысканных) сумм в бюджет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очнение вида и принадлежности поступлений, отнесенных территориальным органом Федерального казначейства к невыясненным поступлениям.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Обеспечить в соответствии с Приказом Министерства финансов Российской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едерации от 06.12.2010  № 162н  (с учетом изменений) отражение в бухгалтерском учете операций по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численным суммам доходов в момент возникновения  требований к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плательщикам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rPr>
          <w:sz w:val="24"/>
          <w:szCs w:val="24"/>
        </w:rPr>
      </w:pPr>
      <w:r>
        <w:rPr>
          <w:sz w:val="24"/>
          <w:szCs w:val="24"/>
        </w:rPr>
        <w:t>2.3. Осуществлять прогнозирование поступлений средств от соответствующего доходного источника  на очередной финансовый год и плановый период в установленные сроки.</w:t>
      </w:r>
    </w:p>
    <w:p>
      <w:pPr>
        <w:pStyle w:val="Normal"/>
        <w:ind w:left="264" w:hanging="0"/>
        <w:rPr/>
      </w:pPr>
      <w:r>
        <w:rPr>
          <w:sz w:val="24"/>
          <w:szCs w:val="24"/>
        </w:rPr>
        <w:t>2.4. Формировать бюджетную отчетность в соответствии с Приказом Министерства Финансов  Российской Федерации от 28.12.2010 г. № 191н (с учетом изменений) в установленные сроки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5. Администрация Вознесенского сельского поселения несет ответственность з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сполнение полномочий администратора доходов бюджета, а также за полноту,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достоверность и своевременность представления сведений о доходах местного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бюджета.</w:t>
      </w:r>
    </w:p>
    <w:p>
      <w:pPr>
        <w:pStyle w:val="Normal"/>
        <w:ind w:left="180" w:hanging="0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3. Постановление вступает в силу  с 1 января 2017 года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4.Контроль за исполнением настоящего Постановления возлагаю на Пицан Галину Алексеев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знес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Н.П. Редь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4"/>
        <w:gridCol w:w="1956"/>
        <w:gridCol w:w="6230"/>
      </w:tblGrid>
      <w:tr>
        <w:trPr>
          <w:trHeight w:val="305" w:hRule="atLeast"/>
        </w:trPr>
        <w:tc>
          <w:tcPr>
            <w:tcW w:w="9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Приложение № 1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знесенского сельского поселения </w:t>
            </w:r>
          </w:p>
        </w:tc>
      </w:tr>
      <w:tr>
        <w:trPr>
          <w:trHeight w:val="262" w:hRule="atLeast"/>
        </w:trPr>
        <w:tc>
          <w:tcPr>
            <w:tcW w:w="9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 закреплении за Администрацией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селения полномочий администратора доходов бюджета поселения"  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00"/>
                <w:sz w:val="24"/>
                <w:szCs w:val="24"/>
              </w:rPr>
              <w:t>поселения на 2017 год и плановый период 2018 и 2019 годов"</w:t>
            </w:r>
          </w:p>
        </w:tc>
      </w:tr>
      <w:tr>
        <w:trPr>
          <w:trHeight w:val="247" w:hRule="atLeast"/>
        </w:trPr>
        <w:tc>
          <w:tcPr>
            <w:tcW w:w="3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62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«29 » декабря 2016г. № 17</w:t>
            </w:r>
          </w:p>
        </w:tc>
      </w:tr>
      <w:tr>
        <w:trPr>
          <w:trHeight w:val="247" w:hRule="atLeast"/>
        </w:trPr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9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   администраторов доходов</w:t>
            </w:r>
          </w:p>
        </w:tc>
      </w:tr>
      <w:tr>
        <w:trPr>
          <w:trHeight w:val="334" w:hRule="atLeast"/>
        </w:trPr>
        <w:tc>
          <w:tcPr>
            <w:tcW w:w="9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 Вознесенского сельского поселения,</w:t>
            </w:r>
          </w:p>
        </w:tc>
      </w:tr>
      <w:tr>
        <w:trPr>
          <w:trHeight w:val="290" w:hRule="atLeast"/>
        </w:trPr>
        <w:tc>
          <w:tcPr>
            <w:tcW w:w="9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репляемые за ними виды (подвиды) доходов бюджета </w:t>
            </w:r>
          </w:p>
        </w:tc>
      </w:tr>
      <w:tr>
        <w:trPr>
          <w:trHeight w:val="197" w:hRule="atLeast"/>
        </w:trPr>
        <w:tc>
          <w:tcPr>
            <w:tcW w:w="9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34" w:hRule="atLeast"/>
        </w:trPr>
        <w:tc>
          <w:tcPr>
            <w:tcW w:w="3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35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Российской Федерации</w:t>
            </w:r>
          </w:p>
        </w:tc>
        <w:tc>
          <w:tcPr>
            <w:tcW w:w="62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именование 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>
          <w:trHeight w:val="319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лавного администратор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доходов бюджета  </w:t>
            </w:r>
          </w:p>
        </w:tc>
        <w:tc>
          <w:tcPr>
            <w:tcW w:w="62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селения</w:t>
            </w:r>
          </w:p>
        </w:tc>
        <w:tc>
          <w:tcPr>
            <w:tcW w:w="62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Вознесенского сельского поселения</w:t>
            </w:r>
          </w:p>
        </w:tc>
      </w:tr>
      <w:tr>
        <w:trPr>
          <w:trHeight w:val="94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89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989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4020 01 4000 11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756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35 10 0000 12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94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09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1995 10 0009 13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прочие доходы)</w:t>
            </w:r>
          </w:p>
        </w:tc>
      </w:tr>
      <w:tr>
        <w:trPr>
          <w:trHeight w:val="71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1995 10 0052 13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80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3 13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 бюджетов сельских поселений (возврат дебиторской задолженности прошлых лет)</w:t>
            </w:r>
          </w:p>
        </w:tc>
      </w:tr>
      <w:tr>
        <w:trPr>
          <w:trHeight w:val="566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18050 10 0000 140 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95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0 10 0000 14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1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56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2000 10 0000 14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1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51040 02 0000 14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09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10 0000 14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62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9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1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 05000 10 0000 18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06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1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509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90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9999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276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9999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5118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4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4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9999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 бюджетам сельских поселений</w:t>
            </w:r>
          </w:p>
        </w:tc>
      </w:tr>
      <w:tr>
        <w:trPr>
          <w:trHeight w:val="72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45160 10 0000 151 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70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40014 10 0000 151 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>
          <w:trHeight w:val="37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9999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8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90024 10 0000 151 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538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2 90054 10 0000 151 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66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348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00 10 0000 18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8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2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9 18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 поселений (прочие доходы)</w:t>
            </w:r>
          </w:p>
        </w:tc>
      </w:tr>
      <w:tr>
        <w:trPr>
          <w:trHeight w:val="581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53 18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 (средства безвозмездных поступлений и иной приносящей доход деятельности)</w:t>
            </w:r>
          </w:p>
        </w:tc>
      </w:tr>
      <w:tr>
        <w:trPr>
          <w:trHeight w:val="100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96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60010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1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00000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81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1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45160 10 0000 151</w:t>
            </w:r>
          </w:p>
        </w:tc>
        <w:tc>
          <w:tcPr>
            <w:tcW w:w="6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harChar">
    <w:name w:val="Char Char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2:14:00Z</dcterms:created>
  <dc:creator>Администрация Вознесенского сельсовета</dc:creator>
  <dc:description/>
  <cp:keywords/>
  <dc:language>en-US</dc:language>
  <cp:lastModifiedBy>1</cp:lastModifiedBy>
  <cp:lastPrinted>2016-12-26T16:40:00Z</cp:lastPrinted>
  <dcterms:modified xsi:type="dcterms:W3CDTF">2016-12-29T07:47:00Z</dcterms:modified>
  <cp:revision>15</cp:revision>
  <dc:subject/>
  <dc:title>        АДМИНИСТРАЦИЯ ВОЗНЕСЕНСКОЙ СЕЛЬСКОЙ ТЕРРИТОРИИ</dc:title>
</cp:coreProperties>
</file>