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Российская Федерация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й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несе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Вознесенского сельского поселения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Heading2"/>
        <w:jc w:val="center"/>
        <w:rPr/>
      </w:pPr>
      <w:r>
        <w:rPr>
          <w:sz w:val="24"/>
          <w:szCs w:val="24"/>
        </w:rPr>
        <w:t>Решение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от « 28  » декабря 2016г                                                    №  9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 xml:space="preserve">с. Вознесенка.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бюджете Вознесен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17год и на плановый период 2018 и 2019годов.»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Статья  1. Основные характеристики местного бюджета на 2017год и на плановый период 2018 и 2019годов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Утвердить основные характеристики  бюджета поселения на 2017 год: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щий объем доходов бюджета поселения в сумме 3519,4 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щий объем расходов  бюджета поселения в сумме 3519,4 тыс.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Утвердить основные характеристики  бюджета поселения на 2018 год: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щий объем доходов бюджета поселения в сумме 3130,4 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щий объем расходов  бюджета поселения в сумме 3130,4 тыс. рублей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Утвердить основные характеристики  бюджета поселения на 2019 год: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щий объем доходов бюджета поселения в сумме 3345,5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щий объем расходов  бюджета поселения в сумме 3345,5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Статья  2.Нормативы распределения доходов между бюджетами бюджетной системы  на 2017 год  и на плановый период 2018 и 2019год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</w:t>
      </w:r>
      <w:r>
        <w:rPr/>
        <w:t>1</w:t>
      </w:r>
      <w:r>
        <w:rPr>
          <w:b/>
        </w:rPr>
        <w:t>.</w:t>
      </w:r>
      <w:r>
        <w:rPr/>
        <w:t>Утвердить нормативы распределения доходов в бюджет Вознесенского сельского поселения по неналоговым доходам и безвозмездным поступлениям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татья 3.Администраторы доходов бюджета Вознесенского сельского поселения и  администраторы источников финансирования дефицита  бюджета 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>Утвердить перечень главных администраторов доходов бюджета Вознесенского сельского поселения, закрепляемые за ними виды  (подвиды) доходов бюджета, согласно приложению № 2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2.Утвердить перечень главных администраторов источников финансирования  дефицита бюджета Вознесенского сельского поселения, закрепляемые  за ними группы (подгруппы) источников финансирования дефицита бюджета, согласно  приложению № 3 к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3.Установить, что Администрация Вознесенского сельского поселения утверждает перечень кодов подвидов по видам доходов, администратором которых  является Администрация Вознесенск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Вознесенского сельского поселения на 2017 год и на плановый период 2018 и 2019годов</w:t>
      </w:r>
      <w:r>
        <w:rPr>
          <w:b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Утвердить распределение бюджетных ассигнований бюджета поселения  по целевым статьям (муниципальным программам и непрограммным направлениям деятельности) классификации расходов бюджета на 2017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18 и 2019годов  согласно приложению № 4 к настоящему Решению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распределение бюджетных ассигнований бюджета поселения   по разделам, подразделам, целевым статьям (муниципальным программам и  непрограммным направлениям деятельности), группам и подгруппам видов  классификации расходов бюджета на 2017 год и на плановый период 2018 и 2019годов   согласно приложению № 5 к 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5.Условно утвержденные расход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Утвердить общий объем условно утвержденных расходов бюджета поселения на 2018 год в размере 67,4 тыс.рублей, на 2019 год в размере 144,2 тыс.рублей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6.Резервный фонд Администрации Вознесен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Утвердить размер резервного фонда Администрации Вознесенского сельского поселения на 2017 год в сумме 10,0 тыс. рублей, на 2018 год в сумме 10,0 тыс. рублей, на 2019 год в сумме 10,0 тыс. рублей.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Дорожный фонд  Вознесе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Утвердить общий объем  бюджетных ассигнований дорожного фонда Вознесенского  сельского  поселения на  2017 год в сумме 1313,0 тыс. рублей, на 2018 год в сумме 1293,0 тыс. рублей, на 2019 год в сумме 1455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 Межбюджетные трансферты на 2017 год и на плановый период 2018 и 2019 годов</w:t>
      </w:r>
      <w:r>
        <w:rPr>
          <w:b/>
        </w:rPr>
        <w:t>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Утвердить общий объем межбюджетных трансфертов, получаемых из  районного бюджета, на 2017 год в сумме 2077,4 тыс. рублей, на 2018 год в сумме 1694,4 тыс. рублей, на 2019 год в сумме 1746,5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. Предельный объем муниципального внутреннего долга Вознесен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Установить предельный объем муниципального внутреннего долга Вознесенского сельского поселения на 2017 год в сумме 721,0 тыс. рублей, на 2018 год в сумме 718,0 тыс. рублей, на 2019 год в сумме 799,5 тыс. рублей 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</w:t>
      </w:r>
      <w:r>
        <w:rPr/>
        <w:t xml:space="preserve"> </w:t>
      </w:r>
      <w:r>
        <w:rPr/>
        <w:t>2.Установить верхний предел муниципального внутреннего долга Вознесенского сельского поселения на 1 января 2018 года в сумме 721,0 тыс. рублей, на 1 января 2019 года в сумме 718,0 тыс. рублей, на 1 января 2020 года в сумме 799,5 тыс. рублей 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10. Субсидии юридическим лицам (за исключением субсидий муниципальным учреждениям Вознесенского сельского поселения), индивидуальным предпринимателям, физическим лицам –  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убсидии юридическим лицам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за исключением субсидий муниципальным учреждениям Вознесенского сельского поселения), индивидуальным предпринимателям, физическим лицам – 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цией выпадающих доходов организациям, предоставляющим населению услуги тепло – водо – и  газоснабжения, снабжение топливом по тарифам, не обеспечивающим возмещение издержек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сидии юридическим лицам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за исключением субсидий муниципальным учреждениям Вознесенского сельского поселения), индивидуальным предпринимателям, физическим лицам – производителям товаров, работ, услуг предоставляются в порядке, установленном Вознесенским сельским поселение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>
          <w:b/>
        </w:rPr>
        <w:t>Статья 11. Моратори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С целью сокращения дефицита бюджета объявить мораторий на установление льгот по уплате налогов и сборов в бюджет поселения в 2017, 2018, 2019 годах за исключением льгот, установленных решениями Вознесенского сельского поселения, принятыми и официально опубликованными на информационных стендах до  1 января 2017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2. Вступление в силу настоящего Решения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>
          <w:sz w:val="24"/>
          <w:szCs w:val="24"/>
        </w:rPr>
        <w:t>Настоящее Решение вступает в силу с 1 января 2017 года, но не ранее дня его опубликова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редседатель Совета  народных</w:t>
      </w:r>
    </w:p>
    <w:p>
      <w:pPr>
        <w:pStyle w:val="Normal"/>
        <w:rPr/>
      </w:pPr>
      <w:r>
        <w:rPr/>
        <w:t>депутатов Вознесенского сельского</w:t>
      </w:r>
    </w:p>
    <w:p>
      <w:pPr>
        <w:pStyle w:val="Normal"/>
        <w:rPr/>
      </w:pPr>
      <w:r>
        <w:rPr/>
        <w:t xml:space="preserve">поселения                                                                                          Н.П.Редькина 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знесен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ab/>
        <w:tab/>
        <w:t xml:space="preserve"> </w:t>
        <w:tab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tbl>
      <w:tblPr>
        <w:tblW w:w="11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90"/>
        <w:gridCol w:w="1710"/>
        <w:gridCol w:w="1136"/>
      </w:tblGrid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народных депутатов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есенского сельского поселения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Вознесенского сельского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</w:t>
            </w:r>
          </w:p>
        </w:tc>
        <w:tc>
          <w:tcPr>
            <w:tcW w:w="72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7 год и плановый период 2018 и 2019годов"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"28 "декабря 2016г № 9 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доходов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ду бюджетами бюджетной системы на 2017год и плановый период 2018 и 2019годов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2033 10 0000 120</w:t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00" w:type="dxa"/>
            <w:gridSpan w:val="3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КОМПЕНСАЦИИ ЗАТРАТ ГОСУДАРСТВА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1995 10 0000 130</w:t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2995 10 0000 130</w:t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В ЧАСТИ  АДМИНИСТРАТИВНЫХ  ПЛАТЕЖЕЙ И СБОРОВ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5 02050 10 0000 140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9900" w:type="dxa"/>
            <w:gridSpan w:val="3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ЧАСТИ ШТРАФОВ, САНКЦИЙ, ВОЗМЕЩЕНИИ УЩЕРБА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23051 10 0000 140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23052 10 0000 140</w:t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32000 10 0000 140</w:t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 поселений)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51040 02 0000 140</w:t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16 90050 10 0000 140</w:t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6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990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ЧАСТИ ПРОЧИХ НЕНАЛОГОВЫХ ДОХОДОВ</w:t>
            </w:r>
          </w:p>
        </w:tc>
        <w:tc>
          <w:tcPr>
            <w:tcW w:w="1136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 01050 10 0000 180</w:t>
            </w:r>
          </w:p>
        </w:tc>
        <w:tc>
          <w:tcPr>
            <w:tcW w:w="549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1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36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 05050 10 0000 18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171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36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9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ЧАСТИ ПОСТУПЛЕНИЯ (ПЕРЕЧИСЛЕНИЯ) ПО УРЕГУЛИРОВАНИЮ РАСЧЕТОВ МЕЖДУ БЮДЖЕТАМИ БЮДЖЕТНОЙ СИСТЕМЫ РОССИЙСКОЙ ФЕДЕРАЦИИ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8 05000 10 0000 180</w:t>
            </w:r>
          </w:p>
        </w:tc>
        <w:tc>
          <w:tcPr>
            <w:tcW w:w="54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7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vertAlign w:val="superscript"/>
              </w:rPr>
              <w:t>1</w:t>
            </w:r>
            <w:r>
              <w:rPr>
                <w:b/>
                <w:bCs/>
              </w:rPr>
              <w:t xml:space="preserve"> Доходы по данной группе доходов подлежат зачислению в бюджет поселения по всем подстатьям,      статьям и подгруппам 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7"/>
        <w:gridCol w:w="1920"/>
        <w:gridCol w:w="93"/>
        <w:gridCol w:w="6120"/>
      </w:tblGrid>
      <w:tr>
        <w:trPr>
          <w:trHeight w:val="315" w:hRule="atLeast"/>
        </w:trPr>
        <w:tc>
          <w:tcPr>
            <w:tcW w:w="99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>Приложение № 2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 xml:space="preserve">Вознесенского сельского поселения </w:t>
            </w:r>
          </w:p>
        </w:tc>
      </w:tr>
      <w:tr>
        <w:trPr>
          <w:trHeight w:val="270" w:hRule="atLeast"/>
        </w:trPr>
        <w:tc>
          <w:tcPr>
            <w:tcW w:w="990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Вознесенского сельского  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поселения на 2017 год и плановый период 2018 и 2019годов"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7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«28 » декабря 2016г. № 9</w:t>
            </w:r>
          </w:p>
        </w:tc>
      </w:tr>
      <w:tr>
        <w:trPr>
          <w:trHeight w:val="255" w:hRule="atLeast"/>
        </w:trPr>
        <w:tc>
          <w:tcPr>
            <w:tcW w:w="1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90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главных   администраторов доходов</w:t>
            </w:r>
          </w:p>
        </w:tc>
      </w:tr>
      <w:tr>
        <w:trPr>
          <w:trHeight w:val="345" w:hRule="atLeast"/>
        </w:trPr>
        <w:tc>
          <w:tcPr>
            <w:tcW w:w="99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а  Вознесенского сельского поселения,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репляемые за ними виды (подвиды) доходов бюджета </w:t>
            </w:r>
          </w:p>
        </w:tc>
      </w:tr>
      <w:tr>
        <w:trPr>
          <w:trHeight w:val="495" w:hRule="atLeast"/>
        </w:trPr>
        <w:tc>
          <w:tcPr>
            <w:tcW w:w="1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д бюджетной классификации</w:t>
            </w:r>
          </w:p>
        </w:tc>
        <w:tc>
          <w:tcPr>
            <w:tcW w:w="6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7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оссийской Федерации</w:t>
            </w:r>
          </w:p>
        </w:tc>
        <w:tc>
          <w:tcPr>
            <w:tcW w:w="612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главного администратора доходов бюджета поселения – органа местного самоуправления поселения и доходов поселения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ного администратора</w:t>
            </w:r>
          </w:p>
        </w:tc>
        <w:tc>
          <w:tcPr>
            <w:tcW w:w="28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доходов бюджета  </w:t>
            </w:r>
          </w:p>
        </w:tc>
        <w:tc>
          <w:tcPr>
            <w:tcW w:w="61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селения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90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 Вознесенского сельского поселения</w:t>
            </w:r>
          </w:p>
        </w:tc>
      </w:tr>
      <w:tr>
        <w:trPr>
          <w:trHeight w:val="97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 04020 01 4000 11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1995 10 0009 13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доходы от оказания платных услуг (работ) получателями средств бюджетов сельских поселений (прочие доходы)</w:t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1995 10 0052 13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 (доходы от платных услуг, оказываемых бюджетными учреждениями поселений)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10 0003 13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поселений (возврат дебиторской задолженности прошлых лет)</w:t>
            </w:r>
          </w:p>
        </w:tc>
      </w:tr>
      <w:tr>
        <w:trPr>
          <w:trHeight w:val="58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6 18050 10 0000 140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0 10 0000 14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8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2000 10 0000 14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18 05000 10 0000 18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2 10 0000 151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9999 10 0000 151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35118 10 0000 151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1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9999 10 0000 151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сельских поселений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02 45160 10 0000 151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79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02 40014 10 0000 151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0 0000 151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02 90024 10 0000 151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02 90054 10 0000 151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58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03 05000 10 0000 180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7 05000 10 0000 18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7 05030 10 0009 18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безвозмездные поступления в бюджеты сельских  поселений (прочие доходы)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7 05030 10 0053 18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 (средства безвозмездных поступлений и иной приносящей доход деятельности)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60010 10 0000 151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00000 10 0000 151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10 0000 151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45160 10 0000 151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2567"/>
        <w:gridCol w:w="5893"/>
      </w:tblGrid>
      <w:tr>
        <w:trPr>
          <w:trHeight w:val="305" w:hRule="atLeast"/>
        </w:trPr>
        <w:tc>
          <w:tcPr>
            <w:tcW w:w="9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иложение № 3</w:t>
            </w:r>
          </w:p>
        </w:tc>
      </w:tr>
      <w:tr>
        <w:trPr>
          <w:trHeight w:val="305" w:hRule="atLeast"/>
        </w:trPr>
        <w:tc>
          <w:tcPr>
            <w:tcW w:w="9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 Решению Совета народных депутатов</w:t>
            </w:r>
          </w:p>
        </w:tc>
      </w:tr>
      <w:tr>
        <w:trPr>
          <w:trHeight w:val="305" w:hRule="atLeast"/>
        </w:trPr>
        <w:tc>
          <w:tcPr>
            <w:tcW w:w="9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Вознесенского сельского поселения </w:t>
            </w:r>
          </w:p>
        </w:tc>
      </w:tr>
      <w:tr>
        <w:trPr>
          <w:trHeight w:val="262" w:hRule="atLeast"/>
        </w:trPr>
        <w:tc>
          <w:tcPr>
            <w:tcW w:w="9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«О бюджете Вознесенского сельского  </w:t>
            </w:r>
          </w:p>
        </w:tc>
      </w:tr>
      <w:tr>
        <w:trPr>
          <w:trHeight w:val="305" w:hRule="atLeast"/>
        </w:trPr>
        <w:tc>
          <w:tcPr>
            <w:tcW w:w="9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</w:t>
            </w:r>
            <w:r>
              <w:rPr>
                <w:color w:val="000000"/>
              </w:rPr>
              <w:t>поселения на 2017 год  и плановый период 2018 и 2019годов"</w:t>
            </w:r>
          </w:p>
        </w:tc>
      </w:tr>
      <w:tr>
        <w:trPr>
          <w:trHeight w:val="305" w:hRule="atLeast"/>
        </w:trPr>
        <w:tc>
          <w:tcPr>
            <w:tcW w:w="40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</w:t>
            </w:r>
          </w:p>
        </w:tc>
        <w:tc>
          <w:tcPr>
            <w:tcW w:w="58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«28» декабря 2016г. № 9</w:t>
            </w:r>
          </w:p>
        </w:tc>
      </w:tr>
      <w:tr>
        <w:trPr>
          <w:trHeight w:val="247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449" w:hRule="atLeast"/>
        </w:trPr>
        <w:tc>
          <w:tcPr>
            <w:tcW w:w="9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главных администраторов источников финансирования дефицита бюджета Вознесенского сельского поселения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закрепляемые за ними группы (подгруппы) источников финансирования  дефицита бюджета Вознесенского сельского поселения</w:t>
            </w:r>
          </w:p>
        </w:tc>
      </w:tr>
      <w:tr>
        <w:trPr>
          <w:trHeight w:val="1222" w:hRule="atLeast"/>
        </w:trPr>
        <w:tc>
          <w:tcPr>
            <w:tcW w:w="40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8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источников финансирования дефицита бюджета Вознесенского сельского поселения и источников финансирования дефицита бюджета Вознесенского сельского поселения</w:t>
            </w:r>
          </w:p>
        </w:tc>
      </w:tr>
      <w:tr>
        <w:trPr>
          <w:trHeight w:val="756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стратора</w:t>
            </w:r>
          </w:p>
        </w:tc>
        <w:tc>
          <w:tcPr>
            <w:tcW w:w="8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ов финансирования дефицита бюджета поселения</w:t>
            </w:r>
          </w:p>
        </w:tc>
      </w:tr>
      <w:tr>
        <w:trPr>
          <w:trHeight w:val="61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1</w:t>
            </w:r>
          </w:p>
        </w:tc>
        <w:tc>
          <w:tcPr>
            <w:tcW w:w="2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Вознесенского сельского поселения</w:t>
            </w:r>
          </w:p>
        </w:tc>
      </w:tr>
      <w:tr>
        <w:trPr>
          <w:trHeight w:val="65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61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0 00 00 0000 000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362" w:hRule="atLeast"/>
        </w:trPr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900"/>
        <w:gridCol w:w="900"/>
        <w:gridCol w:w="14"/>
        <w:gridCol w:w="706"/>
        <w:gridCol w:w="827"/>
        <w:gridCol w:w="73"/>
        <w:gridCol w:w="900"/>
        <w:gridCol w:w="621"/>
        <w:gridCol w:w="279"/>
        <w:gridCol w:w="592"/>
        <w:gridCol w:w="308"/>
      </w:tblGrid>
      <w:tr>
        <w:trPr>
          <w:trHeight w:val="255" w:hRule="atLeast"/>
        </w:trPr>
        <w:tc>
          <w:tcPr>
            <w:tcW w:w="5414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3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73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</w:t>
            </w:r>
          </w:p>
        </w:tc>
      </w:tr>
      <w:tr>
        <w:trPr>
          <w:trHeight w:val="300" w:hRule="atLeast"/>
        </w:trPr>
        <w:tc>
          <w:tcPr>
            <w:tcW w:w="5414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6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5414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6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14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6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бюджете Вознесенского сельского поселения </w:t>
            </w:r>
          </w:p>
        </w:tc>
      </w:tr>
      <w:tr>
        <w:trPr>
          <w:trHeight w:val="300" w:hRule="atLeast"/>
        </w:trPr>
        <w:tc>
          <w:tcPr>
            <w:tcW w:w="5414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6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7 год и на плановый период 2018 и 2019 годов"</w:t>
            </w:r>
          </w:p>
        </w:tc>
      </w:tr>
      <w:tr>
        <w:trPr>
          <w:trHeight w:val="315" w:hRule="atLeast"/>
        </w:trPr>
        <w:tc>
          <w:tcPr>
            <w:tcW w:w="5414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6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"28 "декабря 2016г.№ 9 </w:t>
            </w:r>
          </w:p>
        </w:tc>
      </w:tr>
      <w:tr>
        <w:trPr>
          <w:trHeight w:val="180" w:hRule="atLeast"/>
        </w:trPr>
        <w:tc>
          <w:tcPr>
            <w:tcW w:w="5414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720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бюджета поселения  по целевым статьям (муниципальным программам и непрограммным направлениям деятельности)  классификации расходов бюджетов на 2017 год и на плановый период 2018 и 2019 годов </w:t>
            </w:r>
          </w:p>
        </w:tc>
      </w:tr>
      <w:tr>
        <w:trPr>
          <w:trHeight w:val="300" w:hRule="atLeast"/>
        </w:trPr>
        <w:tc>
          <w:tcPr>
            <w:tcW w:w="792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1380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оддержка и развитие ЖКХ на территории Вознесенского сельского поселения"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7,4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,2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,2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Компенсация выпадающих доходов по  теплоснабжению и горячему водоснабжению населения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енсация выпадающих доходов по водоснабжению  и водоотведению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2</w:t>
            </w:r>
          </w:p>
        </w:tc>
      </w:tr>
      <w:tr>
        <w:trPr>
          <w:trHeight w:val="1200" w:hRule="atLeast"/>
        </w:trPr>
        <w:tc>
          <w:tcPr>
            <w:tcW w:w="36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ремонту и реконструкции объектов ЖКХ 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Содержание автомобильных дорог  и обеспечение безопасности дорожного движения на территории Вознесенского сельского поселения»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3,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3,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5,0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по дорожной деятельности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3,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3,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5,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Комплексная программа по благоустройству Вознесенского сельского поселения»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60" w:hRule="atLeast"/>
        </w:trPr>
        <w:tc>
          <w:tcPr>
            <w:tcW w:w="36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, физической культуры, спорта и  молодежной политики в Вознесенском сельском поселении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я в области физической куль туры,спорта и туризм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1590" w:hRule="atLeast"/>
        </w:trPr>
        <w:tc>
          <w:tcPr>
            <w:tcW w:w="36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лексные меры по усилению противодействия незаконному обороту наркотических средств, психотропных веществ и злоупотреблению ими в рамках муниципальной программы «Развитие культуры, физической культуры, спорта и  молодежной политики в Вознесенском сельском поселении»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6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24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5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5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5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едупреждению и ликвидации последствий ЧС и стихийных бедствий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2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7,5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1,7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9,8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,9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Единовременное поощрение муниципальных служащих при выходе на пенс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Вознесен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Вознесен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лата труда муниципальных служащих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>
          <w:trHeight w:val="15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рганами местного самоуправления муниципальных районов полномочий органов государственной власти Кемеровской области по расчету и предоставлению дотаций бюджетам поселений за счет средств обла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но- утвержден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,2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9,4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0,4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5,5</w:t>
            </w:r>
          </w:p>
        </w:tc>
      </w:tr>
      <w:tr>
        <w:trPr>
          <w:trHeight w:val="315" w:hRule="atLeast"/>
        </w:trPr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546"/>
        <w:gridCol w:w="154"/>
        <w:gridCol w:w="386"/>
        <w:gridCol w:w="1814"/>
        <w:gridCol w:w="706"/>
        <w:gridCol w:w="900"/>
        <w:gridCol w:w="484"/>
        <w:gridCol w:w="416"/>
        <w:gridCol w:w="577"/>
        <w:gridCol w:w="503"/>
      </w:tblGrid>
      <w:tr>
        <w:trPr>
          <w:trHeight w:val="315" w:hRule="atLeast"/>
        </w:trPr>
        <w:tc>
          <w:tcPr>
            <w:tcW w:w="32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к Решению 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2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Вознесенского  сельского поселения</w:t>
            </w:r>
          </w:p>
        </w:tc>
      </w:tr>
      <w:tr>
        <w:trPr>
          <w:trHeight w:val="315" w:hRule="atLeast"/>
        </w:trPr>
        <w:tc>
          <w:tcPr>
            <w:tcW w:w="32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бюджете Вознесен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на 2017 год и на плановый период 2018 и 2019годов"</w:t>
            </w:r>
          </w:p>
        </w:tc>
      </w:tr>
      <w:tr>
        <w:trPr>
          <w:trHeight w:val="349" w:hRule="atLeast"/>
        </w:trPr>
        <w:tc>
          <w:tcPr>
            <w:tcW w:w="32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от "28  "декабря   2016г. №9 </w:t>
            </w:r>
          </w:p>
        </w:tc>
      </w:tr>
      <w:tr>
        <w:trPr>
          <w:trHeight w:val="263" w:hRule="atLeast"/>
        </w:trPr>
        <w:tc>
          <w:tcPr>
            <w:tcW w:w="3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720" w:type="dxa"/>
            <w:gridSpan w:val="11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бюджета Вознесенского сельского поселения по разделам , подразделам , целевым статьям (муниципальным программам и непрограмным направлениям деятельности), группам и подгруппам видов классификации расходов бюджетов на 2017 год и на плановый период 2018 и 2019годов.</w:t>
            </w:r>
          </w:p>
        </w:tc>
      </w:tr>
      <w:tr>
        <w:trPr>
          <w:trHeight w:val="312" w:hRule="atLeast"/>
        </w:trPr>
        <w:tc>
          <w:tcPr>
            <w:tcW w:w="9720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20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720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32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раздел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8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</w:tr>
      <w:tr>
        <w:trPr>
          <w:trHeight w:val="600" w:hRule="atLeast"/>
        </w:trPr>
        <w:tc>
          <w:tcPr>
            <w:tcW w:w="32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32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2" w:hRule="atLeast"/>
        </w:trPr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5,2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2,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3,3</w:t>
            </w:r>
          </w:p>
        </w:tc>
      </w:tr>
      <w:tr>
        <w:trPr>
          <w:trHeight w:val="972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,0</w:t>
            </w:r>
          </w:p>
        </w:tc>
      </w:tr>
      <w:tr>
        <w:trPr>
          <w:trHeight w:val="349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630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Вознесенского сельского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43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2520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43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649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43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2205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4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2,3</w:t>
            </w:r>
          </w:p>
        </w:tc>
      </w:tr>
      <w:tr>
        <w:trPr>
          <w:trHeight w:val="360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 00 0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4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,3</w:t>
            </w:r>
          </w:p>
        </w:tc>
      </w:tr>
      <w:tr>
        <w:trPr>
          <w:trHeight w:val="630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12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,9</w:t>
            </w:r>
          </w:p>
        </w:tc>
      </w:tr>
      <w:tr>
        <w:trPr>
          <w:trHeight w:val="1800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12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638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12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945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12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2</w:t>
            </w:r>
          </w:p>
        </w:tc>
      </w:tr>
      <w:tr>
        <w:trPr>
          <w:trHeight w:val="1009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12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2</w:t>
            </w:r>
          </w:p>
        </w:tc>
      </w:tr>
      <w:tr>
        <w:trPr>
          <w:trHeight w:val="338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12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</w:tr>
      <w:tr>
        <w:trPr>
          <w:trHeight w:val="630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12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</w:tr>
      <w:tr>
        <w:trPr>
          <w:trHeight w:val="375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муниципальных служащ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5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</w:tr>
      <w:tr>
        <w:trPr>
          <w:trHeight w:val="1860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5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</w:tr>
      <w:tr>
        <w:trPr>
          <w:trHeight w:val="672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5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</w:tr>
      <w:tr>
        <w:trPr>
          <w:trHeight w:val="2835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муниципальных районов полномочий органов государственной власти Кемеровской области по расчету и предоставлению дотаций бюджетам поселений за счет средств област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7032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</w:tr>
      <w:tr>
        <w:trPr>
          <w:trHeight w:val="945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7032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</w:tr>
      <w:tr>
        <w:trPr>
          <w:trHeight w:val="623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7032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</w:tr>
      <w:tr>
        <w:trPr>
          <w:trHeight w:val="315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945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Вознесенского сельского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4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3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4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4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23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овременное поощрение муниципальных служащих при выходе на пенс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2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72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2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23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290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,3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,3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,3</w:t>
            </w:r>
          </w:p>
        </w:tc>
      </w:tr>
      <w:tr>
        <w:trPr>
          <w:trHeight w:val="630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>
          <w:trHeight w:val="372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>
          <w:trHeight w:val="1260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5118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>
          <w:trHeight w:val="2520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5118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>
          <w:trHeight w:val="623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5118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>
          <w:trHeight w:val="960" w:hRule="atLeast"/>
        </w:trPr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5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5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5</w:t>
            </w:r>
          </w:p>
        </w:tc>
      </w:tr>
      <w:tr>
        <w:trPr>
          <w:trHeight w:val="1260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>
          <w:trHeight w:val="1590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>
          <w:trHeight w:val="945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0 00 1122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>
          <w:trHeight w:val="1020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0 00 1122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>
          <w:trHeight w:val="1275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0 00 1122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>
          <w:trHeight w:val="330" w:hRule="atLeast"/>
        </w:trPr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3,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3,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5,0</w:t>
            </w:r>
          </w:p>
        </w:tc>
      </w:tr>
      <w:tr>
        <w:trPr>
          <w:trHeight w:val="630" w:hRule="atLeast"/>
        </w:trPr>
        <w:tc>
          <w:tcPr>
            <w:tcW w:w="3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5,0</w:t>
            </w:r>
          </w:p>
        </w:tc>
      </w:tr>
      <w:tr>
        <w:trPr>
          <w:trHeight w:val="1560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держание автомобильных дорог  и обеспечение безопасности дорожного движения на территории Вознесенского сельского поселения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3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5,0</w:t>
            </w:r>
          </w:p>
        </w:tc>
      </w:tr>
      <w:tr>
        <w:trPr>
          <w:trHeight w:val="630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дорож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0 00 111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3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5,0</w:t>
            </w:r>
          </w:p>
        </w:tc>
      </w:tr>
      <w:tr>
        <w:trPr>
          <w:trHeight w:val="945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0 00 111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3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5,0</w:t>
            </w:r>
          </w:p>
        </w:tc>
      </w:tr>
      <w:tr>
        <w:trPr>
          <w:trHeight w:val="1275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0 00 111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3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5,0</w:t>
            </w:r>
          </w:p>
        </w:tc>
      </w:tr>
      <w:tr>
        <w:trPr>
          <w:trHeight w:val="645" w:hRule="atLeast"/>
        </w:trPr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8,4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5,2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5,2</w:t>
            </w:r>
          </w:p>
        </w:tc>
      </w:tr>
      <w:tr>
        <w:trPr>
          <w:trHeight w:val="315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,2</w:t>
            </w:r>
          </w:p>
        </w:tc>
      </w:tr>
      <w:tr>
        <w:trPr>
          <w:trHeight w:val="1260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ддержка и развитие ЖКХ на территории Вознесенского сельского посе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,2</w:t>
            </w:r>
          </w:p>
        </w:tc>
      </w:tr>
      <w:tr>
        <w:trPr>
          <w:trHeight w:val="1260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выпадающих доходов по теплоснабжению и горячему водоснабжению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 00 1058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</w:tr>
      <w:tr>
        <w:trPr>
          <w:trHeight w:val="315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 00 1058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</w:tr>
      <w:tr>
        <w:trPr>
          <w:trHeight w:val="1890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 00 1058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</w:tr>
      <w:tr>
        <w:trPr>
          <w:trHeight w:val="945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выпадающих доходов по водоснабжению и водоотведению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 00 105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2</w:t>
            </w:r>
          </w:p>
        </w:tc>
      </w:tr>
      <w:tr>
        <w:trPr>
          <w:trHeight w:val="315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 00 105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2</w:t>
            </w:r>
          </w:p>
        </w:tc>
      </w:tr>
      <w:tr>
        <w:trPr>
          <w:trHeight w:val="1890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 00 105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2</w:t>
            </w:r>
          </w:p>
        </w:tc>
      </w:tr>
      <w:tr>
        <w:trPr>
          <w:trHeight w:val="2205" w:hRule="atLeast"/>
        </w:trPr>
        <w:tc>
          <w:tcPr>
            <w:tcW w:w="32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ремонту и реконструкции объектов ЖКХ 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 00 110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 00 110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 00 110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55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омплексная программа по благоустройству Вознесенского сельского поселения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0 00 1113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45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0 00 1113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260" w:hRule="atLeast"/>
        </w:trPr>
        <w:tc>
          <w:tcPr>
            <w:tcW w:w="323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0 00 11130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5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 культуры, физической культуры, спорта и молодежной политики в Вознесенском сельском поселении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001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лексные меры по усилению противодействия незаконному обороту наркотических средств, психотропных веществ и злоупотреблению ими в рамках муниципальной программы «Развитие культуры, физической культуры, спорта и  молодежной политики в Вознесенском сельском поселении»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0 00 1036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94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0 00 1036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26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0 00 1036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398" w:hRule="atLeast"/>
        </w:trPr>
        <w:tc>
          <w:tcPr>
            <w:tcW w:w="32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1230" w:hRule="atLeast"/>
        </w:trPr>
        <w:tc>
          <w:tcPr>
            <w:tcW w:w="32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, физической культуры, спорта и  молодежной политики в Вознесенском сельском поселении»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630" w:hRule="atLeast"/>
        </w:trPr>
        <w:tc>
          <w:tcPr>
            <w:tcW w:w="3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ультурно-массовых мероприят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0 00 1118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945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0 00 1118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1260" w:hRule="atLeast"/>
        </w:trPr>
        <w:tc>
          <w:tcPr>
            <w:tcW w:w="3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0 00 1118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645" w:hRule="atLeast"/>
        </w:trPr>
        <w:tc>
          <w:tcPr>
            <w:tcW w:w="323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4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,2</w:t>
            </w:r>
          </w:p>
        </w:tc>
      </w:tr>
      <w:tr>
        <w:trPr>
          <w:trHeight w:val="330" w:hRule="atLeast"/>
        </w:trPr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9,4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0,4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5,5</w:t>
            </w:r>
          </w:p>
        </w:tc>
      </w:tr>
      <w:tr>
        <w:trPr>
          <w:trHeight w:val="255" w:hRule="atLeast"/>
        </w:trPr>
        <w:tc>
          <w:tcPr>
            <w:tcW w:w="3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3:29:00Z</dcterms:created>
  <dc:creator>525safarova</dc:creator>
  <dc:description/>
  <cp:keywords/>
  <dc:language>en-US</dc:language>
  <cp:lastModifiedBy>1</cp:lastModifiedBy>
  <cp:lastPrinted>2016-12-27T14:09:00Z</cp:lastPrinted>
  <dcterms:modified xsi:type="dcterms:W3CDTF">2016-12-28T03:19:00Z</dcterms:modified>
  <cp:revision>191</cp:revision>
  <dc:subject/>
  <dc:title>   </dc:title>
</cp:coreProperties>
</file>