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Т Ч Ё Т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Главы Вознесенского сельского поселения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деятельности Главы и Администрации Возн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Яйского муниципального района Кеме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Добрый день, уважаемые жители Вознесенского  сельского посе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131 Федерального закона «Об общих принципах организации местного самоуправления в РФ» и Устава Вознесенского сельского поселения, стало традицией информировать население о деятельности органов местного самоуправления, путем проведения отчетов представительных и исполнительных органов перед избирателями и населением, ежегодный доклад главы  сельского поселения о результатах работы за текущий 2014 год и наметить основные направления работы на текущий 2015 финансовый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несенское  сельское поселение имеет общую площадь 48853,02 га, на которой расположены 6 населенных пунктов: – село Вознесенка, деревня Емельяновка, деревня Соболинка, деревня Назаровка, пос. Новоникольское, деревня Михайловка.</w:t>
      </w:r>
    </w:p>
    <w:p>
      <w:pPr>
        <w:pStyle w:val="Normal"/>
        <w:jc w:val="both"/>
        <w:rPr/>
      </w:pPr>
      <w:r>
        <w:rPr/>
        <w:t>Административным центром является село Вознес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жде всего приведу некоторые статистические свед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мограф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На территории  Вознесенского сельского поселения  постоянно проживает 1003 человека, в том числе в  с.Вознесенка  – 523 человека,  д.Емельяновка - 301, в д.Соболинка – 71 чел., д.Назаровка – 96 чел. , пос. Новоникольское - 12 человек, в д.Михайловка никто не зарегистрирован.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з них: </w:t>
      </w:r>
    </w:p>
    <w:p>
      <w:pPr>
        <w:pStyle w:val="Normal"/>
        <w:rPr/>
      </w:pPr>
      <w:r>
        <w:rPr/>
        <w:t>- граждан трудоспособного возраста - 611 человек (студенты и работающие);</w:t>
      </w:r>
    </w:p>
    <w:p>
      <w:pPr>
        <w:pStyle w:val="Normal"/>
        <w:rPr/>
      </w:pPr>
      <w:r>
        <w:rPr/>
        <w:t xml:space="preserve">-    пенсионеров - 213  человек, </w:t>
      </w:r>
    </w:p>
    <w:p>
      <w:pPr>
        <w:pStyle w:val="Normal"/>
        <w:rPr/>
      </w:pPr>
      <w:r>
        <w:rPr/>
        <w:t xml:space="preserve"> </w:t>
      </w:r>
      <w:r>
        <w:rPr/>
        <w:t>-  детей до 18 лет - 195 челов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2014 год в поселении умерло 24 человека, родилось – 3 человек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Справочно: </w:t>
      </w:r>
      <w:r>
        <w:rPr/>
        <w:t xml:space="preserve">2011 </w:t>
      </w:r>
      <w:r>
        <w:rPr>
          <w:rFonts w:cs="Times New Roman CYR" w:ascii="Times New Roman CYR" w:hAnsi="Times New Roman CYR"/>
        </w:rPr>
        <w:t>год -  родилось – 8чел.;  умерло – 20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2012 год – родилось – 12чел.; умерло – 20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2013 год – родилось – 8 чел.; умерло  – 13чел.</w:t>
      </w:r>
    </w:p>
    <w:p>
      <w:pPr>
        <w:pStyle w:val="Style15"/>
        <w:rPr/>
      </w:pPr>
      <w:r>
        <w:rPr/>
        <w:t>Состав жителей многонационален, всего на территории сельского поселения проживают представители  7 национальностей, отличающихся толерантностью, уважительным отношением к национальным традициям других народов. За 2014год  на  территорию сельского  поселения прибыли  20 чел. , а выбыли  24 человека. В  итоге  демографическая ситуация в поселении, как и в целом по району и области, остается сложной - это обусловлено превышением смертности  над рождаемостью.</w:t>
      </w:r>
    </w:p>
    <w:p>
      <w:pPr>
        <w:pStyle w:val="Normal"/>
        <w:jc w:val="both"/>
        <w:rPr/>
      </w:pPr>
      <w:r>
        <w:rPr/>
        <w:t>Для информирования населения о деятельности администрации  используется официальный сайт Яйского муниципального района, где размещаются нормативные документы, графики приема, ведется размещение нормативно-правовых актов,  информаций о проведении публичных слушаний и  заключений по результатам их проведения. Проводится регулярное информирование населения об актуальных событиях и мероприят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сь период сотрудниками администрации обеспечивалась законотворческая деятельность Совета народных  депутатов поселения, разрабатывались нормативные и прочие документы, которые предлагались вниманию депутатов. За  2014 год проведено     8  заседаний Совета народных  депутатов, принято 13  решений. таких как (внесение изменений  в бюджет поселения, внесены изменения в  Устав и  др.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здано 21 постановление, 47 Распоряжений. </w:t>
      </w:r>
    </w:p>
    <w:p>
      <w:pPr>
        <w:pStyle w:val="Normal"/>
        <w:rPr/>
      </w:pPr>
      <w:r>
        <w:rPr/>
        <w:t xml:space="preserve">Выдано  1505 справок и выписок ( справки о составе семьи 763, справки  и доверенности на уголь   – 237, справки на выписку дров – 76, справки с места жительства – 47, справки в  паспортно- визовую службу  - 48, справки в налоговую – 62, справки в нотариальную контору – 34,  справки в ЕРКЦ – 66, выписки  из похозяйственной книги на земельный участок – 105, прочие – 67),  48  бытовых характеристик,  19  нотариальных действи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ходящей документации 411 писем, Исходящей   320</w:t>
      </w:r>
    </w:p>
    <w:p>
      <w:pPr>
        <w:pStyle w:val="Style15"/>
        <w:rPr/>
      </w:pPr>
      <w:r>
        <w:rPr/>
        <w:t>В центре занятости  были зарегистрированы  на 01.01.2015г.    9 чел.                    (на 15.04.2145г. -5 чел.)</w:t>
      </w:r>
    </w:p>
    <w:p>
      <w:pPr>
        <w:pStyle w:val="Style15"/>
        <w:rPr/>
      </w:pPr>
      <w:r>
        <w:rPr/>
        <w:t xml:space="preserve"> </w:t>
      </w:r>
      <w:r>
        <w:rPr/>
        <w:t>На обслуживании  МУП «ЦСО граждан пожилого возраста и инвалидов» состоят  46 пенсионеров, которых обслуживают 7 соцработников.</w:t>
      </w:r>
    </w:p>
    <w:p>
      <w:pPr>
        <w:pStyle w:val="Style15"/>
        <w:rPr/>
      </w:pPr>
      <w:r>
        <w:rPr/>
        <w:t xml:space="preserve"> </w:t>
      </w:r>
      <w:r>
        <w:rPr/>
        <w:t>На территории Вознесенского сельского поселения действуют: 1 основная общеобразовательная школа, 2  дошкольные группы при школе, 2 ФАПа, 1 почтовое отделение, 2 библиотеки,  7 магазинов.</w:t>
      </w:r>
    </w:p>
    <w:p>
      <w:pPr>
        <w:pStyle w:val="Style15"/>
        <w:rPr/>
      </w:pPr>
      <w:r>
        <w:rPr/>
        <w:t xml:space="preserve">                                              </w:t>
      </w:r>
      <w:r>
        <w:rPr>
          <w:b/>
        </w:rPr>
        <w:t>Экономика и финансы</w:t>
      </w:r>
    </w:p>
    <w:p>
      <w:pPr>
        <w:pStyle w:val="Style15"/>
        <w:rPr/>
      </w:pPr>
      <w:r>
        <w:rPr/>
        <w:t> </w:t>
      </w:r>
      <w:r>
        <w:rPr/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Style15"/>
        <w:rPr/>
      </w:pPr>
      <w:r>
        <w:rPr/>
        <w:t>Выполнение плана по доходам в целом за текущий год составило 6804,7 тыс. руб.- исполнение 6541,1 тыс. руб. или 96,2%</w:t>
      </w:r>
    </w:p>
    <w:p>
      <w:pPr>
        <w:pStyle w:val="Style15"/>
        <w:rPr/>
      </w:pPr>
      <w:r>
        <w:rPr/>
        <w:t>Выполнение плана по собственным доходам составило  1894,3тыс. руб. при плане 2089,0  или  90,7  %.</w:t>
      </w:r>
    </w:p>
    <w:p>
      <w:pPr>
        <w:pStyle w:val="Style15"/>
        <w:rPr/>
      </w:pPr>
      <w:r>
        <w:rPr/>
        <w:t>Фактическое поступление аренды земли за 2014 год составило  10,5  тыс. руб. при плане 10,5 тыс. руб. по данному виду налога план выполнен на 100 %.</w:t>
      </w:r>
    </w:p>
    <w:p>
      <w:pPr>
        <w:pStyle w:val="Style15"/>
        <w:rPr/>
      </w:pPr>
      <w:r>
        <w:rPr/>
        <w:t>Налог на доходы физических лиц — поступило  143,8 тыс. руб. при плане 148,0 тыс. руб., выполнение составило  97,2%.</w:t>
      </w:r>
    </w:p>
    <w:p>
      <w:pPr>
        <w:pStyle w:val="Style15"/>
        <w:rPr/>
      </w:pPr>
      <w:r>
        <w:rPr/>
        <w:t>Налог на имущество физических лиц — поступило  2,9 тыс. руб. при плане 12,0 тыс. руб. или 24,2 %.</w:t>
      </w:r>
    </w:p>
    <w:p>
      <w:pPr>
        <w:pStyle w:val="Style15"/>
        <w:rPr/>
      </w:pPr>
      <w:r>
        <w:rPr/>
        <w:t>Государственная пошлина — поступило 2,5 тыс. руб. при плане 5,0 тыс. руб. или 50 %.</w:t>
      </w:r>
    </w:p>
    <w:p>
      <w:pPr>
        <w:pStyle w:val="Style15"/>
        <w:rPr/>
      </w:pPr>
      <w:r>
        <w:rPr/>
        <w:t>Земельный налог физических лиц поступило 81,4 тыс.руб план 113, 0 тыс.руб -72%</w:t>
      </w:r>
    </w:p>
    <w:p>
      <w:pPr>
        <w:pStyle w:val="Style15"/>
        <w:rPr/>
      </w:pPr>
      <w:r>
        <w:rPr/>
        <w:t>Продажа земли поступило 3,7 тыс руб. план 3,7 тыс.руб -100,0%</w:t>
      </w:r>
    </w:p>
    <w:p>
      <w:pPr>
        <w:pStyle w:val="Style15"/>
        <w:rPr/>
      </w:pPr>
      <w:r>
        <w:rPr/>
        <w:t>Аренда имущества -288,0 тыс.руб , план -287,8  тыс.руб. -100,1 %</w:t>
      </w:r>
    </w:p>
    <w:p>
      <w:pPr>
        <w:pStyle w:val="Style15"/>
        <w:rPr/>
      </w:pPr>
      <w:r>
        <w:rPr/>
        <w:t>Наше поселение, как и район,  является дотационным. При плане дотации на выравнивание бюджетной обеспеченности 4715,7тыс. руб. средства поступили  4649,8 тыс. руб. , это 98,6 %., в.т.ч.</w:t>
      </w:r>
    </w:p>
    <w:p>
      <w:pPr>
        <w:pStyle w:val="Style15"/>
        <w:spacing w:before="0" w:after="0"/>
        <w:rPr/>
      </w:pPr>
      <w:r>
        <w:rPr/>
        <w:t>Межбюджетные трансферты  (скашивание конопли) - 5,0тыс.руб.</w:t>
      </w:r>
    </w:p>
    <w:p>
      <w:pPr>
        <w:pStyle w:val="Style15"/>
        <w:spacing w:before="0" w:after="0"/>
        <w:rPr/>
      </w:pPr>
      <w:r>
        <w:rPr/>
        <w:t>Безвозмездные поступления (Яйский Совет ветеранов на памятник)- 10,0тыс.руб.</w:t>
      </w:r>
    </w:p>
    <w:p>
      <w:pPr>
        <w:pStyle w:val="Style15"/>
        <w:spacing w:before="0" w:after="0"/>
        <w:rPr/>
      </w:pPr>
      <w:r>
        <w:rPr/>
        <w:t>Субвенция по воинскому учету – 54,8тыс. руб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u w:val="single"/>
        </w:rPr>
        <w:t>СЕЛЬСКОЕ ХОЗЯЙСТВ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Сельское хозяйство на территории поселения представлено личными подсобными хозяйствами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</w:t>
      </w:r>
      <w:r>
        <w:rPr>
          <w:rFonts w:cs="Times New Roman CYR" w:ascii="Times New Roman CYR" w:hAnsi="Times New Roman CYR"/>
        </w:rPr>
        <w:t>ЛИЧНЫЕ ПОДСОБНЫЕ ХОЗЯЙСТВА  - 379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людей, занятых в ЛПХ  - 638 человек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ловье : КРС –252гол.,      в т.ч коров –186 гол.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свиньи –301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лошади -  50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овцы, козы – 435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птица -  2679 гол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ПХ роста поголовья скота и производства продукции не наблюдается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ется техника в ЛПХ :      65 тракторов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</w:t>
      </w:r>
      <w:r>
        <w:rPr/>
        <w:t xml:space="preserve">5 </w:t>
      </w:r>
      <w:r>
        <w:rPr>
          <w:rFonts w:cs="Times New Roman CYR" w:ascii="Times New Roman CYR" w:hAnsi="Times New Roman CYR"/>
        </w:rPr>
        <w:t>грузовых автомобиля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</w:t>
      </w:r>
      <w:r>
        <w:rPr/>
        <w:t xml:space="preserve">1 </w:t>
      </w:r>
      <w:r>
        <w:rPr>
          <w:rFonts w:cs="Times New Roman CYR" w:ascii="Times New Roman CYR" w:hAnsi="Times New Roman CYR"/>
        </w:rPr>
        <w:t>зерновой комбайн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Жители территории имеют возможность получить целевые кредиты на приобретение техники, скота, комбикормов, строительство и ремонт надворных построек в ОАО «Россельхозбанк» и администрация оказывает содействие в оформлении кредитов на развитие  ЛПХ. За 2014год - обратилось 2 человека. Выдано кредитов на сумму 190тыс. рублей, в т.ч. на приобретение сельскохозяйственной техники -190,0 тыс. рублей. С каждым трудоспособным незанятым жителем проводится и будет проводится разъяснительная, информационная работа по организации личного дела (малого бизнеса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</w:t>
      </w:r>
      <w:r>
        <w:rPr>
          <w:rFonts w:cs="Times New Roman CYR" w:ascii="Times New Roman CYR" w:hAnsi="Times New Roman CYR"/>
        </w:rPr>
        <w:t>На территории работают 3 частные пилорамы по заготовке и переработке древесины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</w:rPr>
        <w:t>ЖКХ</w:t>
      </w:r>
      <w:r>
        <w:rPr>
          <w:b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Котельная с.Вознесенка</w:t>
      </w:r>
      <w:r>
        <w:rPr>
          <w:rFonts w:cs="Times New Roman CYR" w:ascii="Times New Roman CYR" w:hAnsi="Times New Roman CYR"/>
          <w:b/>
        </w:rPr>
        <w:t xml:space="preserve"> –</w:t>
      </w:r>
      <w:r>
        <w:rPr/>
        <w:t xml:space="preserve">  </w:t>
      </w:r>
      <w:r>
        <w:rPr>
          <w:rFonts w:cs="Times New Roman CYR" w:ascii="Times New Roman CYR" w:hAnsi="Times New Roman CYR"/>
        </w:rPr>
        <w:t xml:space="preserve">произведен текущий ремонт котельной : полная ревизия электрооборудования, промывка, обмуровка, частичная замена колосников – 2котлов, косметический ремонт здания.. Котельная отапливает всю социальную сферу с.Вознесенка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На территории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5 водонапорных башен, действующих 6 питьевых скважин, водопроводы протяженностью –9600 м.,</w:t>
      </w:r>
      <w:r>
        <w:rPr/>
        <w:t xml:space="preserve"> </w:t>
      </w:r>
      <w:r>
        <w:rPr>
          <w:rFonts w:cs="Times New Roman CYR" w:ascii="Times New Roman CYR" w:hAnsi="Times New Roman CYR"/>
        </w:rPr>
        <w:t>теплосети – 1100 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Жилищно-коммунальное хозяйство требует значительных объемов капиталовложений на их модернизац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ы муниципальные контракты с организациями.</w:t>
      </w:r>
    </w:p>
    <w:p>
      <w:pPr>
        <w:pStyle w:val="Normal"/>
        <w:rPr/>
      </w:pPr>
      <w:r>
        <w:rPr/>
        <w:t xml:space="preserve"> </w:t>
      </w:r>
      <w:r>
        <w:rPr/>
        <w:t>Произведена замена 5-ти глубинных насосов,  водопроводной трубы на теплотрассе с.Вознесенка по ул.Центральной – 133м на сумму 195 тыс.руб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омпенсация выпадающих доходов организациям, представляющим населению услуги тепло-водо-газоснабжения по тарифам , не обеспечивающим возмещение издержек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ло населения -676,1тыс.руб.  Вода населения -98,9тыс.руб.</w:t>
      </w:r>
    </w:p>
    <w:p>
      <w:pPr>
        <w:pStyle w:val="Normal"/>
        <w:widowControl w:val="false"/>
        <w:suppressAutoHyphens w:val="true"/>
        <w:autoSpaceDE w:val="false"/>
        <w:ind w:left="810" w:hanging="0"/>
        <w:jc w:val="both"/>
        <w:rPr/>
      </w:pPr>
      <w:r>
        <w:rPr/>
        <w:t xml:space="preserve"> </w:t>
      </w:r>
      <w:r>
        <w:rPr/>
        <w:t>ООО «Яярайгаз» Газ населения 28,2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2"/>
        <w:rPr/>
      </w:pPr>
      <w:r>
        <w:rPr/>
        <w:t>- Возмещение разницы в тарифах - уголь населению,.- 860,7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БЕСПЕЧЕНИЕ БЕЗОПАСНОСТИ , УЛУЧШЕНИЕ СРЕДЫ ОБ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В 2014 году на реализацию мероприятий по обеспечении экологической безопасности населенных пунктов  израсходовано </w:t>
      </w:r>
      <w:r>
        <w:rPr>
          <w:i/>
        </w:rPr>
        <w:t xml:space="preserve"> </w:t>
      </w:r>
      <w:r>
        <w:rPr/>
        <w:t>составили  63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Из них: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Обслуживание пожарного автомобиля   24,5 тыс.руб.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ГСМ и запасные части на пожарный автомобиль   38,7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БЛАГОУСТРО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более объемной статьей расходов бюджетов территорий являются расходы на благоустройство: ремонт и содержание внутриселенных дорог, уличное освещение,  содержание мест захоронения, поддержание порядка и чистоты в населенных пунктах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  <w:iCs/>
        </w:rPr>
        <w:t xml:space="preserve"> </w:t>
      </w:r>
      <w:r>
        <w:rPr>
          <w:iCs/>
        </w:rPr>
        <w:t>годовые</w:t>
      </w:r>
      <w:r>
        <w:rPr>
          <w:i/>
          <w:iCs/>
        </w:rPr>
        <w:t xml:space="preserve"> </w:t>
      </w:r>
      <w:r>
        <w:rPr/>
        <w:t>расходы на благоустройство;               1573,1тыс. 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- уличное освещение (э/энергия, э/товары, услуги электрика)     311,8 тыс.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Замена глубинных насосов и устранение порывов                        267,3 тыс.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Ремонт глубинных насосов                                                               24,7 тыс. 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Приобретение памятника                                                                  10,0 тыс.руб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/>
      </w:pPr>
      <w:r>
        <w:rPr/>
        <w:t xml:space="preserve">Содержание  дорог                                                                            959,3 тыс.руб.  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/>
      </w:pPr>
      <w:r>
        <w:rPr/>
        <w:t xml:space="preserve">(вывоз горельника 1100т, щебня 240т на сумму 295,7 тыс.руб., устройство тротуара на сумму 99,3 тыс.руб., очистка  от снега и ямочный ремонт дорог – 545,0 тыс.руб.)   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/>
      </w:pPr>
      <w:r>
        <w:rPr/>
        <w:t xml:space="preserve">Спонсорская помощь ИП Бураков Э.В.  – горельник 132т    на ЧС.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>За текущий год были выполнены следующие работы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о отремонтированы изгороди на кладбищах с.Вознесенка, д.Емельяновка  -250   м. Кладбище пос.Новоникольское огородили  полность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емонтировано изгороди в учреждениях - 300 м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нсорская помощь пиломатериалом ИП Щегловым, ИП Двоеносовым МКОУ «Вознесенская школа» на изгородь на сумму 50,0 тыс.руб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ажено 250 деревьев и кустарников, разбито клумб и газонов – 20 ш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изведена ревизия и замена электроламп по уличному освещению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( заменено 65 ламп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брано 3 свальных (несанкционированных) поля Т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оянно производилась уборка улиц от мусора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предложение по установке контейнеров, сбору и вывозу ТБО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Произвели опахивание населенных пунктов на сумму     10,0 тыс.руб. – спонсорская помощь ИП Щеглов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  <w:color w:val="0000FF"/>
        </w:rPr>
        <w:t xml:space="preserve">            </w:t>
      </w:r>
      <w:r>
        <w:rPr/>
        <w:t>Администрация поселения исполняет отдельные государственные полномочия в части ведения воинского учета в соответствии с требованиями закона Российской Федерации «О воинской обязанности и военной службе». За отчетный период были внесены изменения учетных данных граждан, пребывающих в запасе, и призывников. Проводилась постановка на воинский учет и снятие с воинского учета граждан, пребывающих в запасе. Проведена сверка учетных карточек с картотекой отдела военного комиссариата, уточнены учетные данные граждан, пребывающих в запа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инском учете в Вознесенском  сельском поселении состоит  154 военнообязанных,  в т.ч. офицерский состав -3, рядовой и сержанты - 151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FF"/>
        </w:rPr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КУЛЬТУР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color w:val="0000FF"/>
        </w:rPr>
      </w:pPr>
      <w:r>
        <w:rPr>
          <w:rFonts w:cs="Times New Roman CYR" w:ascii="Times New Roman CYR" w:hAnsi="Times New Roman CYR"/>
          <w:b/>
          <w:color w:val="0000FF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и направлениями работы учреждений культуры являлась работа с детьми, молодежной аудиторией, традиция семейного отдыха, а также организация досуга представителей старшего поколения и людей с ограниченными возможностями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На территории работают : 1 Дом культуры с.Вознесенка, 1 сельский клуб - д.Емельяновка, 2 сельские библиотеки –с.Вознесенка, д.Емельяновк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.Назаровка  в 2014 году  были закрыты  сельский клуб и библиотек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Ко всем праздникам работниками культуры проводили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ь праздничные мероприятия ( рождественские встречи, 23 февраля, 8 марта, Масленица, День Победы, День пожилых  людей, День Матери, новогодние утренники). Работают кружки со школьниками, проводятся дискотеки для молодежи. Теннисный стол, шашки, шахматы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Выезжали на летнюю спартакиаду в пгт. Яя. Активное участие приняли жители с.Вознесенка и д. Емельяновк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</w:rPr>
        <w:t xml:space="preserve">                           </w:t>
      </w:r>
      <w:r>
        <w:rPr>
          <w:rFonts w:cs="Times New Roman CYR" w:ascii="Times New Roman CYR" w:hAnsi="Times New Roman CYR"/>
          <w:b/>
        </w:rPr>
        <w:t>ЗДРАВООХРАНЕ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>На территории 2 фельдшерско-акушерских пункт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сем учреждениям был проведен текущий ремонт из средств местного бюджет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</w:t>
      </w:r>
      <w:r>
        <w:rPr/>
        <w:t>Все население имеет возможность получить первую медицинскую помощь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</w:t>
      </w:r>
      <w:r>
        <w:rPr/>
        <w:t>Острый вопрос -  не работают аптечные пункты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циальная защита и социальная помощь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</w:t>
      </w:r>
      <w:r>
        <w:rPr/>
        <w:t>На территории работают 7 социальных работников  , с.Вознесенка -3 чел. обслуживают 18 пенсионеров, д.Емельяновка и пос.Новоникольское – 2 соцработника обслуживают 16 чел., д.Соболинка – 1 соцработник (4 чел), д.Назаровка -1 соцработник (8 чел.)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ТОРГОВЛЯ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>
          <w:rFonts w:cs="Times New Roman CYR" w:ascii="Times New Roman CYR" w:hAnsi="Times New Roman CYR"/>
        </w:rPr>
        <w:t xml:space="preserve">В 2-х населенных пунктах ( д.Назаровка, д.Емельяновка)  работают магазины ПО </w:t>
      </w:r>
      <w:r>
        <w:rPr/>
        <w:t>«</w:t>
      </w:r>
      <w:r>
        <w:rPr>
          <w:rFonts w:cs="Times New Roman CYR" w:ascii="Times New Roman CYR" w:hAnsi="Times New Roman CYR"/>
        </w:rPr>
        <w:t>Антарес</w:t>
      </w:r>
      <w:r>
        <w:rPr/>
        <w:t xml:space="preserve">», 5 </w:t>
      </w:r>
      <w:r>
        <w:rPr>
          <w:rFonts w:cs="Times New Roman CYR" w:ascii="Times New Roman CYR" w:hAnsi="Times New Roman CYR"/>
        </w:rPr>
        <w:t>частных магазина, в которых население приобретает продукты, хозяйственные товары. Также завозят товар по индивидуальным заявкам и даже с доставкой на дом. Бытовую технику, одежду, обувь, строительные материалы население  приобретает и за пределами территории (на рынке и в магазинах г.Анжеро-Судженска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созданы и работают общественные организации : Совет ветеранов с.Вознесенка, который возглавляет Шашок Валентина Васильевна, в д.Емельяновка – Дудина Галина Михайловна . Члены Совета ветеранов активно участвуют   во всех проводимых мероприятиях и в общественной жизни сел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н.совет – с. Вознесенка -председатель Полыгалова Нина Николаевна; д.Емельяновка – Крупина Татьяна Анатольевн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омиссия постоянно проводит определенную работу с неблагополучными семьями, посещает эти семьи, проводят с родителями беседы, следит за тем, чтобы все дети в этих семьях посещали школу, были обуты и одеты. В 2014 году было проведено 7 заседаний жен.совета, на которых рассматривались вопросы по оказанию материальной помощи, по распределению  гуманитарного угля; приглашались на заседания родители неблагополучных семе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При администрации создана жилищная комиссия, которая на своих заседаниях рассматривает вопросы по распределению жилья, занимается обследованием жилищно-бытовых условий граждан, приглашает на заседание граждан, имеющих большую задолженность по коммунальным услуга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При администрации Вознесенского сельского поселения создана комиссия по налогам и сборам. Комиссия работает с налогоплательщиками по своевременной уплате налогов , проводит разъяснительные беседы с населением о необходимости своевременной уплаты земельного налога и налога на имущество физических лиц, т.к. эти налоги 100% идут на нужды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Создана и работает комиссия уполномоченных по пастьбе скота частного сектора в летний период. Комиссия  рассматривает заявления от граждан о пропаже скота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гулярно контролирует работу пастухов. Всего было проведено за 2014 год пять заседаний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На территории поселения создана   ДПК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Особо хочется отметить членов ДПК  Мимулатова А.Х., Коцаренко А.А., Куранова Н.В., Авдеева А.Н., Чекрнышова И.И.  под  руководством специалиста Администрации Мягкова В.В., которые достойно выступили на областных соревнованиях ДПК.  Силами ДПК, с помощью населения в 2014 году  было предотвращено и локализовано 8 возгораний и ликвидировано 3 пожара. Благодаря их оперативным действиям спасены имущество и строения пострадавших жителей.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администрации сельского поселения регулярно проводятся приемы граждан по личным вопросам. В ходе таких приемов за истекший период поступило  43 обращения, более половины из них затрагивают вопросы коммунального хозяйства и благоустройства территории ( освещение, очистка дорог от снега, ремонт дорог), а также оказание материальной помощи, предоставление жилья и другие.   На все обращения даны ответы, пояс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еспечено  льготным углем   </w:t>
      </w:r>
      <w:r>
        <w:rPr/>
        <w:t>- 44 семьи, из них</w:t>
      </w:r>
    </w:p>
    <w:p>
      <w:pPr>
        <w:pStyle w:val="Normal"/>
        <w:rPr/>
      </w:pPr>
      <w:r>
        <w:rPr/>
        <w:t>Пенсионеры – 24чел.</w:t>
      </w:r>
    </w:p>
    <w:p>
      <w:pPr>
        <w:pStyle w:val="Normal"/>
        <w:rPr/>
      </w:pPr>
      <w:r>
        <w:rPr/>
        <w:t>Многодетные, одинокие мамы – 16 чел.</w:t>
      </w:r>
    </w:p>
    <w:p>
      <w:pPr>
        <w:pStyle w:val="Normal"/>
        <w:rPr/>
      </w:pPr>
      <w:r>
        <w:rPr/>
        <w:t>Участники локальных войн – 4 ч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еспечение дровами</w:t>
      </w:r>
    </w:p>
    <w:p>
      <w:pPr>
        <w:pStyle w:val="Normal"/>
        <w:rPr/>
      </w:pPr>
      <w:r>
        <w:rPr/>
        <w:t>Оказана спонсорская помощь дровами ИП Бураковым Э.В. пенсионерам и малообеспеченным семьям с детьми  с.Вознесенка  -  26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ование  строений и имущества  малоимущих  граждан</w:t>
      </w:r>
      <w:r>
        <w:rPr/>
        <w:t xml:space="preserve">  - 48 чел. на сумму 71,7 тыс.руб.,  в т.ч.</w:t>
      </w:r>
    </w:p>
    <w:p>
      <w:pPr>
        <w:pStyle w:val="Normal"/>
        <w:rPr/>
      </w:pPr>
      <w:r>
        <w:rPr/>
        <w:t>проживающих в зоне подтопления  - 22 чел. на сумму  28,6 тыс.руб.</w:t>
      </w:r>
    </w:p>
    <w:p>
      <w:pPr>
        <w:pStyle w:val="Normal"/>
        <w:rPr/>
      </w:pPr>
      <w:r>
        <w:rPr/>
        <w:t>в лесной зоне от пожара -  26 чел. на сумму  43,1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ено  20  наборов семян малообеспеченным пенсионерам, 1 овощной набор инвалиду- колясочнику  Сыван Г.Т.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 юбилейным датам совместной жизни вручены подарки  (документы оформлялись через ЗАГС)  семейным парам  в 2014году :</w:t>
      </w:r>
    </w:p>
    <w:p>
      <w:pPr>
        <w:pStyle w:val="Normal"/>
        <w:rPr/>
      </w:pPr>
      <w:r>
        <w:rPr/>
        <w:t>с. Вознесенка – Пасынковы, Черновы, Новоселовы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Каждый год все дети  территории получают     на Новый год тулеевские подарки.  (139шт.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астникам  ВОВ  и 16 труженикам  тыла  вручены юбилейные медали «70 лет Победы в ВОВ 1941-1945г.г.»  областные знаки «От благодарных кузбассовцев 1945-2015» и денежные выплаты по 5,0 тыс.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заключении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Наступила весна, поэтому просьба ко всем  жителям на своих участках  не поджигать сухую траву. Не выбрасывать мусор накопившийся за зиму на улицы и за дома соседям.</w:t>
      </w:r>
    </w:p>
    <w:p>
      <w:pPr>
        <w:pStyle w:val="Normal"/>
        <w:ind w:firstLine="708"/>
        <w:jc w:val="both"/>
        <w:rPr/>
      </w:pPr>
      <w:r>
        <w:rPr/>
        <w:t xml:space="preserve">Есть проблемы для решения которых необходимы большие финансовые вложения, но проблема поддержания чистоты и порядка на территориях населенных пунктов, не требует особых финансовых затрат. Чтобы наше территория стала уютнее, чище и краше необходимо всем вместе повернуться лицом к этой проблеме и прежде всего каждому начать с себя. </w:t>
      </w:r>
    </w:p>
    <w:p>
      <w:pPr>
        <w:pStyle w:val="Normal"/>
        <w:ind w:firstLine="708"/>
        <w:jc w:val="both"/>
        <w:rPr/>
      </w:pPr>
      <w:r>
        <w:rPr/>
        <w:t>Приближается праздник 70-й годовщины Победы в ВОВ. Просьба ко всем жителям навести  порядок на своих придомовых территориях и принять участие в субботниках по уборке территории села.</w:t>
      </w:r>
    </w:p>
    <w:p>
      <w:pPr>
        <w:pStyle w:val="Normal"/>
        <w:ind w:firstLine="708"/>
        <w:jc w:val="both"/>
        <w:rPr/>
      </w:pPr>
      <w:r>
        <w:rPr/>
        <w:t>Заканчивая свое выступление, предлагаю объявить 2015 год – годом чистоты и благоустройства на территории поселения и результаты этой работы подвести вместе с Вами на такой же встрече ровно через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лагодарю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29:00Z</dcterms:created>
  <dc:creator>1</dc:creator>
  <dc:description/>
  <cp:keywords/>
  <dc:language>en-US</dc:language>
  <cp:lastModifiedBy>1</cp:lastModifiedBy>
  <dcterms:modified xsi:type="dcterms:W3CDTF">2015-04-16T07:16:00Z</dcterms:modified>
  <cp:revision>9</cp:revision>
  <dc:subject/>
  <dc:title>О Т Ч Ё Т  </dc:title>
</cp:coreProperties>
</file>