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Т Ч Ё Т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Главы Вознесенского сельского поселения Яйского муниципального района Кемеровской области </w:t>
      </w:r>
      <w:r>
        <w:rPr>
          <w:b/>
        </w:rPr>
        <w:t>об итогах социально-экономического развития поселения в 2015 году и задачах на 2016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Добрый день, уважаемые жители Вознесенского  сельского посел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гласно 131 Федерального закона «Об общих принципах организации местного самоуправления в РФ» и Устава Вознесенского сельского поселения, стало традицией информировать население о деятельности органов местного самоуправления, путем проведения отчетов представительных и исполнительных органов перед избирателями и населением, ежегодный доклад главы  сельского поселения о результатах работы за текущий 2015 год и наметить основные направления работы на текущий 2016 финансовый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знесенское  сельское поселение имеет общую площадь 48853,02 га, на которой расположены 6 населенных пунктов: – село Вознесенка, деревня Емельяновка, деревня Соболинка, деревня Назаровка, пос. Новоникольское, деревня Михайловка.</w:t>
      </w:r>
    </w:p>
    <w:p>
      <w:pPr>
        <w:pStyle w:val="Normal"/>
        <w:jc w:val="both"/>
        <w:rPr/>
      </w:pPr>
      <w:r>
        <w:rPr/>
        <w:t>Административным центром является село Вознес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жде всего приведу некоторые статистические сведе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мограф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        </w:t>
      </w:r>
      <w:r>
        <w:rPr/>
        <w:t>На территории  Вознесенского сельского поселения  постоянно проживает 1003 человека, в том числе в  с.Вознесенка  – 523 человека,  д.Емельяновка - 301, в д.Соболинка – 71 чел., д.Назаровка – 96 чел. , пос. Новоникольское - 12 человек, в д.Михайловка никто не зарегистрирован.</w:t>
      </w:r>
    </w:p>
    <w:p>
      <w:pPr>
        <w:pStyle w:val="Normal"/>
        <w:rPr/>
      </w:pPr>
      <w:r>
        <w:rPr/>
        <w:t xml:space="preserve">         </w:t>
      </w:r>
      <w:r>
        <w:rPr/>
        <w:t xml:space="preserve">Из них: </w:t>
      </w:r>
    </w:p>
    <w:p>
      <w:pPr>
        <w:pStyle w:val="Normal"/>
        <w:rPr/>
      </w:pPr>
      <w:r>
        <w:rPr/>
        <w:t>- граждан трудоспособного возраста - 611 человек (студенты и работающие);</w:t>
      </w:r>
    </w:p>
    <w:p>
      <w:pPr>
        <w:pStyle w:val="Normal"/>
        <w:rPr/>
      </w:pPr>
      <w:r>
        <w:rPr/>
        <w:t xml:space="preserve">-    пенсионеров - 214  человек, </w:t>
      </w:r>
    </w:p>
    <w:p>
      <w:pPr>
        <w:pStyle w:val="Normal"/>
        <w:rPr/>
      </w:pPr>
      <w:r>
        <w:rPr/>
        <w:t xml:space="preserve"> </w:t>
      </w:r>
      <w:r>
        <w:rPr/>
        <w:t>-  детей до 18 лет - 178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2015 год в поселении умерло 17 человек, родилось –7 человек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Справочно: </w:t>
      </w:r>
      <w:r>
        <w:rPr/>
        <w:t>2012 год – родилось – 12чел.; умерло – 20че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2013 год – родилось – 8 чел.; умерло  – 13че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2014год -</w:t>
      </w:r>
    </w:p>
    <w:p>
      <w:pPr>
        <w:pStyle w:val="Style15"/>
        <w:rPr/>
      </w:pPr>
      <w:r>
        <w:rPr/>
        <w:t>Состав жителей многонационален, всего на территории сельского поселения проживают представители  7 национальностей, отличающихся толерантностью, уважительным отношением к национальным традициям других народов. В  итоге  демографическая ситуация в поселении, как и в целом по району и области, остается сложной - это обусловлено превышением смертности  над рождаемостью.</w:t>
      </w:r>
    </w:p>
    <w:p>
      <w:pPr>
        <w:pStyle w:val="Normal"/>
        <w:jc w:val="both"/>
        <w:rPr/>
      </w:pPr>
      <w:r>
        <w:rPr/>
        <w:t>Для информирования населения о деятельности администрации  используется официальный сайт Яйского муниципального района, где размещаются нормативные документы, графики приема, ведется размещение нормативно-правовых актов,  информаций о проведении публичных слушаний и  заключений по результатам их проведения. Проводится регулярное информирование населения об актуальных событиях и мероприяти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сь период сотрудниками администрации обеспечивалась законотворческая деятельность Совета народных  депутатов поселения, разрабатывались нормативные и прочие документы, которые предлагались вниманию депутатов. За  2015 год проведено     12  заседаний Совета народных  депутатов, принято  22  решения.</w:t>
      </w:r>
    </w:p>
    <w:p>
      <w:pPr>
        <w:pStyle w:val="Normal"/>
        <w:rPr/>
      </w:pPr>
      <w:r>
        <w:rPr/>
        <w:t xml:space="preserve">Издано 19 постановление, 82 Распоряжения. </w:t>
      </w:r>
    </w:p>
    <w:p>
      <w:pPr>
        <w:pStyle w:val="Normal"/>
        <w:rPr/>
      </w:pPr>
      <w:r>
        <w:rPr/>
        <w:t xml:space="preserve">Выдано  1380 справок и выписок ( справки о составе семьи 763, справки  и доверенности на уголь   – 228, справки на выписку дров – 69, справки с места жительства – 34, справки в  паспортно- визовую службу  - 41, справки в налоговую – 54, справки в нотариальную контору – 27,  справки в ЕРКЦ – 72, выписки  из похозяйственной книги на земельный участок – 43, прочие – 49),  41  характеристика,  28  нотариальных действий.    </w:t>
      </w:r>
    </w:p>
    <w:p>
      <w:pPr>
        <w:pStyle w:val="Style15"/>
        <w:rPr/>
      </w:pPr>
      <w:r>
        <w:rPr/>
        <w:t>В центре занятости  были зарегистрированы  на 01.01.2016г.    13 чел.                    (на 01.04.2016г. -12 чел.)</w:t>
      </w:r>
    </w:p>
    <w:p>
      <w:pPr>
        <w:pStyle w:val="Style15"/>
        <w:rPr/>
      </w:pPr>
      <w:r>
        <w:rPr/>
        <w:t xml:space="preserve"> </w:t>
      </w:r>
      <w:r>
        <w:rPr/>
        <w:t>На обслуживании  МУП «ЦСО граждан пожилого возраста и инвалидов» состоят  46 пенсионеров, которых обслуживают 7 соцработников.</w:t>
      </w:r>
    </w:p>
    <w:p>
      <w:pPr>
        <w:pStyle w:val="Style15"/>
        <w:rPr/>
      </w:pPr>
      <w:r>
        <w:rPr/>
        <w:t xml:space="preserve"> </w:t>
      </w:r>
      <w:r>
        <w:rPr/>
        <w:t>На территории Вознесенского сельского поселения действуют: 1 основная общеобразовательная школа, 2  дошкольные группы при школе, 2 ФАПа, 1 почтовое отделение, 2 библиотеки,  6  магазинов.</w:t>
      </w:r>
    </w:p>
    <w:p>
      <w:pPr>
        <w:pStyle w:val="Style15"/>
        <w:rPr/>
      </w:pPr>
      <w:r>
        <w:rPr/>
        <w:t xml:space="preserve">                                       </w:t>
      </w:r>
      <w:r>
        <w:rPr>
          <w:b/>
        </w:rPr>
        <w:t>Экономика и финансы</w:t>
      </w:r>
    </w:p>
    <w:p>
      <w:pPr>
        <w:pStyle w:val="Style15"/>
        <w:rPr/>
      </w:pPr>
      <w:r>
        <w:rPr/>
        <w:t> </w:t>
      </w:r>
      <w:r>
        <w:rPr/>
        <w:t>Реализация полномочий органов местного самоуправления в полной мере зависит от обеспеченности финансами.   Основная задача в области экономики и финансов - это формирование бюджета.</w:t>
      </w:r>
    </w:p>
    <w:p>
      <w:pPr>
        <w:pStyle w:val="Style15"/>
        <w:rPr/>
      </w:pPr>
      <w:r>
        <w:rPr/>
        <w:t>Выполнение плана по доходам в целом за текущий год составило 5551,5 тыс. руб.- исполнение 5311,1 тыс. руб. или 95,7%</w:t>
      </w:r>
    </w:p>
    <w:p>
      <w:pPr>
        <w:pStyle w:val="Style15"/>
        <w:rPr/>
      </w:pPr>
      <w:r>
        <w:rPr/>
        <w:t>Выполнение плана по собственным доходам составило  1487,2тыс. руб. при плане 1393,7  или  106,7  %.</w:t>
      </w:r>
    </w:p>
    <w:p>
      <w:pPr>
        <w:pStyle w:val="Style15"/>
        <w:rPr/>
      </w:pPr>
      <w:r>
        <w:rPr/>
        <w:t>Налог на доходы физических лиц — поступило  27,3 тыс. руб. при плане 29,0 тыс. руб., выполнение составило  94,1%.</w:t>
      </w:r>
    </w:p>
    <w:p>
      <w:pPr>
        <w:pStyle w:val="Style15"/>
        <w:rPr/>
      </w:pPr>
      <w:r>
        <w:rPr/>
        <w:t>Налог на имущество физических лиц — поступило  3,2 тыс. руб. при плане 4,0 тыс. руб. или 80,0%.</w:t>
      </w:r>
    </w:p>
    <w:p>
      <w:pPr>
        <w:pStyle w:val="Style15"/>
        <w:rPr/>
      </w:pPr>
      <w:r>
        <w:rPr/>
        <w:t>Государственная пошлина — поступило 5 тыс. руб. при плане 5,0 тыс. руб. или 100 %.</w:t>
      </w:r>
    </w:p>
    <w:p>
      <w:pPr>
        <w:pStyle w:val="Style15"/>
        <w:rPr/>
      </w:pPr>
      <w:r>
        <w:rPr/>
        <w:t>Земельный налог физических лиц поступило 62,0 тыс.руб план 86,0 тыс.руб -72,1%</w:t>
      </w:r>
    </w:p>
    <w:p>
      <w:pPr>
        <w:pStyle w:val="Style15"/>
        <w:rPr/>
      </w:pPr>
      <w:r>
        <w:rPr/>
        <w:t>Единый сельскохозяйственный налог поступило 15,8 тыс.руб. , при плане 16,0 тыс.руб., % выполнения -98,8.</w:t>
      </w:r>
    </w:p>
    <w:p>
      <w:pPr>
        <w:pStyle w:val="Style15"/>
        <w:rPr/>
      </w:pPr>
      <w:r>
        <w:rPr/>
        <w:t>Аренда имущества -43,6 тыс.руб , план -44,0  тыс.руб. -99,1 %</w:t>
      </w:r>
    </w:p>
    <w:p>
      <w:pPr>
        <w:pStyle w:val="Style15"/>
        <w:rPr/>
      </w:pPr>
      <w:r>
        <w:rPr/>
        <w:t>Наше поселение, как и район,  является дотационным. При плане дотации на выравнивание бюджетной обеспеченности 4113,8тыс. руб. средства поступили  3779,9 тыс. руб. , это 91,9 %., в.т.ч.</w:t>
      </w:r>
    </w:p>
    <w:p>
      <w:pPr>
        <w:pStyle w:val="Style15"/>
        <w:spacing w:before="0" w:after="0"/>
        <w:rPr/>
      </w:pPr>
      <w:r>
        <w:rPr/>
        <w:t xml:space="preserve">Межбюджетные трансферты  план  - 482,4тыс.руб., фактически поступило -249,3 тыс.руб., 51,7%. </w:t>
      </w:r>
    </w:p>
    <w:p>
      <w:pPr>
        <w:pStyle w:val="Style15"/>
        <w:spacing w:before="0" w:after="0"/>
        <w:rPr/>
      </w:pPr>
      <w:r>
        <w:rPr/>
        <w:t>Безвозмездные поступления (Яйский Совет ветеранов на памятник)- 17,0тыс.руб.</w:t>
      </w:r>
    </w:p>
    <w:p>
      <w:pPr>
        <w:pStyle w:val="Style15"/>
        <w:spacing w:before="0" w:after="0"/>
        <w:rPr/>
      </w:pPr>
      <w:r>
        <w:rPr/>
        <w:t>Субвенция по воинскому учету – 50,8тыс. руб.</w:t>
      </w:r>
    </w:p>
    <w:p>
      <w:pPr>
        <w:pStyle w:val="Style15"/>
        <w:spacing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u w:val="single"/>
        </w:rPr>
        <w:t>СЕЛЬСКОЕ ХОЗЯЙСТВО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Сельское хозяйство на территории поселения представлено личными подсобными хозяйствами.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</w:t>
      </w:r>
      <w:r>
        <w:rPr/>
        <w:t xml:space="preserve">На территории поселения  370   </w:t>
      </w:r>
      <w:r>
        <w:rPr>
          <w:rFonts w:cs="Times New Roman CYR" w:ascii="Times New Roman CYR" w:hAnsi="Times New Roman CYR"/>
        </w:rPr>
        <w:t>личных подсобных хозяйств, в которых содержится домашний скот и птица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головье  на 01.01.2016г.: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КРС –252гол.,      в т.ч коров –186 гол.,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</w:t>
      </w:r>
      <w:r>
        <w:rPr>
          <w:rFonts w:cs="Times New Roman CYR" w:ascii="Times New Roman CYR" w:hAnsi="Times New Roman CYR"/>
        </w:rPr>
        <w:t>свиньи –301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</w:t>
      </w:r>
      <w:r>
        <w:rPr>
          <w:rFonts w:cs="Times New Roman CYR" w:ascii="Times New Roman CYR" w:hAnsi="Times New Roman CYR"/>
        </w:rPr>
        <w:t>лошади -  50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</w:t>
      </w:r>
      <w:r>
        <w:rPr>
          <w:rFonts w:cs="Times New Roman CYR" w:ascii="Times New Roman CYR" w:hAnsi="Times New Roman CYR"/>
        </w:rPr>
        <w:t>овцы, козы – 428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</w:t>
      </w:r>
      <w:r>
        <w:rPr>
          <w:rFonts w:cs="Times New Roman CYR" w:ascii="Times New Roman CYR" w:hAnsi="Times New Roman CYR"/>
        </w:rPr>
        <w:t>птица -  2658 гол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ЛПХ роста поголовья скота и производства продукции не наблюдается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Имеется техника в ЛПХ :      65 тракторов,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               </w:t>
      </w:r>
      <w:r>
        <w:rPr/>
        <w:t xml:space="preserve">5 </w:t>
      </w:r>
      <w:r>
        <w:rPr>
          <w:rFonts w:cs="Times New Roman CYR" w:ascii="Times New Roman CYR" w:hAnsi="Times New Roman CYR"/>
        </w:rPr>
        <w:t>грузовых автомобилей,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/>
        <w:t xml:space="preserve">                                                  </w:t>
      </w:r>
      <w:r>
        <w:rPr/>
        <w:t xml:space="preserve">1 </w:t>
      </w:r>
      <w:r>
        <w:rPr>
          <w:rFonts w:cs="Times New Roman CYR" w:ascii="Times New Roman CYR" w:hAnsi="Times New Roman CYR"/>
        </w:rPr>
        <w:t>зерновой комбайн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 xml:space="preserve">Жители территории имеют возможность оформить целевые кредиты на приобретение техники, скота, комбикормов, строительство и ремонт надворных построек в ОАО «Россельхозбанк» и администрация оказывает содействие в оформлении кредитов на развитие  ЛПХ. За 2014год - обратилось 2 человека. Выдано кредитов на сумму 190тыс. рублей, в т.ч. на приобретение сельскохозяйственной техники -190,0 тыс. рублей. В 2015 году – целевые кредиты  никто не брал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С каждым трудоспособным незанятым жителем проводится и будет проводится разъяснительная, информационная работа по организации личного дела (малого бизнеса)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          </w:t>
      </w:r>
      <w:r>
        <w:rPr>
          <w:rFonts w:cs="Times New Roman CYR" w:ascii="Times New Roman CYR" w:hAnsi="Times New Roman CYR"/>
        </w:rPr>
        <w:t>На территории работают 3 частные пилорамы по переработке древесины ( Щеглов В.А., Крупин С.П., Язовский А.М.).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b/>
        </w:rPr>
        <w:t>ЖКХ</w:t>
      </w:r>
      <w:r>
        <w:rPr>
          <w:b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Котельная с.Вознесенка</w:t>
      </w:r>
      <w:r>
        <w:rPr>
          <w:rFonts w:cs="Times New Roman CYR" w:ascii="Times New Roman CYR" w:hAnsi="Times New Roman CYR"/>
          <w:b/>
        </w:rPr>
        <w:t xml:space="preserve"> –</w:t>
      </w:r>
      <w:r>
        <w:rPr/>
        <w:t xml:space="preserve">  </w:t>
      </w:r>
      <w:r>
        <w:rPr>
          <w:rFonts w:cs="Times New Roman CYR" w:ascii="Times New Roman CYR" w:hAnsi="Times New Roman CYR"/>
        </w:rPr>
        <w:t xml:space="preserve">произведен текущий ремонт котельной : полная ревизия электрооборудования, промывка, обмуровка, частичная замена колосников – 2котлов, косметический ремонт здания.. Котельная отапливает всю социальную сферу с.Вознесенка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</w:rPr>
        <w:t>На территории поселения</w:t>
      </w:r>
      <w:r>
        <w:rPr/>
        <w:t xml:space="preserve"> </w:t>
      </w:r>
      <w:r>
        <w:rPr>
          <w:rFonts w:cs="Times New Roman CYR" w:ascii="Times New Roman CYR" w:hAnsi="Times New Roman CYR"/>
        </w:rPr>
        <w:t>5 водонапорных башен, действующих 6 питьевых скважин, водопроводы протяженностью –9600 м.,</w:t>
      </w:r>
      <w:r>
        <w:rPr/>
        <w:t xml:space="preserve"> </w:t>
      </w:r>
      <w:r>
        <w:rPr>
          <w:rFonts w:cs="Times New Roman CYR" w:ascii="Times New Roman CYR" w:hAnsi="Times New Roman CYR"/>
        </w:rPr>
        <w:t>теплосети – 1100 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ы муниципальные контракты с организациями.</w:t>
      </w:r>
    </w:p>
    <w:p>
      <w:pPr>
        <w:pStyle w:val="Normal"/>
        <w:rPr/>
      </w:pPr>
      <w:r>
        <w:rPr/>
        <w:t xml:space="preserve"> </w:t>
      </w:r>
      <w:r>
        <w:rPr/>
        <w:t>Произведена замена 4-х глубинных насосов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Компенсация выпадающих доходов организациям, представляющим населению услуги тепло-водо-газоснабжения по тарифам , не обеспечивающим возмещение издержек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пло населения – 520,6тыс.руб.  Вода населения -184,7тыс.руб., ЖБО -122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2"/>
        <w:rPr/>
      </w:pPr>
      <w:r>
        <w:rPr/>
        <w:t>- Возмещение разницы в тарифах - уголь населению – 176,9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ОБЕСПЕЧЕНИЕ БЕЗОПАСНОСТИ , УЛУЧШЕНИЕ СРЕДЫ ОБ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 xml:space="preserve">В 2015 году на реализацию мероприятий по обеспечении экологической безопасности населенных пунктов  израсходовано </w:t>
      </w:r>
      <w:r>
        <w:rPr>
          <w:i/>
        </w:rPr>
        <w:t xml:space="preserve"> </w:t>
      </w:r>
      <w:r>
        <w:rPr/>
        <w:t>составили  68,5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 xml:space="preserve">Из них: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 xml:space="preserve">Обслуживание пожарного автомобиля   16,5 тыс.руб.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 xml:space="preserve">Приобретение пожарных ранцев –  3 шт. на сумму 10,5 тыс.руб.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color w:val="0000FF"/>
        </w:rPr>
      </w:pPr>
      <w:r>
        <w:rPr/>
        <w:t>ГСМ и запасные части на пожарный автомобиль   23,5 тыс.рублей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Опахивание населенных пунктов – 17,0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рахование ДПК – 1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БЛАГОУСТРО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более объемной статьей расходов бюджетов территорий являются расходы на благоустройство: ремонт и содержание внутриселенных дорог, уличное освещение,  содержание мест захоронения, поддержание порядка и чистоты в населенных пунктах: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iCs/>
        </w:rPr>
        <w:t>Годовые</w:t>
      </w:r>
      <w:r>
        <w:rPr>
          <w:i/>
          <w:iCs/>
        </w:rPr>
        <w:t xml:space="preserve"> </w:t>
      </w:r>
      <w:r>
        <w:rPr/>
        <w:t>расходы на  дороги и благоустройство;               1496,2тыс. руб., в т.ч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/>
      </w:pPr>
      <w:r>
        <w:rPr/>
        <w:t>- уличное освещение (э/энергия, э/товары, услуги электрика)     343,8 тыс.руб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/>
      </w:pPr>
      <w:r>
        <w:rPr/>
        <w:t xml:space="preserve">- приобретение  материалов на памятник и доставка 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/>
      </w:pPr>
      <w:r>
        <w:rPr/>
        <w:t>с.Вознесенка                                                                                      17,1 тыс.руб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rPr/>
      </w:pPr>
      <w:r>
        <w:rPr/>
        <w:t xml:space="preserve">- содержание  дорог                                                                            1135,3 тыс.руб.  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rPr/>
      </w:pPr>
      <w:r>
        <w:rPr/>
        <w:t>(доставка горельника на сумму 51,0 тыс.руб.,</w:t>
      </w:r>
      <w:r>
        <w:rPr>
          <w:color w:val="0000FF"/>
        </w:rPr>
        <w:t xml:space="preserve"> </w:t>
      </w:r>
      <w:r>
        <w:rPr/>
        <w:t>приобретение дорожных знаков на сумму 18,8 тыс.руб.,</w:t>
      </w:r>
      <w:r>
        <w:rPr>
          <w:color w:val="0000FF"/>
        </w:rPr>
        <w:t xml:space="preserve"> </w:t>
      </w:r>
      <w:r>
        <w:rPr/>
        <w:t xml:space="preserve">очистка  от снега и ямочный ремонт дорог – 1065,5 тыс.руб.)   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</w:t>
      </w:r>
      <w:r>
        <w:rPr>
          <w:rFonts w:cs="Times New Roman CYR" w:ascii="Times New Roman CYR" w:hAnsi="Times New Roman CYR"/>
        </w:rPr>
        <w:t>За текущий год были выполнены следующие работы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астично отремонтированы изгороди на кладбищах с.Вознесенка, д.Емельяновка  -250   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высажено 250 деревьев и кустарников, разбито клумб и газонов – 18 ш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изведена ревизия и замена электроламп по уличному освещению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autoSpaceDE w:val="false"/>
        <w:ind w:left="360" w:hanging="0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( заменено 49 ламп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/>
      </w:pPr>
      <w:r>
        <w:rPr>
          <w:rFonts w:cs="Times New Roman CYR" w:ascii="Times New Roman CYR" w:hAnsi="Times New Roman CYR"/>
        </w:rPr>
        <w:t>убрано 3 свальных (несанкционированных) поля ТБ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оянно производилась уборка улиц от мусора</w:t>
      </w:r>
    </w:p>
    <w:p>
      <w:pPr>
        <w:pStyle w:val="Normal"/>
        <w:rPr/>
      </w:pPr>
      <w:r>
        <w:rPr>
          <w:b/>
          <w:color w:val="0000FF"/>
        </w:rPr>
        <w:t xml:space="preserve">                  </w:t>
      </w:r>
      <w:r>
        <w:rPr/>
        <w:t>Администрация поселения исполняет отдельные государственные полномочия в части ведения воинского учета в соответствии с требованиями закона Российской Федерации «О воинской обязанности и военной службе». За отчетный период были внесены изменения учетных данных граждан, пребывающих в запасе, и призывников. Проводилась постановка на воинский учет и снятие с воинского учета граждан, пребывающих в запасе. Проведена сверка учетных карточек с картотекой отдела военного комиссариата, уточнены учетные данные граждан, пребывающих в запа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инском учете в Вознесенском  сельском поселении состоит  144чел. военнообязанных,  в т.ч. офицерский состав -3, рядовой и сержанты – 125, граждане , подлежащие призыву - 16 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FF"/>
        </w:rPr>
      </w:pPr>
      <w:r>
        <w:rPr/>
        <w:t xml:space="preserve">                                                        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>КУЛЬТУРА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color w:val="0000FF"/>
        </w:rPr>
      </w:pPr>
      <w:r>
        <w:rPr>
          <w:rFonts w:cs="Times New Roman CYR" w:ascii="Times New Roman CYR" w:hAnsi="Times New Roman CYR"/>
          <w:b/>
          <w:color w:val="0000FF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ыми направлениями работы учреждений культуры являлась работа с детьми, молодежной аудиторией, традиция семейного отдыха, а также организация досуга представителей старшего поколения и людей с ограниченными возможностями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</w:t>
      </w:r>
      <w:r>
        <w:rPr>
          <w:rFonts w:cs="Times New Roman CYR" w:ascii="Times New Roman CYR" w:hAnsi="Times New Roman CYR"/>
        </w:rPr>
        <w:t>На территории работают : 1 Дом культуры с.Вознесенка, 1 сельский клуб - д.Емельяновка, 2 сельские библиотеки –с.Вознесенка, д.Емельяновка.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 всем праздникам работниками культуры проводили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ь праздничные мероприятия (  23 февраля, 8 марта, Масленица, День Победы, День пожилых  людей, День Матери, Новый Год). Работают кружки со школьниками, проводятся дискотеки для молодежи. Теннисный стол, шашки, шахматы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          </w:t>
      </w:r>
      <w:r>
        <w:rPr/>
        <w:t>Принимаем участие во всех районных мероприятиях.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                                      </w:t>
      </w:r>
      <w:r>
        <w:rPr>
          <w:rFonts w:cs="Times New Roman CYR" w:ascii="Times New Roman CYR" w:hAnsi="Times New Roman CYR"/>
          <w:b/>
        </w:rPr>
        <w:t>ЗДРАВООХРАНЕНИЕ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</w:rPr>
      </w:pPr>
      <w:r>
        <w:rPr/>
        <w:t xml:space="preserve">           </w:t>
      </w:r>
      <w:r>
        <w:rPr>
          <w:rFonts w:cs="Times New Roman CYR" w:ascii="Times New Roman CYR" w:hAnsi="Times New Roman CYR"/>
        </w:rPr>
        <w:t>На территории 2 фельдшерско-акушерских пункта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</w:t>
      </w:r>
      <w:r>
        <w:rPr/>
        <w:t>Все население имеет возможность получить первую медицинскую помощь.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оциальная защита и социальная помощь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       </w:t>
      </w:r>
      <w:r>
        <w:rPr/>
        <w:t>На территории работают 7 социальных работников  , с.Вознесенка -3 чел. обслуживают 18 пенсионеров, д.Емельяновка  – 2 соцработника обслуживают 14 чел., д.Соболинка – 1 соцработник (3 чел), д.Назаровка - 2 соцработник (11 чел.)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ТОРГОВЛ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/>
        <w:t xml:space="preserve">            </w:t>
      </w:r>
      <w:r>
        <w:rPr/>
        <w:t xml:space="preserve">Жителей поселения обслуживают 5 частных магазинов и магазин ПО «Антарес».             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На территории созданы и работают общественные организации: Совет ветеранов с.Вознесенка, который возглавляет Шашок Валентина Васильевна, в д.Емельяновка – Дудина Галина Михайловна . Члены Совета ветеранов активно участвуют   во всех проводимых мероприятиях и в общественной жизни сел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ен.совет – с. Вознесенка -председатель Полыгалова Нина Николаевна; д.Емельяновка – Крупина Татьяна Анатольевн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Комиссия постоянно проводит определенную работу с неблагополучными семьями, посещает эти семьи, проводят с родителями беседы, следит за тем, чтобы все дети в этих семьях посещали школу. В 2015 году было проведено 7 заседаний жен.совета, на которых рассматривались вопросы по оказанию материальной помощи, по распределению  гуманитарного угля; приглашались на заседания родители неблагополучных семе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При администрации создана жилищная комиссия, которая на своих заседаниях рассматривает вопросы по распределению жилья, занимается обследованием жилищно-бытовых условий граждан, приглашает на заседание граждан, имеющих большую задолженность по коммунальным услугам. Проводит обследование жилищного фонда, приобретаемого под материнский капитал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</w:t>
      </w:r>
      <w:r>
        <w:rPr>
          <w:rFonts w:cs="Times New Roman CYR" w:ascii="Times New Roman CYR" w:hAnsi="Times New Roman CYR"/>
        </w:rPr>
        <w:t>При администрации Вознесенского сельского поселения создана комиссия по налогам и сборам. Комиссия работает с налогоплательщиками по своевременной уплате налогов , проводит разъяснительные беседы с населением о необходимости своевременной уплаты земельного налога и налога на имущество физических лиц, т.к. эти налоги 100% идут на нужды поселе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 </w:t>
      </w:r>
      <w:r>
        <w:rPr>
          <w:rFonts w:cs="Times New Roman CYR" w:ascii="Times New Roman CYR" w:hAnsi="Times New Roman CYR"/>
        </w:rPr>
        <w:t xml:space="preserve">Создана и работает комиссия уполномоченных по пастьбе скота частного сектора в летний период. Комиссия  рассматривает заявления от граждан о пропаже скота, регулярно контролирует работу пастухов. Всего было проведено за 2015 год четыре  заседания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На территории поселения создана   ДПК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Силами ДПК, с помощью населения в 2015 году  было предотвращено и локализовано 3 возгорания и ликвидирован 1 пожар (д.Емельяновка – Суханов А.Е.).</w:t>
      </w:r>
    </w:p>
    <w:p>
      <w:pPr>
        <w:pStyle w:val="Normal"/>
        <w:rPr/>
      </w:pPr>
      <w:r>
        <w:rPr/>
        <w:t xml:space="preserve">   </w:t>
      </w:r>
      <w:r>
        <w:rPr/>
        <w:t xml:space="preserve">В администрации сельского поселения регулярно проводятся приемы граждан по личным вопросам. В ходе таких приемов за истекший период поступило  28 обращений, более половины из них затрагивают вопросы коммунального хозяйства и благоустройства территории ( освещение, очистка дорог от снега, ремонт дорог), а также оказание материальной помощи, предоставление жилья и другие.   На все обращения даны ответы, пояс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еспечено  льготным углем   </w:t>
      </w:r>
      <w:r>
        <w:rPr/>
        <w:t>- 44 семьи, из них</w:t>
      </w:r>
    </w:p>
    <w:p>
      <w:pPr>
        <w:pStyle w:val="Normal"/>
        <w:rPr/>
      </w:pPr>
      <w:r>
        <w:rPr/>
        <w:t>Пенсионеры – 24чел.</w:t>
      </w:r>
    </w:p>
    <w:p>
      <w:pPr>
        <w:pStyle w:val="Normal"/>
        <w:rPr/>
      </w:pPr>
      <w:r>
        <w:rPr/>
        <w:t>Многодетные, одинокие мамы – 16 чел.</w:t>
      </w:r>
    </w:p>
    <w:p>
      <w:pPr>
        <w:pStyle w:val="Normal"/>
        <w:rPr/>
      </w:pPr>
      <w:r>
        <w:rPr/>
        <w:t>Участники локальных войн – 4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хование  строений и имущества  малоимущих  граждан</w:t>
      </w:r>
      <w:r>
        <w:rPr/>
        <w:t xml:space="preserve">  - 47 чел. на сумму 70,0 тыс.руб.,  в т.ч.</w:t>
      </w:r>
    </w:p>
    <w:p>
      <w:pPr>
        <w:pStyle w:val="Normal"/>
        <w:rPr/>
      </w:pPr>
      <w:r>
        <w:rPr/>
        <w:t>проживающих в зоне подтопления  - 20 чел. на сумму  29,9 тыс.руб.</w:t>
      </w:r>
    </w:p>
    <w:p>
      <w:pPr>
        <w:pStyle w:val="Normal"/>
        <w:rPr/>
      </w:pPr>
      <w:r>
        <w:rPr/>
        <w:t>в лесной зоне от пожара -  27 чел. на сумму  39,1тыс.руб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Выделено  20  наборов семян малообеспеченным пенсионерам, 1 овощной набор инвалиду- колясочнику  Сыван Г.Т.            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К юбилейным датам совместной жизни вручены подарки  (документы оформлялись через ЗАГС)  семейным парам  в 2015году :</w:t>
      </w:r>
    </w:p>
    <w:p>
      <w:pPr>
        <w:pStyle w:val="Normal"/>
        <w:rPr/>
      </w:pPr>
      <w:r>
        <w:rPr/>
        <w:t>с. Вознесенка – Кучерявых, Попковы, Трифоновы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</w:t>
      </w:r>
    </w:p>
    <w:p>
      <w:pPr>
        <w:pStyle w:val="Normal"/>
        <w:rPr/>
      </w:pPr>
      <w:r>
        <w:rPr/>
        <w:t xml:space="preserve">Каждый год все дети  территории получают     на Новый год  подарки от Губернатора Кемеровской области  А.Г.Тулеева.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лагодарю за вним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18:00Z</dcterms:created>
  <dc:creator>1</dc:creator>
  <dc:description/>
  <cp:keywords/>
  <dc:language>en-US</dc:language>
  <cp:lastModifiedBy>1</cp:lastModifiedBy>
  <cp:lastPrinted>2016-04-06T15:30:00Z</cp:lastPrinted>
  <dcterms:modified xsi:type="dcterms:W3CDTF">2016-04-07T02:42:00Z</dcterms:modified>
  <cp:revision>10</cp:revision>
  <dc:subject/>
  <dc:title>                                                   О Т Ч Ё Т</dc:title>
</cp:coreProperties>
</file>