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</w:t>
      </w:r>
      <w:r>
        <w:rPr>
          <w:b/>
        </w:rPr>
        <w:t xml:space="preserve"> </w:t>
      </w:r>
      <w:r>
        <w:rPr>
          <w:b/>
        </w:rPr>
        <w:t>РОССИЙСКАЯ ФЕДЕРАЦИЯ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</w:t>
      </w:r>
      <w:r>
        <w:rPr>
          <w:b/>
        </w:rPr>
        <w:t>КЕМЕРОВСКАЯ ОБЛАСТЬ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</w:t>
      </w:r>
      <w:r>
        <w:rPr>
          <w:b/>
        </w:rPr>
        <w:t>ЯЙСКИЙ МУНИЦИПАЛЬНЫЙ РАЙОН</w:t>
      </w:r>
    </w:p>
    <w:p>
      <w:pPr>
        <w:pStyle w:val="Normal"/>
        <w:rPr>
          <w:b/>
          <w:b/>
        </w:rPr>
      </w:pPr>
      <w:r>
        <w:rPr>
          <w:b/>
        </w:rPr>
        <w:t>АДМИНИСТРАЦИЯ СУДЖЕНСКОГО СЕЛЬСКОГО ПОСЕЛЕНИ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/>
        <w:t>от  26.06.2014г.                              № 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Об утверждении схемы водоснабжения и водоотведения Судженского сельского поселения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г. № 131-ФЗ «Об общих принципах организации местного самоуправления в Российской Федерации», Федеральным законом от 07.12.2011г. №  416-ФЗ «О водоснабжении и водоотведении», Постановлением Правительства Российской Федерации от 05.09.2013г. № 782 «О схемах водоснабжения и водоотведения», Уставом Судженского сельского поселения, с целью эффективного и безопасного функционирования системы водоснабжения Судженского сельского поселения:</w:t>
      </w:r>
    </w:p>
    <w:p>
      <w:pPr>
        <w:pStyle w:val="Style15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Утвердить схему водоснабжения и водоотведения Судженского сельского поселения  согласно Приложения к настоящему Постановлению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народовать настоящее Постановление на информационных стендах Администрации Судженского сельского поселе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официального обнародования.</w:t>
      </w:r>
    </w:p>
    <w:p>
      <w:pPr>
        <w:pStyle w:val="Style15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Контроль за выполнением настоящего Постановл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удженского сельского поселения                                 В.А.Ил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ение подготовил 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ущий специалист Судженского</w:t>
      </w:r>
    </w:p>
    <w:p>
      <w:pPr>
        <w:pStyle w:val="Normal"/>
        <w:tabs>
          <w:tab w:val="clear" w:pos="708"/>
          <w:tab w:val="left" w:pos="56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  <w:tab/>
        <w:t xml:space="preserve">                      С.С.Коз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Е.Марты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.А.Стрельни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удженского сельского поселения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№   16    от  26.06.2014г.  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left" w:pos="52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к схеме водоснабжения Судженского сельского поселения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tabs>
          <w:tab w:val="clear" w:pos="708"/>
          <w:tab w:val="left" w:pos="5280" w:leader="none"/>
        </w:tabs>
        <w:ind w:left="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>1 .Водоснабжение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1.1.существующее положение: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доснабжение Судженского сельского поселения осуществляется из 4 артезианских скважин, оборудованных наземными павильонами. Разрешительная документация в сфере недропользования имеется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ода артезианских скважин на промышленных предприятиях используется как для хозяйственно-питьевых, так и производственных нужд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Таблица 1-Сведения по водонапорным башням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/>
        <w:t>Сведения по водонапорным башням</w:t>
      </w:r>
    </w:p>
    <w:tbl>
      <w:tblPr>
        <w:tblW w:w="924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085"/>
        <w:gridCol w:w="1842"/>
        <w:gridCol w:w="3720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Наименование объек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мкость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Количество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донапорная башня с металлическим баком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с. Судженка ул.Советск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5(м</w:t>
            </w:r>
            <w:r>
              <w:rPr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донапорная башня с металлическим баком д.Ольго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eastAsia="en-US"/>
              </w:rPr>
              <w:t>20(м</w:t>
            </w:r>
            <w:r>
              <w:rPr>
                <w:sz w:val="28"/>
                <w:szCs w:val="28"/>
                <w:vertAlign w:val="superscript"/>
                <w:lang w:eastAsia="en-US"/>
              </w:rPr>
              <w:t>3</w:t>
            </w:r>
            <w:r>
              <w:rPr>
                <w:sz w:val="28"/>
                <w:szCs w:val="28"/>
                <w:lang w:eastAsia="en-US"/>
              </w:rPr>
              <w:t>)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Чистотный преобразователь с.Судженка ул.Зареч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.</w:t>
            </w:r>
          </w:p>
        </w:tc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доколонка разъзд Мальце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napToGrid w:val="false"/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/>
        <w:t>Сведения по водопроводным сетям</w:t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651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Протяженность водопроводных сетей, относящихся к муниципальному образованию 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4427(м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Количество потребителей хозпитьевой </w:t>
            </w:r>
          </w:p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воды  по муниципальному образованию</w:t>
            </w:r>
          </w:p>
        </w:tc>
        <w:tc>
          <w:tcPr>
            <w:tcW w:w="3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80" w:leader="none"/>
              </w:tabs>
              <w:spacing w:lineRule="auto" w:line="276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93</w:t>
            </w:r>
          </w:p>
        </w:tc>
      </w:tr>
    </w:tbl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Для хозяйственно-питьевого водоснабжения населения в сельском поселении эксплуатируется 14427м. водопроводных сетей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реднее водопотребление на 1 человека в месяц составляет   2,17 кубм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Программы производственного лабораторного контроля разработаны для всех водопроводов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Мониторинг за качеством воды в сельском поселении не осуществляется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спышек инфекционных заболеваний передачи водным путем на территории поселения за последние 5 лет не зарегистрировано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коло  0,051  тыс. населения сельского поселения пользуются децентрализованными источниками водоснабжения: колодцами. Производственный контроль за качеством питьевой воды нецентрализованных источников не осуществляется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плане охраны и рационального использования водных ресурсов рекомендуется: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организация центральной системы водоснабжения;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совершенствование технологических процессов с целью уменьшения размеров водопотребления;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строительство оборотных систем водоснабжения;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требуется проведение работ по реконструкции сетей и сооружений водопровода.</w:t>
      </w:r>
    </w:p>
    <w:p>
      <w:pPr>
        <w:pStyle w:val="Normal"/>
        <w:tabs>
          <w:tab w:val="clear" w:pos="708"/>
          <w:tab w:val="left" w:pos="5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Жилищный фонд и жилищное строительство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1. существующее положение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>
          <w:sz w:val="28"/>
          <w:szCs w:val="28"/>
        </w:rPr>
        <w:t>Жилищный фонд Судженского сельского поселения по состоянию на 1 января 2014 года составляет  14286,60  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>
          <w:sz w:val="28"/>
          <w:szCs w:val="28"/>
        </w:rPr>
        <w:t>Ветхий жилищный фонд составляет   0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аварийный-   0 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это      0% от всего жилищного фонда Судженского поселения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Число однокомнатных квартир в многоквартирных домах- 12, двухкомнатных квартир-0, трехкомнатных-26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В настоящее время жилищный фонд сельского поселения по степени благоустройства обеспечен: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одопроводом-95%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канализацией-   0%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центральным отоплением-0%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ваннами(душем)-0%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-напольными электроплитами-0%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Общая площадь жилых помещений, оборудованная одновременно водопроводом, газом составляет   13,5 тыс.м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/>
      </w:pPr>
      <w:r>
        <w:rPr>
          <w:sz w:val="28"/>
          <w:szCs w:val="28"/>
        </w:rPr>
        <w:t>Жилье, находящееся в личной собственности граждан, составляет  83,2 % (11881,40  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. муниципальной-   16,8 %( 2405,20 тыс.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от всего жилищного фонда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2.2.проектное решение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Разработка предложений по организации жилых зон, реконструкции существующего жилищного фонда и размещению площадок нового жилищного строительства - одна из приоритетных задач.</w:t>
      </w:r>
    </w:p>
    <w:p>
      <w:pPr>
        <w:pStyle w:val="Normal"/>
        <w:tabs>
          <w:tab w:val="clear" w:pos="708"/>
          <w:tab w:val="left" w:pos="528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01:27:00Z</dcterms:created>
  <dc:creator>SamLab.ws</dc:creator>
  <dc:description/>
  <cp:keywords/>
  <dc:language>en-US</dc:language>
  <cp:lastModifiedBy>Базаева</cp:lastModifiedBy>
  <dcterms:modified xsi:type="dcterms:W3CDTF">2014-07-30T01:27:00Z</dcterms:modified>
  <cp:revision>2</cp:revision>
  <dc:subject/>
  <dc:title>                                     РОССИЙСКАЯ ФЕДЕРАЦИЯ</dc:title>
</cp:coreProperties>
</file>