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СКИЙ МУНИЦИПАЛЬНЫ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уджен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6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06.2014     №18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 внесении изменений в Постановление Администрации Судженского сельского поселения от01.11.2013г. № 22-а «Об утверждении Порядка предоставления субсидий на возмещение части затрат и (или) недополученных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»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На основании Федерального закона от 06.10.2003 № 131 –ФЗ «Об общих принципах организации местного самоуправления в Российской Федерации», </w:t>
      </w:r>
      <w:r>
        <w:rPr/>
        <w:t xml:space="preserve">Руководствуясь </w:t>
      </w:r>
      <w:r>
        <w:rPr>
          <w:rFonts w:eastAsia="Times New Roman"/>
        </w:rPr>
        <w:t>Фе</w:t>
      </w:r>
      <w:r>
        <w:rPr/>
        <w:t xml:space="preserve">деральным законом </w:t>
      </w:r>
      <w:r>
        <w:rPr>
          <w:rFonts w:eastAsia="Times New Roman"/>
        </w:rPr>
        <w:t>от 30.04.2014года № 400 -ФЗ «О формировании индексов изменения размера платы граждан за коммунальные услуги в Российской Федерации»,</w:t>
      </w:r>
      <w:r>
        <w:rPr/>
        <w:t xml:space="preserve">  Постановлением Администрации Яйского муниципального района от 30.05.2014 г. № 976 «Об</w:t>
      </w:r>
      <w:r>
        <w:rPr>
          <w:b/>
        </w:rPr>
        <w:t xml:space="preserve"> </w:t>
      </w:r>
      <w:r>
        <w:rPr/>
        <w:t xml:space="preserve">установлении размера платы граждан за жилищно-коммунальные услуги и за наем в соответствие с установленным предельным индексом с 01.07.2014 года» </w:t>
      </w:r>
      <w:r>
        <w:rPr>
          <w:rFonts w:eastAsia="Times New Roman"/>
        </w:rPr>
        <w:t>внести изменения в  Постановление Администрации  Судженского сельского поселения от 01.11.2013г. №22-а: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  <w:t>1.Пункт 2.1.3. части 2 постановления изложить в новой редакци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«  </w:t>
      </w:r>
      <w:r>
        <w:rPr>
          <w:bCs/>
        </w:rPr>
        <w:t>2.1.3. Расчет разницы возмещения части затрат и (или) недополученных</w:t>
      </w:r>
      <w:r>
        <w:rPr/>
        <w:t xml:space="preserve"> доходов (убытков)</w:t>
      </w:r>
      <w:r>
        <w:rPr>
          <w:b/>
        </w:rPr>
        <w:t xml:space="preserve"> 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от предоставления услуг по  теплоснабжению</w:t>
      </w:r>
      <w:r>
        <w:rPr>
          <w:bCs/>
        </w:rPr>
        <w:t xml:space="preserve"> согласно уровня платежей населения определяется как </w:t>
      </w:r>
      <w:r>
        <w:rPr/>
        <w:t xml:space="preserve">разница между размером платы граждан за коммунальные услуги  и размер платы граждан за коммунальные услуги по уровню платежа для потребителей </w:t>
      </w:r>
      <w:r>
        <w:rPr>
          <w:bCs/>
        </w:rPr>
        <w:t xml:space="preserve"> по общедомовым приборам учета и без приборов учета.</w:t>
      </w:r>
    </w:p>
    <w:p>
      <w:pPr>
        <w:pStyle w:val="Normal"/>
        <w:jc w:val="both"/>
        <w:rPr/>
      </w:pPr>
      <w:r>
        <w:rPr/>
        <w:t>Размер платы граждан за коммунальные услуги по уровню платежа определяется  как произведение объема потребляемого количества Гкал и размера платы граждан утвержденного Постановлением Администрации Яйского муниципального района .</w:t>
      </w:r>
    </w:p>
    <w:p>
      <w:pPr>
        <w:pStyle w:val="2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мер платы граждан за коммунальные услуги по уровню платежа определяется  как произведение объема потребляемого количества Гкал и размера платы граждан утвержденного Постановлением Администрации Яйского муниципального района.»;</w:t>
      </w:r>
    </w:p>
    <w:p>
      <w:pPr>
        <w:pStyle w:val="2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 Пункт 2.2.1. части  2 постановления  изложить в новой редакции: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2.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чет возмещения части затрат и (или) недополученных доходов (убытков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т предоставления услуг по холодному водоснабжению (водоотведению)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bCs/>
          <w:sz w:val="24"/>
          <w:szCs w:val="24"/>
        </w:rPr>
        <w:t>общедомовым приборам учета</w:t>
      </w:r>
      <w:r>
        <w:rPr>
          <w:sz w:val="24"/>
          <w:szCs w:val="24"/>
        </w:rPr>
        <w:t xml:space="preserve"> определяются как разница стоимости отпущенного объема холодного водоснабжения (водоотведения) по тарифу, установленному Департаментом цен и тарифов Кемеровской области, руб. и стоимости отпущенного объема холодного водоснабжения (водоотведения) в соответствии с размером платы, установленной решением Администрации Яйского муниципального района.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оимость отпущенного объема холодного водоснабжения (водоотведения) по тарифу, установленному Департаментом цен и тарифов Кемеровской области  определяется как произведе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объема холодного водоснабжения (водоотведения) по показаниям общедомового прибора учета, м3на  тариф за 1 м3 по холодному водоснабжению (водоотведению), установленный Департаментом цен и тарифов Кемеровской области.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отпущенного объема холодного водоснабжения (водоотведения) в соответствии с  размером платы, установленной решением Администрации Яйского муниципального района определяется как произведение объема холодного водоснабжения (водоотведения) по показаниям общедомового прибора учета в м3 </w:t>
      </w:r>
      <w:r>
        <w:rPr>
          <w:bCs/>
          <w:sz w:val="24"/>
          <w:szCs w:val="24"/>
        </w:rPr>
        <w:t>на</w:t>
      </w:r>
      <w:r>
        <w:rPr>
          <w:sz w:val="24"/>
          <w:szCs w:val="24"/>
        </w:rPr>
        <w:t xml:space="preserve">  размер платы за 1 м3 по холодному водоснабжению (водоотведению), установленной решением Администрации Яйского муниципального района, руб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>Расчет разницы возмещения части затрат и (или) недополученных</w:t>
      </w:r>
      <w:r>
        <w:rPr/>
        <w:t xml:space="preserve"> доходов (убытков)</w:t>
      </w:r>
      <w:r>
        <w:rPr>
          <w:b/>
        </w:rPr>
        <w:t xml:space="preserve"> 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от предоставления услуг по  холодному водоснабжению</w:t>
      </w:r>
      <w:r>
        <w:rPr>
          <w:bCs/>
        </w:rPr>
        <w:t xml:space="preserve"> согласно уровня платежей населения определяется как </w:t>
      </w:r>
      <w:r>
        <w:rPr/>
        <w:t xml:space="preserve">разница между размером платы граждан за коммунальные услуги  и размер платы граждан за коммунальные услуги по уровню платежа. для потребителей </w:t>
      </w:r>
      <w:r>
        <w:rPr>
          <w:bCs/>
        </w:rPr>
        <w:t xml:space="preserve"> по общедомовым приборам учета и без приборов уче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Размер платы граждан за коммунальные услуги по уровню платежа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</w:rPr>
        <w:t xml:space="preserve">Размер платы граждан за коммунальные услуги по уровню платежа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</w:t>
      </w:r>
      <w:r>
        <w:rPr>
          <w:b/>
          <w:bCs/>
          <w:sz w:val="24"/>
          <w:szCs w:val="24"/>
        </w:rPr>
        <w:t>.»;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Cs/>
          <w:sz w:val="24"/>
          <w:szCs w:val="24"/>
        </w:rPr>
        <w:t>. Пункт 2.2.2. Части 2 постановления изложить в новой редакции: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2.2.2.</w:t>
      </w:r>
      <w:r>
        <w:rPr>
          <w:bCs/>
        </w:rPr>
        <w:t xml:space="preserve"> </w:t>
      </w:r>
      <w:r>
        <w:rPr>
          <w:bCs/>
          <w:sz w:val="24"/>
          <w:szCs w:val="24"/>
        </w:rPr>
        <w:t>Расчет возмещения части затрат и (или) недополученных</w:t>
      </w:r>
      <w:r>
        <w:rPr>
          <w:sz w:val="24"/>
          <w:szCs w:val="24"/>
        </w:rPr>
        <w:t xml:space="preserve"> доходов (убытков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т предоставления услуг по поставке холодного водоснабжения (водоотведения) </w:t>
      </w:r>
      <w:r>
        <w:rPr>
          <w:bCs/>
          <w:sz w:val="24"/>
          <w:szCs w:val="24"/>
        </w:rPr>
        <w:t>без общедомовых приборов учета</w:t>
      </w:r>
      <w:r>
        <w:rPr>
          <w:sz w:val="24"/>
          <w:szCs w:val="24"/>
        </w:rPr>
        <w:t xml:space="preserve"> определяется по формуле как разница </w:t>
      </w: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стоимость отпущенного объема холодного водоснабжения (водоотведения) по тарифу, установленному Департаментом цен и тарифов Кемеровской области, руб.и  стоимости отпущенного объема холодного водоснабжения (водоотведения) в соответствии с  размером платы, установленной решением Администрации Яйского муниципального района, руб.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оимость отпущенного объема холодного водоснабжения (водоотведения) по тарифу, установленному Департаментом цен и тарифов Кемеровской области  определяется как</w:t>
      </w:r>
      <w:r>
        <w:rPr>
          <w:bCs/>
          <w:sz w:val="24"/>
          <w:szCs w:val="24"/>
        </w:rPr>
        <w:t xml:space="preserve"> произведение о</w:t>
      </w:r>
      <w:r>
        <w:rPr>
          <w:sz w:val="24"/>
          <w:szCs w:val="24"/>
        </w:rPr>
        <w:t>бъема холодного водоснабжения (водоотведения) для населения, предъявленный ресурсоснабжающей организацией, в м3 на   тариф за 1 м3 по холодному водоснабжению (водоотведению), установленный Департаментом цен и тарифов Кемеровской области, руб.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тоимость отпущенного объема холодного водоснабжения (водоотведения) в соответствии с  размером платы, установленной решением Администрации Яйского муниципального района  определяется как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изведен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sz w:val="24"/>
          <w:szCs w:val="24"/>
        </w:rPr>
        <w:t>бъема холодного водоснабжения (водоотведения), начисленный для  населения, в м3 на   размер платы за 1 м3 по холодному водоснабжению (водоотведению), установленной решением Администрации Яйского муниципального района, руб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>Расчет разницы возмещения части затрат и (или) недополученных</w:t>
      </w:r>
      <w:r>
        <w:rPr/>
        <w:t xml:space="preserve"> доходов</w:t>
      </w:r>
      <w:r>
        <w:rPr>
          <w:bCs/>
        </w:rPr>
        <w:t xml:space="preserve"> </w:t>
      </w:r>
      <w:r>
        <w:rPr/>
        <w:t>(убытков)</w:t>
      </w:r>
      <w:r>
        <w:rPr>
          <w:b/>
        </w:rPr>
        <w:t xml:space="preserve"> </w:t>
      </w:r>
      <w:r>
        <w:rPr/>
        <w:t xml:space="preserve">  от предоставления услуг по  холодному водоснабжению</w:t>
      </w:r>
      <w:r>
        <w:rPr>
          <w:bCs/>
        </w:rPr>
        <w:t xml:space="preserve"> согласно уровня платежей населения определяется как </w:t>
      </w:r>
      <w:r>
        <w:rPr/>
        <w:t xml:space="preserve">разница между размером платы граждан за коммунальные услуги  и размер платы граждан за коммунальные услуги по уровню платежа для потребителей </w:t>
      </w:r>
      <w:r>
        <w:rPr>
          <w:bCs/>
        </w:rPr>
        <w:t xml:space="preserve"> по общедомовым приборам учета и без приборов уче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Размер платы граждан за коммунальные услуги по уровню платежа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. 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Размер платы граждан за коммунальные услуги по уровню платежа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4. Обнародовать настоящее постановление на информационном стенде Администрации Судженского сельского поселения и официальном сайте администраци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Контроль за исполнением постановления оставляю за собо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дженского сельского поселения                             В.А.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8"/>
      <w:szCs w:val="28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1:26:00Z</dcterms:created>
  <dc:creator>SamLab.ws</dc:creator>
  <dc:description/>
  <cp:keywords/>
  <dc:language>en-US</dc:language>
  <cp:lastModifiedBy>Базаева</cp:lastModifiedBy>
  <dcterms:modified xsi:type="dcterms:W3CDTF">2014-07-30T01:26:00Z</dcterms:modified>
  <cp:revision>2</cp:revision>
  <dc:subject/>
  <dc:title>РОССИЙСКАЯ ФЕДЕРАЦИЯ</dc:title>
</cp:coreProperties>
</file>