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</w:rPr>
        <w:t xml:space="preserve">                                     </w:t>
      </w:r>
      <w:r>
        <w:rPr>
          <w:b/>
          <w:sz w:val="32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емеровская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Яйский  муниципальный район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Администрация Вознесенского сельского поселе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от «11» ноября 2015г.                                          № 15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с.Вознесен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б утверждении перечня и к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целевых статей расходов бюджета Вознесенского сельского посел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 xml:space="preserve">В соответствии  со статьей 21 Бюджетного кодекса Российской Феде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прилагаемый перечень и коды целевых статей расходов бюджета Вознесенского сельского поселения,  согласно приложению №1 к настоящему по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2. Настоящее постановление разместить на сайте Администрации  Яйского муниципального района и обнародовать  на стенде администрации Вознесе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Постановление вступает в силу с 01.01.2016г и применяется к правоотношениям, возникающим при составлении и исполнении бюджета Вознесенского сельского поселения, начиная с бюджета на 2016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Контроль за исполнением  постановления возлагаю на главного специалиста  Пицан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Вознес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 xml:space="preserve">                                  Н.П.Редькин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-17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</w:rPr>
        <w:t>Приложение №1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к постановлению  от «11 » ноября 2015г №15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« Об утверждении перечня и кодов целевы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статей расходов бюджета Вознесенского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                                                                                </w:t>
      </w:r>
      <w:r>
        <w:rPr/>
        <w:t>сельского поселения»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</w:t>
      </w:r>
      <w:bookmarkStart w:id="0" w:name="_GoBack"/>
      <w:bookmarkEnd w:id="0"/>
      <w:r>
        <w:rPr/>
        <w:t xml:space="preserve">                          </w:t>
      </w: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24"/>
          <w:szCs w:val="24"/>
        </w:rPr>
        <w:t xml:space="preserve">Перечень и коды целевых статей расходов  бюдж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знесенского сельского поселения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7879"/>
      </w:tblGrid>
      <w:tr>
        <w:trPr>
          <w:trHeight w:val="7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61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ддержка и развитие ЖКХ на территории Вознесенского сельского поселения»</w:t>
            </w:r>
          </w:p>
        </w:tc>
      </w:tr>
      <w:tr>
        <w:trPr>
          <w:trHeight w:val="58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 0 00 102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дение мероприятий по подготовке объектов ЖКХ и социальной сферы к отопительному сезону </w:t>
            </w:r>
          </w:p>
        </w:tc>
      </w:tr>
      <w:tr>
        <w:trPr>
          <w:trHeight w:val="35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105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выпадающих доходов по теплоснабжению населения</w:t>
            </w:r>
          </w:p>
        </w:tc>
      </w:tr>
      <w:tr>
        <w:trPr>
          <w:trHeight w:val="40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 00 105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выпадающих доходов по водоснабжению населения</w:t>
            </w:r>
          </w:p>
        </w:tc>
      </w:tr>
      <w:tr>
        <w:trPr>
          <w:trHeight w:val="35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 0 00 110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дение мероприятий по ремонту и реконструкции объектов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держание автомобильных дорог  и обеспечение безопасности дорожного движения на территории Вознесенского сельского поселения»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2 0 00 111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оприятия по дорожной деятельности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Комплексная программа по благоустройству Вознесенского сельского поселения»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 0 00 111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рганизация освещения улиц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 0 00 111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рганизация и содержание мест захоронения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 0 00 111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оприятия по озеленению поселений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 0 00 111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оприятия по благоустройству поселений </w:t>
            </w:r>
          </w:p>
        </w:tc>
      </w:tr>
      <w:tr>
        <w:trPr>
          <w:trHeight w:val="82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, физической культуры, спорта и  молодежной политики в Вознесенском сельском поселении»</w:t>
            </w:r>
          </w:p>
        </w:tc>
      </w:tr>
      <w:tr>
        <w:trPr>
          <w:trHeight w:val="62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 0 00 103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</w:t>
            </w:r>
          </w:p>
        </w:tc>
      </w:tr>
      <w:tr>
        <w:trPr>
          <w:trHeight w:val="34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111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для детей и молодежи </w:t>
            </w:r>
          </w:p>
        </w:tc>
      </w:tr>
      <w:tr>
        <w:trPr>
          <w:trHeight w:val="35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 0 00 111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культурно-массовых мероприятий»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 0 00 111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оприятия в области физической культуры, спорта и туризма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7 0 00 000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7 0 00 11220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редупреждению и ликвидации последствий ЧС и стихийных бедствий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 0 00 000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</w:tr>
      <w:tr>
        <w:trPr>
          <w:trHeight w:val="35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 0 00 101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еспечение деятельности органов местного самоуправления </w:t>
            </w:r>
          </w:p>
        </w:tc>
      </w:tr>
      <w:tr>
        <w:trPr>
          <w:trHeight w:val="33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 0 00 0104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</w:tc>
      </w:tr>
      <w:tr>
        <w:trPr>
          <w:trHeight w:val="48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 0 00 0104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езервный фонд администрации Вознесенского сельского поселения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 0 00 051180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 0 00 703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муниципальных районов полномочий органов государственной власти Кемеровской области по расчету и предоставлению дотаций бюджетам поселений за счет средств областного бюдже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numPr>
        <w:ilvl w:val="0"/>
        <w:numId w:val="1"/>
      </w:numPr>
      <w:spacing w:lineRule="exact" w:line="240" w:before="0" w:after="160"/>
      <w:ind w:lef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49:00Z</dcterms:created>
  <dc:creator>New</dc:creator>
  <dc:description/>
  <cp:keywords/>
  <dc:language>en-US</dc:language>
  <cp:lastModifiedBy>User</cp:lastModifiedBy>
  <cp:lastPrinted>2015-11-11T10:47:00Z</cp:lastPrinted>
  <dcterms:modified xsi:type="dcterms:W3CDTF">2015-11-11T07:17:00Z</dcterms:modified>
  <cp:revision>34</cp:revision>
  <dc:subject/>
  <dc:title>Российская Федерация</dc:title>
</cp:coreProperties>
</file>