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/>
      </w:pPr>
      <w:r>
        <w:rPr/>
        <w:t xml:space="preserve">  </w:t>
      </w:r>
      <w:r>
        <w:rPr/>
        <w:tab/>
        <w:tab/>
        <w:tab/>
        <w:t xml:space="preserve">            РОССИЙСКАЯ ФЕДЕ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КЕМЕРОВСК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ЯЙСКИЙ МУНИЦИПАЛЬНЫЙ РАЙОН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ВОЗНЕСЕНСКОГО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ab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>26.11.2015 г.                                                                                    № 16</w:t>
        <w:tab/>
        <w:tab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</w:rPr>
        <w:t>Об утверждении Порядка предоставления субсидий на возмещение части затрат  и (или) недополученных  доходов организациям, предоставляющим услуги населению по теплоснабжению, холодному водоснабжению, горячему водоснабжению и водоотведению, размер которых не обеспечивает возмещение экономически обоснованных затрат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 целях осуществления деятельности, направленной на оказание полного комплекса жилищно-коммунальных услуг населению муниципального образования Вознесенское сельское поселение, возмещения затрат, не покрываемых платежами населения, за предоставленные коммунальные услуги организациями, осуществляющим производственно-хозяйственную деятельность в сфере жилищно-коммунального хозяйства, руководствуясь </w:t>
      </w:r>
      <w:hyperlink r:id="rId2">
        <w:r>
          <w:rPr>
            <w:rStyle w:val="InternetLink"/>
          </w:rPr>
          <w:t>статьей 78</w:t>
        </w:r>
      </w:hyperlink>
      <w:r>
        <w:rPr/>
        <w:t xml:space="preserve"> Бюджетного кодекса Российской Федерации,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решением Совета народных депутатов Вознесенского сельского поселения от 22.12.2014 №11 "О бюджете Вознесенского сельского поселения на 2015 год и плановый период 2016 и 2017 годов"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Утвердить Порядок предоставления субсидий  на возмещение части затрат  и (или) недополученных  доходов организациям, предоставляющим услуги населению по теплоснабжению, холодному водоснабжению, горячему водоснабжению и водоотведению, размер которых не обеспечивает возмещение экономически обоснованных затра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Администрации Вознесенского сельского поселения осуществлять финансирование, на выплату субсидий на возмещение части затрат  и (или) недополученных  доходов организациям, предоставляющим услуги населению по теплоснабжению , холодному водоснабжению, горячему водоснабжению и водоотведению, размер которых не обеспечивает возмещение экономически обоснованных затрат, в пределах средств, предусмотренных на эти цели решением Совета народных депутатов Вознесенского сельского поселения от 22.12.2014г. № 11  "О бюджете Вознесенского сельского поселения на 2015 год и плановый период 2016 и 2017 годов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Считать утратившим силу постановление администрации Вознесенского сельского поселения от 17.03.2015г. № 6 "Об утверждении Порядка предоставления субсидий на возмещение части затрат  и (или) недополученных  доходов организациям, предоставляющим услуги населению по теплоснабжению, холодному водоснабжению и водоотведению, размер которых не обеспечивает возмещение экономически обоснованных затрат"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</w:t>
      </w:r>
      <w:r>
        <w:rPr/>
        <w:t>4. Обнародовать  настоящее постановление   на  сайте Администрации Яйского муниципального района в разделе «Органы власти» и на информационном стенде в здании  админист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</w:t>
      </w:r>
      <w:r>
        <w:rPr/>
        <w:t>5. Контроль за исполнением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Глава Вознесенског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сельского поселения </w:t>
        <w:tab/>
        <w:tab/>
        <w:tab/>
        <w:t xml:space="preserve">                                  Н.П. Редьки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22"/>
        <w:ind w:hanging="0"/>
        <w:jc w:val="left"/>
        <w:rPr>
          <w:bCs/>
        </w:rPr>
      </w:pPr>
      <w:r>
        <w:rPr>
          <w:bCs/>
        </w:rPr>
      </w:r>
    </w:p>
    <w:p>
      <w:pPr>
        <w:pStyle w:val="22"/>
        <w:ind w:hanging="0"/>
        <w:jc w:val="left"/>
        <w:rPr>
          <w:bCs/>
        </w:rPr>
      </w:pPr>
      <w:r>
        <w:rPr>
          <w:bCs/>
        </w:rPr>
      </w:r>
    </w:p>
    <w:p>
      <w:pPr>
        <w:pStyle w:val="22"/>
        <w:ind w:hanging="0"/>
        <w:jc w:val="left"/>
        <w:rPr>
          <w:bCs/>
        </w:rPr>
      </w:pPr>
      <w:r>
        <w:rPr>
          <w:bCs/>
        </w:rPr>
      </w:r>
    </w:p>
    <w:p>
      <w:pPr>
        <w:pStyle w:val="22"/>
        <w:ind w:hanging="0"/>
        <w:jc w:val="left"/>
        <w:rPr>
          <w:bCs/>
        </w:rPr>
      </w:pPr>
      <w:r>
        <w:rPr>
          <w:bCs/>
        </w:rPr>
      </w:r>
    </w:p>
    <w:p>
      <w:pPr>
        <w:pStyle w:val="22"/>
        <w:ind w:hanging="0"/>
        <w:jc w:val="left"/>
        <w:rPr>
          <w:bCs/>
        </w:rPr>
      </w:pPr>
      <w:r>
        <w:rPr>
          <w:bCs/>
        </w:rPr>
      </w:r>
    </w:p>
    <w:p>
      <w:pPr>
        <w:pStyle w:val="22"/>
        <w:ind w:hanging="0"/>
        <w:jc w:val="left"/>
        <w:rPr>
          <w:bCs/>
        </w:rPr>
      </w:pPr>
      <w:r>
        <w:rPr>
          <w:bCs/>
        </w:rPr>
      </w:r>
    </w:p>
    <w:p>
      <w:pPr>
        <w:pStyle w:val="22"/>
        <w:ind w:hanging="0"/>
        <w:jc w:val="left"/>
        <w:rPr>
          <w:bCs/>
        </w:rPr>
      </w:pPr>
      <w:r>
        <w:rPr>
          <w:bCs/>
        </w:rPr>
      </w:r>
    </w:p>
    <w:p>
      <w:pPr>
        <w:pStyle w:val="22"/>
        <w:ind w:hanging="0"/>
        <w:jc w:val="left"/>
        <w:rPr>
          <w:bCs/>
        </w:rPr>
      </w:pPr>
      <w:r>
        <w:rPr>
          <w:bCs/>
        </w:rPr>
      </w:r>
    </w:p>
    <w:p>
      <w:pPr>
        <w:pStyle w:val="22"/>
        <w:ind w:hanging="0"/>
        <w:jc w:val="left"/>
        <w:rPr>
          <w:bCs/>
        </w:rPr>
      </w:pPr>
      <w:r>
        <w:rPr>
          <w:bCs/>
        </w:rPr>
      </w:r>
    </w:p>
    <w:p>
      <w:pPr>
        <w:pStyle w:val="22"/>
        <w:ind w:hanging="0"/>
        <w:jc w:val="left"/>
        <w:rPr>
          <w:bCs/>
        </w:rPr>
      </w:pPr>
      <w:r>
        <w:rPr>
          <w:bCs/>
        </w:rPr>
      </w:r>
    </w:p>
    <w:p>
      <w:pPr>
        <w:pStyle w:val="22"/>
        <w:ind w:hanging="0"/>
        <w:jc w:val="left"/>
        <w:rPr>
          <w:bCs/>
        </w:rPr>
      </w:pPr>
      <w:r>
        <w:rPr>
          <w:bCs/>
        </w:rPr>
      </w:r>
    </w:p>
    <w:p>
      <w:pPr>
        <w:pStyle w:val="22"/>
        <w:ind w:hanging="0"/>
        <w:jc w:val="left"/>
        <w:rPr>
          <w:bCs/>
        </w:rPr>
      </w:pPr>
      <w:r>
        <w:rPr>
          <w:bCs/>
        </w:rPr>
      </w:r>
    </w:p>
    <w:p>
      <w:pPr>
        <w:pStyle w:val="22"/>
        <w:ind w:hanging="0"/>
        <w:jc w:val="left"/>
        <w:rPr>
          <w:bCs/>
        </w:rPr>
      </w:pPr>
      <w:r>
        <w:rPr>
          <w:bCs/>
        </w:rPr>
      </w:r>
    </w:p>
    <w:p>
      <w:pPr>
        <w:pStyle w:val="22"/>
        <w:ind w:hanging="0"/>
        <w:jc w:val="left"/>
        <w:rPr>
          <w:bCs/>
        </w:rPr>
      </w:pPr>
      <w:r>
        <w:rPr>
          <w:bCs/>
        </w:rPr>
      </w:r>
    </w:p>
    <w:p>
      <w:pPr>
        <w:pStyle w:val="22"/>
        <w:ind w:hanging="0"/>
        <w:jc w:val="left"/>
        <w:rPr>
          <w:bCs/>
        </w:rPr>
      </w:pPr>
      <w:r>
        <w:rPr>
          <w:bCs/>
        </w:rPr>
      </w:r>
    </w:p>
    <w:p>
      <w:pPr>
        <w:pStyle w:val="22"/>
        <w:ind w:hanging="0"/>
        <w:jc w:val="left"/>
        <w:rPr>
          <w:bCs/>
        </w:rPr>
      </w:pPr>
      <w:r>
        <w:rPr>
          <w:bCs/>
        </w:rPr>
      </w:r>
    </w:p>
    <w:p>
      <w:pPr>
        <w:pStyle w:val="22"/>
        <w:ind w:hanging="0"/>
        <w:jc w:val="left"/>
        <w:rPr>
          <w:bCs/>
        </w:rPr>
      </w:pPr>
      <w:r>
        <w:rPr>
          <w:bCs/>
        </w:rPr>
      </w:r>
    </w:p>
    <w:p>
      <w:pPr>
        <w:pStyle w:val="22"/>
        <w:ind w:hanging="0"/>
        <w:jc w:val="left"/>
        <w:rPr>
          <w:bCs/>
        </w:rPr>
      </w:pPr>
      <w:r>
        <w:rPr>
          <w:bCs/>
        </w:rPr>
      </w:r>
    </w:p>
    <w:p>
      <w:pPr>
        <w:pStyle w:val="22"/>
        <w:ind w:hanging="0"/>
        <w:jc w:val="left"/>
        <w:rPr>
          <w:bCs/>
        </w:rPr>
      </w:pPr>
      <w:r>
        <w:rPr>
          <w:bCs/>
        </w:rPr>
      </w:r>
    </w:p>
    <w:p>
      <w:pPr>
        <w:pStyle w:val="22"/>
        <w:ind w:hanging="0"/>
        <w:jc w:val="left"/>
        <w:rPr>
          <w:bCs/>
        </w:rPr>
      </w:pPr>
      <w:r>
        <w:rPr>
          <w:bCs/>
        </w:rPr>
      </w:r>
    </w:p>
    <w:p>
      <w:pPr>
        <w:pStyle w:val="22"/>
        <w:ind w:hanging="0"/>
        <w:jc w:val="left"/>
        <w:rPr>
          <w:bCs/>
        </w:rPr>
      </w:pPr>
      <w:r>
        <w:rPr>
          <w:bCs/>
        </w:rPr>
      </w:r>
    </w:p>
    <w:p>
      <w:pPr>
        <w:pStyle w:val="22"/>
        <w:ind w:hanging="0"/>
        <w:jc w:val="left"/>
        <w:rPr>
          <w:bCs/>
        </w:rPr>
      </w:pPr>
      <w:r>
        <w:rPr>
          <w:bCs/>
        </w:rPr>
      </w:r>
    </w:p>
    <w:p>
      <w:pPr>
        <w:pStyle w:val="22"/>
        <w:ind w:hanging="0"/>
        <w:jc w:val="left"/>
        <w:rPr>
          <w:bCs/>
        </w:rPr>
      </w:pPr>
      <w:r>
        <w:rPr>
          <w:bCs/>
        </w:rPr>
      </w:r>
    </w:p>
    <w:p>
      <w:pPr>
        <w:pStyle w:val="22"/>
        <w:ind w:hanging="0"/>
        <w:jc w:val="left"/>
        <w:rPr>
          <w:bCs/>
        </w:rPr>
      </w:pPr>
      <w:r>
        <w:rPr>
          <w:bCs/>
        </w:rPr>
      </w:r>
    </w:p>
    <w:p>
      <w:pPr>
        <w:pStyle w:val="22"/>
        <w:ind w:hanging="0"/>
        <w:jc w:val="left"/>
        <w:rPr>
          <w:bCs/>
        </w:rPr>
      </w:pPr>
      <w:r>
        <w:rPr>
          <w:bCs/>
        </w:rPr>
      </w:r>
    </w:p>
    <w:p>
      <w:pPr>
        <w:pStyle w:val="22"/>
        <w:ind w:hanging="0"/>
        <w:jc w:val="left"/>
        <w:rPr>
          <w:bCs/>
        </w:rPr>
      </w:pPr>
      <w:r>
        <w:rPr>
          <w:bCs/>
        </w:rPr>
      </w:r>
    </w:p>
    <w:p>
      <w:pPr>
        <w:pStyle w:val="22"/>
        <w:ind w:hanging="0"/>
        <w:jc w:val="left"/>
        <w:rPr>
          <w:bCs/>
        </w:rPr>
      </w:pPr>
      <w:r>
        <w:rPr>
          <w:bCs/>
        </w:rPr>
      </w:r>
    </w:p>
    <w:p>
      <w:pPr>
        <w:pStyle w:val="22"/>
        <w:ind w:hanging="0"/>
        <w:jc w:val="left"/>
        <w:rPr>
          <w:bCs/>
        </w:rPr>
      </w:pPr>
      <w:r>
        <w:rPr>
          <w:bCs/>
        </w:rPr>
      </w:r>
    </w:p>
    <w:p>
      <w:pPr>
        <w:pStyle w:val="22"/>
        <w:ind w:hanging="0"/>
        <w:jc w:val="left"/>
        <w:rPr>
          <w:bCs/>
        </w:rPr>
      </w:pPr>
      <w:r>
        <w:rPr>
          <w:bCs/>
        </w:rPr>
      </w:r>
    </w:p>
    <w:p>
      <w:pPr>
        <w:pStyle w:val="22"/>
        <w:ind w:hanging="0"/>
        <w:jc w:val="lef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</w:rPr>
        <w:t>Порядок предоставления субсидий  на возмещение части затрат  и (или) недополученных  доходов организациям, предоставляющим услуги населению по теплоснабжению, холодному водоснабжению, горячему водоснабжению и водоотведению, размер которых не обеспечивает возмещение экономически обоснованных затрат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22"/>
        <w:numPr>
          <w:ilvl w:val="0"/>
          <w:numId w:val="4"/>
        </w:numPr>
        <w:jc w:val="left"/>
        <w:rPr>
          <w:sz w:val="26"/>
          <w:szCs w:val="26"/>
        </w:rPr>
      </w:pPr>
      <w:r>
        <w:rPr>
          <w:sz w:val="26"/>
          <w:szCs w:val="26"/>
        </w:rPr>
        <w:t>Общее полож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. Настоящий порядок устанавливает правила предоставления субсидий на  возмещение части затрат  и (или) недополученных  доходов организациям, предоставляющим услуги населению по теплоснабжению, холодному водоснабжению, горячему водоснабжению и водоотведению, размер которых не обеспечивает возмещение экономически обоснованных затрат  (далее - субсидий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2. Выделение средств бюджета на предоставление субсидий осуществляет администрация Вознесенского сельского поселения (далее администрация), являющаяся главным распорядителем бюджетных средств в соответствии с решением о бюджете Вознесенского сельского поселения на очередной финансовый го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3. Право на получение субсидий имеют организации любых форм собственности (за исключением государственных (муниципальных) учреждений) и индивидуальные предприниматели (далее по тексту – Получатели), заключившие договор на предоставление субсидий и одновременно соответствующие следующим требованиям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>соответствие организаций, осуществляющих производственно-хозяйственную деятельность в сфере жилищно-коммунального хозяйства, установленным требованиям федерального законодательства к лицам, осуществляющим выполнение работ, оказание услуг в рамках соответствующей сферы деятельности (наличие лицензий, сертификатов);</w:t>
      </w:r>
    </w:p>
    <w:p>
      <w:pPr>
        <w:pStyle w:val="Text3cl"/>
        <w:shd w:fill="FFFFFF" w:val="clear"/>
        <w:spacing w:before="144" w:after="0"/>
        <w:contextualSpacing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Cs/>
          <w:sz w:val="26"/>
          <w:szCs w:val="26"/>
        </w:rPr>
        <w:t>-</w:t>
      </w:r>
      <w:r>
        <w:rPr>
          <w:sz w:val="26"/>
          <w:szCs w:val="26"/>
        </w:rPr>
        <w:t>деятельность организаций по предоставлению коммунальных услуг по теплоснабжению, горячему водоснабжению, холодному водоснабжению и водоотведению предусмотрена уставом организации;</w:t>
      </w:r>
    </w:p>
    <w:p>
      <w:pPr>
        <w:pStyle w:val="22"/>
        <w:ind w:firstLine="540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sz w:val="26"/>
          <w:szCs w:val="26"/>
        </w:rPr>
        <w:t>-наличие регистрации в качестве юридического лица или индивидуального предпринимателя в установленном порядк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непроведение ликвидации организации осуществляющей производственно-хозяйственную деятельность в сфере жилищно-коммунального хозяйства и отсутствие решения арбитражного суда о признании юридического лица, индивидуального предпринимателя банкротом и открытии конкурсного производ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>наличие договора на управление многоквартирным домом и (или) договора на выполнение услуг по содержанию и ремонту общего имущества многоквартирного дома для управляющих компаний и ТСЖ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>наличие протокола решения собственников о выборе способа управления, устава, свидетельства о регистрации в едином государственном реестре юридических лиц, для управляющих компаний и ТСЖ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4. Целью предоставления субсидий  организациям, предоставляющим коммунальные услуги населению, является возмещение разницы между тарифами, установленными Региональной энергетической комиссией Кемеровской  (далее РЭК КО) и размером платы граждан за коммунальные услуги  для граждан, установленными постановлением Администрации Яйского муниципального района</w:t>
      </w:r>
    </w:p>
    <w:p>
      <w:pPr>
        <w:pStyle w:val="22"/>
        <w:ind w:left="784" w:hanging="0"/>
        <w:rPr>
          <w:sz w:val="26"/>
          <w:szCs w:val="26"/>
        </w:rPr>
      </w:pPr>
      <w:r>
        <w:rPr>
          <w:sz w:val="26"/>
          <w:szCs w:val="26"/>
        </w:rPr>
        <w:t>2.  Определение объема  предоставления субсидий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1. Размер  субсидии  на возмещение части затрат и (или) недополученных доходов организациям, предоставляющим услуги населению  по  теплоснабжению (</w:t>
      </w:r>
      <w:r>
        <w:rPr>
          <w:bCs/>
          <w:sz w:val="26"/>
          <w:szCs w:val="26"/>
        </w:rPr>
        <w:t xml:space="preserve">Дот) за отчетный месяц </w:t>
      </w:r>
      <w:r>
        <w:rPr>
          <w:sz w:val="26"/>
          <w:szCs w:val="26"/>
        </w:rPr>
        <w:t>определяется как:</w:t>
      </w:r>
    </w:p>
    <w:p>
      <w:pPr>
        <w:pStyle w:val="21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-сумма </w:t>
      </w:r>
      <w:r>
        <w:rPr>
          <w:bCs/>
          <w:sz w:val="26"/>
          <w:szCs w:val="26"/>
        </w:rPr>
        <w:t>расчета возмещения части затрат и (или) недополученных</w:t>
      </w:r>
      <w:r>
        <w:rPr>
          <w:sz w:val="26"/>
          <w:szCs w:val="26"/>
        </w:rPr>
        <w:t xml:space="preserve"> доходов от предоставления услуг по  теплоснабжению </w:t>
      </w:r>
      <w:r>
        <w:rPr>
          <w:bCs/>
          <w:sz w:val="26"/>
          <w:szCs w:val="26"/>
        </w:rPr>
        <w:t>по общедомовым приборам учета ;</w:t>
      </w:r>
    </w:p>
    <w:p>
      <w:pPr>
        <w:pStyle w:val="21"/>
        <w:spacing w:lineRule="auto" w:line="240" w:before="0" w:after="0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расчета возмещения части затрат и (или) недополученных</w:t>
      </w:r>
      <w:r>
        <w:rPr>
          <w:sz w:val="26"/>
          <w:szCs w:val="26"/>
        </w:rPr>
        <w:t xml:space="preserve"> доход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от предоставления услуг по  теплоснабжению </w:t>
      </w:r>
      <w:r>
        <w:rPr>
          <w:bCs/>
          <w:sz w:val="26"/>
          <w:szCs w:val="26"/>
        </w:rPr>
        <w:t xml:space="preserve">без общедомовых приборов учета, </w:t>
      </w:r>
    </w:p>
    <w:p>
      <w:pPr>
        <w:pStyle w:val="21"/>
        <w:spacing w:lineRule="auto" w:line="240" w:before="0" w:after="0"/>
        <w:jc w:val="both"/>
        <w:rPr/>
      </w:pPr>
      <w:r>
        <w:rPr>
          <w:bCs/>
          <w:sz w:val="26"/>
          <w:szCs w:val="26"/>
        </w:rPr>
        <w:t>2.1.1. Расчет возмещения части затрат и (или) недополученных</w:t>
      </w:r>
      <w:r>
        <w:rPr>
          <w:sz w:val="26"/>
          <w:szCs w:val="26"/>
        </w:rPr>
        <w:t xml:space="preserve"> доход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от предоставления услуг по  теплоснабжению </w:t>
      </w:r>
      <w:r>
        <w:rPr>
          <w:bCs/>
          <w:sz w:val="26"/>
          <w:szCs w:val="26"/>
        </w:rPr>
        <w:t>по общедомовым приборам учета</w:t>
      </w:r>
      <w:r>
        <w:rPr>
          <w:sz w:val="26"/>
          <w:szCs w:val="26"/>
        </w:rPr>
        <w:t xml:space="preserve"> определяется как разница  стоимости отпущенного объема теплоснабжения по тарифу, установленному РЭК КО и стоимость отпущенного объема теплоснабжения в соответствии с  размером платы граждан, установленной постановлением Администрации Яйского муниципального района, руб.</w:t>
      </w:r>
    </w:p>
    <w:p>
      <w:pPr>
        <w:pStyle w:val="21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Стоимость отпущенного объема теплоснабжения по тарифу, установленному РЭК КО </w:t>
      </w: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определяется как</w:t>
      </w:r>
      <w:r>
        <w:rPr>
          <w:bCs/>
          <w:sz w:val="26"/>
          <w:szCs w:val="26"/>
        </w:rPr>
        <w:t xml:space="preserve"> произведение </w:t>
      </w:r>
      <w:r>
        <w:rPr>
          <w:sz w:val="26"/>
          <w:szCs w:val="26"/>
        </w:rPr>
        <w:t xml:space="preserve"> объема теплоснабжения </w:t>
      </w:r>
      <w:r>
        <w:rPr>
          <w:b/>
          <w:sz w:val="26"/>
          <w:szCs w:val="26"/>
        </w:rPr>
        <w:t>по показаниям общедомового прибора учета</w:t>
      </w:r>
      <w:r>
        <w:rPr>
          <w:sz w:val="26"/>
          <w:szCs w:val="26"/>
        </w:rPr>
        <w:t xml:space="preserve">, Гкал </w:t>
      </w:r>
      <w:r>
        <w:rPr>
          <w:bCs/>
          <w:sz w:val="26"/>
          <w:szCs w:val="26"/>
        </w:rPr>
        <w:t xml:space="preserve">и </w:t>
      </w:r>
      <w:r>
        <w:rPr>
          <w:sz w:val="26"/>
          <w:szCs w:val="26"/>
        </w:rPr>
        <w:t>тарифа за 1 Гкал тепловой энергии, установленный РЭК КО, руб.</w:t>
      </w:r>
    </w:p>
    <w:p>
      <w:pPr>
        <w:pStyle w:val="21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тоимость отпущенного объема теплоснабжения в соответствии с  размером платы граждан, установленной постановлением Администрации Яйского муниципального района определяется как  объем теплоснабжения по показаниям общедомового прибора учета, умноженный на   размер платы за 1 Гкал по теплоснабжению, установленной постановлением Администрации Яйского муниципального района, руб.</w:t>
      </w:r>
    </w:p>
    <w:p>
      <w:pPr>
        <w:pStyle w:val="21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1.2. </w:t>
      </w:r>
      <w:r>
        <w:rPr>
          <w:bCs/>
          <w:sz w:val="26"/>
          <w:szCs w:val="26"/>
        </w:rPr>
        <w:t>Расчет возмещения части затрат и (или) недополученных</w:t>
      </w:r>
      <w:r>
        <w:rPr>
          <w:sz w:val="26"/>
          <w:szCs w:val="26"/>
        </w:rPr>
        <w:t xml:space="preserve"> доход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от предоставления услуг по  теплоснабжению </w:t>
      </w:r>
      <w:r>
        <w:rPr>
          <w:b/>
          <w:bCs/>
          <w:sz w:val="26"/>
          <w:szCs w:val="26"/>
        </w:rPr>
        <w:t>без общедомовых приборов</w:t>
      </w:r>
      <w:r>
        <w:rPr>
          <w:bCs/>
          <w:sz w:val="26"/>
          <w:szCs w:val="26"/>
        </w:rPr>
        <w:t xml:space="preserve"> учета</w:t>
      </w:r>
      <w:r>
        <w:rPr>
          <w:sz w:val="26"/>
          <w:szCs w:val="26"/>
        </w:rPr>
        <w:t xml:space="preserve"> определяется как разница между стоимостью отпущенного объема теплоснабжения по тарифу, установленному РЭК КО, руб.   и  стоимостью отпущенного объема теплоснабжения в соответствии с размером платы граждан, установленной постановлением Администрации Яйского муниципального района, руб.</w:t>
      </w:r>
    </w:p>
    <w:p>
      <w:pPr>
        <w:pStyle w:val="21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Стоимость отпущенного объема теплоснабжения по тарифу, установленному РЭК КО </w:t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 xml:space="preserve">определяется как произведение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>бъема теплоснабжения для населения в соответствии с нормативным потреблением (норматив потребления коммунальной услуги по отоплению устанавливается приказом Департамента ЖКХ и дорожного хозяйства Кемеровской области ), предъявленный ресурсоснабжающей организацией, Гкал на тариф за 1 Гкал  тепловой энергии, установленный РЭК КО, руб.</w:t>
      </w:r>
    </w:p>
    <w:p>
      <w:pPr>
        <w:pStyle w:val="21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Стоимость отпущенного объема теплоснабжения в соответствии с размером платы граждан, установленной постановлением Администрации Яйского муниципального района определяется как произведение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>бъема теплоснабжения для населения в соответствии с нормативным потреблением (норматив потребления коммунальной услуги по отоплению устанавливается приказом Департамента ЖКХ и дорожного хозяйства Кемеровской области ), начисленный для населения, на   размер платы за 1 Гкал по теплоснабжению, установленной  постановлением Администрации Яйского муниципального района, руб.</w:t>
      </w:r>
    </w:p>
    <w:p>
      <w:pPr>
        <w:pStyle w:val="21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21"/>
        <w:spacing w:lineRule="auto" w:line="240" w:before="0" w:after="0"/>
        <w:jc w:val="both"/>
        <w:rPr/>
      </w:pPr>
      <w:r>
        <w:rPr>
          <w:sz w:val="26"/>
          <w:szCs w:val="26"/>
        </w:rPr>
        <w:t>2.2. Размер субсидий на возмещение части затрат и (или) недополученных доходов организациям, предоставляющим населению услуги по   холодному водоснабжению,  горячему водоснабжению, водоотведению</w:t>
      </w:r>
      <w:r>
        <w:rPr>
          <w:bCs/>
          <w:sz w:val="26"/>
          <w:szCs w:val="26"/>
        </w:rPr>
        <w:t xml:space="preserve"> за отчетный месяц </w:t>
      </w:r>
      <w:r>
        <w:rPr>
          <w:sz w:val="26"/>
          <w:szCs w:val="26"/>
        </w:rPr>
        <w:t>определяется как сумма:</w:t>
      </w:r>
    </w:p>
    <w:p>
      <w:pPr>
        <w:pStyle w:val="21"/>
        <w:spacing w:lineRule="auto" w:line="240" w:before="0" w:after="0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 xml:space="preserve">расчета возмещения  части затрат и (или) недополученных  доходов от предоставления услуг по    холодному водоснабжению, горячему водоснабжению, водоотведению по </w:t>
      </w:r>
      <w:r>
        <w:rPr>
          <w:bCs/>
          <w:sz w:val="26"/>
          <w:szCs w:val="26"/>
        </w:rPr>
        <w:t>общедомовым приборам учета;</w:t>
      </w:r>
    </w:p>
    <w:p>
      <w:pPr>
        <w:pStyle w:val="21"/>
        <w:spacing w:lineRule="auto" w:line="240" w:before="0" w:after="0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 xml:space="preserve">расчета возмещения части  затрат и (или) недополученных доходов от предоставления услуг по    холодному водоснабжению, горячему водоснабжению, водоотведению без </w:t>
      </w:r>
      <w:r>
        <w:rPr>
          <w:bCs/>
          <w:sz w:val="26"/>
          <w:szCs w:val="26"/>
        </w:rPr>
        <w:t>общедомовых приборов учета.</w:t>
      </w:r>
    </w:p>
    <w:p>
      <w:pPr>
        <w:pStyle w:val="21"/>
        <w:spacing w:lineRule="auto" w:line="240"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6"/>
          <w:szCs w:val="26"/>
        </w:rPr>
        <w:t>2.2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чет возмещения части затрат и (или) недополученных доходов от предоставления услуг холодного водоснабжения, горячему водоснабжению, водоотведения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</w:t>
      </w:r>
      <w:r>
        <w:rPr>
          <w:b/>
          <w:bCs/>
          <w:sz w:val="26"/>
          <w:szCs w:val="26"/>
        </w:rPr>
        <w:t>общедомовым приборам учета</w:t>
      </w:r>
      <w:r>
        <w:rPr>
          <w:sz w:val="26"/>
          <w:szCs w:val="26"/>
        </w:rPr>
        <w:t xml:space="preserve"> определяются как разница стоимости отпущенного объема</w:t>
      </w: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>холодного водоснабжения,  горячего водоснабжения, водоотведения по тарифу, установленному РЭК КО, руб. и стоимости отпущенного объема</w:t>
      </w: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>холодного водоснабжения, горячего водоснабжения, водоотведения в соответствии с размером платы граждан, установленной постановлением Администрации Яйского муниципального района.</w:t>
      </w:r>
    </w:p>
    <w:p>
      <w:pPr>
        <w:pStyle w:val="21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тоимость отпущенного объема холодного водоснабжения (водоотведения) по тарифу, установленному РЭК КО  определяется как произведение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объема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холодного водоснабжения, горячего водоснабжения, водоотведения по показаниям общедомового прибора учета, м3 на  тариф за 1 м3 по холодному водоснабжению (водоотведению), установленный РЭК КО.</w:t>
      </w:r>
    </w:p>
    <w:p>
      <w:pPr>
        <w:pStyle w:val="21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Стоимость отпущенного объема холодного водоснабжения, водоотведения в соответствии с  размером платы граждан, установленной постановлением Администрации Яйского муниципального района определяется как произведение объема холодного водоснабжения, горячего водоснабжения, водоотведения по показаниям общедомового прибора учета в м3 </w:t>
      </w:r>
      <w:r>
        <w:rPr>
          <w:bCs/>
          <w:sz w:val="26"/>
          <w:szCs w:val="26"/>
        </w:rPr>
        <w:t>на</w:t>
      </w:r>
      <w:r>
        <w:rPr>
          <w:sz w:val="26"/>
          <w:szCs w:val="26"/>
        </w:rPr>
        <w:t xml:space="preserve">  размер платы за 1 м3 холодного водоснабжения , горячего водоснабжения, водоотведения, установленной постановлением Администрации Яйского муниципального района, руб.</w:t>
      </w:r>
    </w:p>
    <w:p>
      <w:pPr>
        <w:pStyle w:val="21"/>
        <w:spacing w:lineRule="auto" w:line="240" w:before="0" w:after="0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</w:p>
    <w:p>
      <w:pPr>
        <w:pStyle w:val="21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2.2. </w:t>
      </w:r>
      <w:r>
        <w:rPr>
          <w:bCs/>
          <w:sz w:val="26"/>
          <w:szCs w:val="26"/>
        </w:rPr>
        <w:t>Расчет возмещения части затрат и (или) недополученных</w:t>
      </w:r>
      <w:r>
        <w:rPr>
          <w:sz w:val="26"/>
          <w:szCs w:val="26"/>
        </w:rPr>
        <w:t xml:space="preserve"> доходов от предоставления услуг по поставке холодного водоснабжения, горячего водоснабжения, водоотведения </w:t>
      </w:r>
      <w:r>
        <w:rPr>
          <w:b/>
          <w:bCs/>
          <w:sz w:val="26"/>
          <w:szCs w:val="26"/>
        </w:rPr>
        <w:t>без общедомовых приборов учета</w:t>
      </w:r>
      <w:r>
        <w:rPr>
          <w:b/>
          <w:sz w:val="26"/>
          <w:szCs w:val="26"/>
        </w:rPr>
        <w:t xml:space="preserve"> определяется как разни</w:t>
      </w:r>
      <w:r>
        <w:rPr>
          <w:sz w:val="26"/>
          <w:szCs w:val="26"/>
        </w:rPr>
        <w:t xml:space="preserve">ца </w:t>
      </w:r>
      <w:r>
        <w:rPr>
          <w:b/>
          <w:bCs/>
          <w:sz w:val="26"/>
          <w:szCs w:val="26"/>
        </w:rPr>
        <w:t xml:space="preserve">  с</w:t>
      </w:r>
      <w:r>
        <w:rPr>
          <w:sz w:val="26"/>
          <w:szCs w:val="26"/>
        </w:rPr>
        <w:t>тоимость отпущенного объема холодного водоснабжения , горячего водоснабжения, водоотведения по тарифу, установленному РЭК КО, руб.и  стоимости отпущенного объема холодного водоснабжения (водоотведения) в соответствии с  размером платы граждан, установленной постановлением Администрации Яйского муниципального района, руб.</w:t>
      </w:r>
    </w:p>
    <w:p>
      <w:pPr>
        <w:pStyle w:val="21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тоимость отпущенного объема холодного водоснабжения, горячего водоснабжения, водоотведения по тарифу, установленному РЭК КО  определяется как</w:t>
      </w:r>
      <w:r>
        <w:rPr>
          <w:bCs/>
          <w:sz w:val="26"/>
          <w:szCs w:val="26"/>
        </w:rPr>
        <w:t xml:space="preserve"> произведение о</w:t>
      </w:r>
      <w:r>
        <w:rPr>
          <w:sz w:val="26"/>
          <w:szCs w:val="26"/>
        </w:rPr>
        <w:t>бъема холодного водоснабжения, горячему водоснабжению,  водоотведения для населения в соответствии с нормативным потреблением (норматив потребления коммунальной услуги по холодному водоснабжению, горячему водоснабжению и водоотведению устанавливается приказом Департамента ЖКХ и дорожного хозяйства Кемеровской области ), предъявленный ресурсоснабжающей организацией, в м3 на   тариф за 1 м3 по холодного водоснабжения,  горячего водоснабжения, водоотведения, установленный Департаментом РЭК КО, руб.</w:t>
      </w:r>
    </w:p>
    <w:p>
      <w:pPr>
        <w:pStyle w:val="21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тоимость отпущенного объема холодного водоснабжения, горячего водоснабжения, водоотведения в соответствии с  размером платы граждан, установленной постановлением Администрации Яйского муниципального района  определяется как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оизведение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>бъема холодного водоснабжения, горячего водоснабжения, водоотведения, начисленный для населения в соответствии с нормативным потреблением (норматив потребления коммунальной услуги по холодному водоснабжению, горячему водоснабжению и водоотведению устанавливается приказом Департамента ЖКХ и дорожного хозяйства Кемеровской области ), в м3 на   размер платы за 1 м3 холодного водоснабжения , горячего водоснабжения, водоотведения, установленной постановлением Администрации Яйского муниципального района, руб.</w:t>
      </w:r>
    </w:p>
    <w:p>
      <w:pPr>
        <w:pStyle w:val="21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b/>
          <w:bCs/>
          <w:sz w:val="26"/>
          <w:szCs w:val="26"/>
        </w:rPr>
        <w:t>3. Порядок предоставления субсид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1. Субсидия предоставляется Получателям ежемесячно на основании договоров на возмещение части затрат и (или) недополученных доходов, заключенных с Администраций Вознесенского сельского поселения. Получатель субсидии должен предоставить в администрацию реестр адресов и количество получателей коммунальных услуг, проживающими в многоквартирных и  индивидуальных домах, заверенные в установленном порядке</w:t>
      </w:r>
      <w:r>
        <w:rPr>
          <w:b/>
          <w:sz w:val="26"/>
          <w:szCs w:val="26"/>
        </w:rPr>
        <w:t>.</w:t>
      </w:r>
    </w:p>
    <w:p>
      <w:pPr>
        <w:pStyle w:val="22"/>
        <w:ind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2. Получатели, ежемесячно до  15 числа месяца, следующего за отчетным, предоставляют в Администрацию:</w:t>
      </w:r>
    </w:p>
    <w:p>
      <w:pPr>
        <w:pStyle w:val="22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расчет предоставления субсидий на возмещение части затрат и (или) недополученных доходов  организациям, предоставляющим населению услуги по теплоснабжению  ( Приложение № 1);</w:t>
      </w:r>
    </w:p>
    <w:p>
      <w:pPr>
        <w:pStyle w:val="22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расчет предоставления субсидий на возмещение части затрат и (или) недополученных доходов  организациям, предоставляющим населению услуги по холодному водоснабжению и водоотведению  (Приложение № 2);</w:t>
      </w:r>
    </w:p>
    <w:p>
      <w:pPr>
        <w:pStyle w:val="22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расчет предоставления субсидий на возмещение части затрат и (или) недополученных доходов  организациям, предоставляющим населению услуги по  горячему водоснабжению  (Приложение № 3);</w:t>
      </w:r>
    </w:p>
    <w:p>
      <w:pPr>
        <w:pStyle w:val="22"/>
        <w:jc w:val="both"/>
        <w:rPr/>
      </w:pPr>
      <w:r>
        <w:rPr>
          <w:b w:val="false"/>
          <w:sz w:val="26"/>
          <w:szCs w:val="26"/>
        </w:rPr>
        <w:t>-  предварительный расчет предоставления субсидий на  возмещение части затрат и (или) недополученных доходов  организациям, предоставляющим населению услуги по теплоснабжению, холодному водоснабжению и водоотведению (предоставляется в случае необходимости аналогично  Приложениям №№ 1,2,3;</w:t>
      </w:r>
    </w:p>
    <w:p>
      <w:pPr>
        <w:pStyle w:val="22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 счет-фактуру на оказанные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6"/>
          <w:szCs w:val="26"/>
          <w:highlight w:val="cyan"/>
        </w:rPr>
      </w:pPr>
      <w:r>
        <w:rPr>
          <w:rStyle w:val="Emphasis"/>
          <w:i w:val="false"/>
          <w:sz w:val="26"/>
          <w:szCs w:val="26"/>
        </w:rPr>
        <w:t>3.3. Все документы   должны быть подписаны  руководителем и  главным бухгалтером Получателя и заверены</w:t>
      </w:r>
      <w:r>
        <w:rPr>
          <w:rStyle w:val="Emphasis"/>
          <w:b/>
          <w:i w:val="false"/>
          <w:sz w:val="26"/>
          <w:szCs w:val="26"/>
        </w:rPr>
        <w:t xml:space="preserve"> </w:t>
      </w:r>
      <w:r>
        <w:rPr>
          <w:rStyle w:val="Emphasis"/>
          <w:i w:val="false"/>
          <w:sz w:val="26"/>
          <w:szCs w:val="26"/>
        </w:rPr>
        <w:t>печатью.</w:t>
      </w:r>
      <w:r>
        <w:rPr>
          <w:bCs/>
          <w:sz w:val="26"/>
          <w:szCs w:val="26"/>
        </w:rPr>
        <w:t xml:space="preserve"> Руководитель Получателя несет ответственность за    достоверность предоставляемых расчетов.</w:t>
      </w:r>
      <w:r>
        <w:rPr>
          <w:sz w:val="26"/>
          <w:szCs w:val="26"/>
        </w:rPr>
        <w:t xml:space="preserve">           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четы размеров субсидии, оформленные с нарушением установленных требований или содержащие неточности, в том числе ошибки в расчетах, подлежат возврату организации без принятия решений о предоставлении субсидий с указанием причин возвра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3.4. Предоставление субсидий осуществляется в пределах бюджетных ассигнований и лимитов бюджетных обязательств, предусмотренных постановлением Совета народных депутатов Вознесенского сельского поселения от 22.12.2014 № 11  "О бюджете Вознесенского сельского  поселения на 2015 год и плановый период 2016 и 2017 годов"</w:t>
      </w:r>
      <w:r>
        <w:rPr>
          <w:b/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5. Администрация перечисляет в установленном порядке субсидии со своего лицевого счета, открытого в отделении Управления Федерального казначейства по Кемеровской области, на расчетные счета получателей субсидий в кредитных организациях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6. Администрация осуществляет контроль за целевым использованием субсид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3.8. Субсидии носят целевой характер и не могут быть использованы на цели, не предусмотренные  решением Совета народных депутатов Вознесенского сельского поселения от 22.12.2014 № 11  "О бюджете Вознесенского сельского поселения на 2015 год и плановый период 2016 и 2017 годов"</w:t>
      </w:r>
    </w:p>
    <w:p>
      <w:pPr>
        <w:pStyle w:val="Msonormalcxspmiddl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9. Администрация вправе при необходимости запрашивать дополнительные сведения, подтверждающие данные, содержащиеся в расчетах размеров субсидий.</w:t>
      </w:r>
    </w:p>
    <w:p>
      <w:pPr>
        <w:pStyle w:val="Msonormalcxspmiddl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10.  Стороны  ежеквартально до 20 числа месяца, следующего за окончанием квартала, производят сверку проведенных расчетов путем составления единого акта-сверк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11. Организации ежемесячно до 15 числа предоставляют в администрацию отчет о целевом использовании субсидий по форме согласно приложению 4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784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4. Порядок возврата субсидий в случае нарушения условий, установленных при их предоставлении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4.1. </w:t>
      </w:r>
      <w:r>
        <w:rPr>
          <w:sz w:val="26"/>
          <w:szCs w:val="26"/>
        </w:rPr>
        <w:t>Субсидии на возмещение части затрат и (или) недополученных доходов в связи с оказанием услуг по поставке теплоснабжения, холодного водоснабжения и водоотведения, подлежат возврату в бюджет городского округа в следующих случая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нецелевое использование субсидий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непредставление отчетов или предоставление отчетов, содержащих недостоверные сведения;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 иных случаях, предусмотренных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.2. При выявлении обстоятельств, указанных в п. 3.1 настоящего Порядка, Получатели возвращают субсидии в бюджет поселения не позднее 25 декабря отчетного года. При отказе Получателей субсидий от возврата указанных средств  денежные средства взыскиваются в судебном порядке в соответствии с действующим законодательством Российской Федерации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22"/>
        <w:ind w:hanging="0"/>
        <w:jc w:val="left"/>
        <w:rPr>
          <w:rFonts w:eastAsia="Times New Roman"/>
        </w:rPr>
      </w:pPr>
      <w:r>
        <w:rPr>
          <w:rFonts w:eastAsia="Times New Roman"/>
        </w:rPr>
        <w:t xml:space="preserve">         </w:t>
      </w:r>
      <w:r>
        <w:br w:type="page"/>
      </w:r>
    </w:p>
    <w:p>
      <w:pPr>
        <w:pStyle w:val="22"/>
        <w:ind w:hanging="0"/>
        <w:jc w:val="left"/>
        <w:rPr>
          <w:sz w:val="26"/>
          <w:szCs w:val="26"/>
        </w:rPr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sz w:val="20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едоставления субсидий  на возмещение ч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затрат  и (или) недополученных  доходов организациям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оставляющим услуги населению п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еплоснабжению, холодному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водоснабжению и водоотведению, размер которых н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sz w:val="20"/>
          <w:szCs w:val="20"/>
        </w:rPr>
        <w:t>обеспечивает возмещение экономически обоснованных затрат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едоставления субсидий на возмещение части затрат и (или) недополученных доходов  организациям, предоставляющим населению услуги по теплоснабжению</w:t>
      </w:r>
    </w:p>
    <w:p>
      <w:pPr>
        <w:pStyle w:val="ConsPlusNonformat"/>
        <w:widowControl/>
        <w:jc w:val="center"/>
        <w:rPr/>
      </w:pPr>
      <w:r>
        <w:rPr/>
        <w:t>за ______________ 20__ г.</w:t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368"/>
        <w:gridCol w:w="3748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ь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тапливаемая жилая  площадь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Плановый объем услуг предоставленной услуги  по нормативу , в соответствии с приказом Департамента ЖКХ и дорожного строительства Кемеровской области ( </w:t>
            </w:r>
            <w:r>
              <w:rPr>
                <w:rFonts w:eastAsia="Calibri"/>
                <w:sz w:val="22"/>
                <w:szCs w:val="22"/>
                <w:lang w:val="en-US"/>
              </w:rPr>
              <w:t>S</w:t>
            </w:r>
            <w:r>
              <w:rPr>
                <w:rFonts w:eastAsia="Calibri"/>
                <w:sz w:val="22"/>
                <w:szCs w:val="22"/>
              </w:rPr>
              <w:t xml:space="preserve">-площадь* </w:t>
            </w:r>
            <w:r>
              <w:rPr>
                <w:rFonts w:eastAsia="Calibri"/>
                <w:sz w:val="22"/>
                <w:szCs w:val="22"/>
                <w:lang w:val="en-US"/>
              </w:rPr>
              <w:t>N</w:t>
            </w:r>
            <w:r>
              <w:rPr>
                <w:rFonts w:eastAsia="Calibri"/>
                <w:sz w:val="22"/>
                <w:szCs w:val="22"/>
              </w:rPr>
              <w:t xml:space="preserve"> - норматив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кономически обоснованный тариф для нужд населения, утвержденный РЭК Кемеровской области, руб.коп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р платы граждан руб. коп. утвержденный постановлением Администрации Яйского муниципального района.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Размер субсидии от разницы между ЭОТ и размера платы граждан (Показатель стр. 2 * (показатель стр. 3- показатель стр. 4)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теплоснабжения по общедомовым приборам учета, Гкал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7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чет субсидии на возмещение затрат по общедомовым приборам учета ((Показатель стр.3 * Показатель стр.11) – (Показатель стр. 4* Показатель стр.11)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 субсидии на возмещение затрат Показатель стр.5+ Показатель стр.7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Глава поселения </w:t>
        <w:tab/>
        <w:t xml:space="preserve">                _________                     ФИО</w:t>
      </w:r>
      <w:r>
        <w:rPr>
          <w:i/>
        </w:rPr>
        <w:br/>
        <w:t xml:space="preserve">                                                        (подпись)                                          </w:t>
      </w:r>
    </w:p>
    <w:p>
      <w:pPr>
        <w:pStyle w:val="Normal"/>
        <w:jc w:val="both"/>
        <w:rPr/>
      </w:pPr>
      <w:r>
        <w:rPr/>
        <w:t>Руководитель организации</w:t>
        <w:tab/>
      </w:r>
      <w:r>
        <w:rPr>
          <w:i/>
        </w:rPr>
        <w:t xml:space="preserve">_________                   </w:t>
      </w:r>
      <w:r>
        <w:rPr/>
        <w:t>ФИО</w:t>
      </w:r>
      <w:r>
        <w:rPr>
          <w:i/>
        </w:rPr>
        <w:br/>
        <w:t xml:space="preserve">                                                         (подпись)     МП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П «ЕРКЦ»           _________________</w:t>
      </w:r>
      <w:r>
        <w:br w:type="page"/>
      </w:r>
    </w:p>
    <w:p>
      <w:pPr>
        <w:pStyle w:val="ConsPlusNonformat"/>
        <w:widowControl/>
        <w:jc w:val="right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едоставления субсидий  на возмещение ч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затрат  и (или) недополученных  доходов организациям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оставляющим услуги населению п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еплоснабжению, холодному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водоснабжению и водоотведению, размер которых н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sz w:val="20"/>
          <w:szCs w:val="20"/>
        </w:rPr>
        <w:t>обеспечивает возмещение экономически обоснованных затрат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чет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на возмещение части затрат и (или) недополученных доходов  организациям, предоставляющим населению услуги по холодному водоснабжению и водоотведени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 20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843"/>
        <w:gridCol w:w="1984"/>
        <w:gridCol w:w="1276"/>
        <w:gridCol w:w="1276"/>
      </w:tblGrid>
      <w:tr>
        <w:trPr>
          <w:trHeight w:val="43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по жилищному фонду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</w:tr>
      <w:tr>
        <w:trPr>
          <w:trHeight w:val="131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услуг, куб.м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услуг по тарифу организации (без НДС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услуг по плате граждан (без НДС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субсидий (ст.3-ст.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субсидий с учетом НДС</w:t>
            </w:r>
          </w:p>
        </w:tc>
      </w:tr>
      <w:tr>
        <w:trPr>
          <w:trHeight w:val="25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843"/>
        <w:gridCol w:w="1984"/>
        <w:gridCol w:w="1276"/>
        <w:gridCol w:w="1276"/>
      </w:tblGrid>
      <w:tr>
        <w:trPr>
          <w:trHeight w:val="36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по жилищному фонду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отведение</w:t>
            </w:r>
          </w:p>
        </w:tc>
      </w:tr>
      <w:tr>
        <w:trPr>
          <w:trHeight w:val="140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услуг, куб.м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услуг по тарифу организации (без НДС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услуг по плате граждан (без НДС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субсидий (ст.3-ст.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субсидий с учетом НДС</w:t>
            </w:r>
          </w:p>
        </w:tc>
      </w:tr>
      <w:tr>
        <w:trPr>
          <w:trHeight w:val="25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оселения </w:t>
        <w:tab/>
        <w:t xml:space="preserve">                _________                     ФИО</w:t>
      </w:r>
      <w:r>
        <w:rPr>
          <w:i/>
        </w:rPr>
        <w:br/>
        <w:t xml:space="preserve">                                                        (подпись)                                          </w:t>
      </w:r>
    </w:p>
    <w:p>
      <w:pPr>
        <w:pStyle w:val="Normal"/>
        <w:jc w:val="both"/>
        <w:rPr/>
      </w:pPr>
      <w:r>
        <w:rPr/>
        <w:t>Руководитель организации</w:t>
        <w:tab/>
      </w:r>
      <w:r>
        <w:rPr>
          <w:i/>
        </w:rPr>
        <w:t xml:space="preserve">_________                   </w:t>
      </w:r>
      <w:r>
        <w:rPr/>
        <w:t>ФИО</w:t>
      </w:r>
      <w:r>
        <w:rPr>
          <w:i/>
        </w:rPr>
        <w:br/>
        <w:t xml:space="preserve">                                                         (подпись)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П «ЕРКЦ»           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/>
      </w:pPr>
      <w:r>
        <w:rPr/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едоставления субсидий  на возмещение ч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затрат  и (или) недополученных  доходов организациям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оставляющим услуги населению п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еплоснабжению, холодному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водоснабжению и водоотведению, размер которых н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sz w:val="20"/>
          <w:szCs w:val="20"/>
        </w:rPr>
        <w:t>обеспечивает возмещение экономически обоснованных затрат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субсидий на возмещение части затрат и (или) недополученных доходов  организациям, предоставляющим населению услуги по горячему водоснабжению </w:t>
      </w:r>
      <w:r>
        <w:rPr>
          <w:rFonts w:cs="Times New Roman" w:ascii="Times New Roman" w:hAnsi="Times New Roman"/>
          <w:sz w:val="26"/>
          <w:szCs w:val="26"/>
        </w:rPr>
        <w:t>за ______________ 20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295"/>
        <w:gridCol w:w="1731"/>
        <w:gridCol w:w="1917"/>
        <w:gridCol w:w="3349"/>
      </w:tblGrid>
      <w:tr>
        <w:trPr>
          <w:trHeight w:val="765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о жилищному фонду</w:t>
            </w:r>
          </w:p>
        </w:tc>
        <w:tc>
          <w:tcPr>
            <w:tcW w:w="82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</w:t>
            </w:r>
          </w:p>
        </w:tc>
      </w:tr>
      <w:tr>
        <w:trPr>
          <w:trHeight w:val="1785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услуг, куб.м.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слуг по тарифу организации (без НДС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слуг по плате граждан (без НДС)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убсидий (ст.3-ст.4)</w:t>
            </w:r>
          </w:p>
        </w:tc>
      </w:tr>
      <w:tr>
        <w:trPr>
          <w:trHeight w:val="255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оселения </w:t>
        <w:tab/>
        <w:t xml:space="preserve">                _________                     ФИО</w:t>
      </w:r>
      <w:r>
        <w:rPr>
          <w:i/>
        </w:rPr>
        <w:br/>
        <w:t xml:space="preserve">                                                        (подпись)                                          </w:t>
      </w:r>
    </w:p>
    <w:p>
      <w:pPr>
        <w:pStyle w:val="Normal"/>
        <w:jc w:val="both"/>
        <w:rPr/>
      </w:pPr>
      <w:r>
        <w:rPr/>
        <w:t>Руководитель организации</w:t>
        <w:tab/>
      </w:r>
      <w:r>
        <w:rPr>
          <w:i/>
        </w:rPr>
        <w:t xml:space="preserve">_________                   </w:t>
      </w:r>
      <w:r>
        <w:rPr/>
        <w:t>ФИО</w:t>
      </w:r>
      <w:r>
        <w:rPr>
          <w:i/>
        </w:rPr>
        <w:br/>
        <w:t xml:space="preserve">                                                         (подпись)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П «ЕРКЦ»           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" w:leader="none"/>
        </w:tabs>
        <w:autoSpaceDE w:val="false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едоставления субсидий  на возмещение ч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затрат  и (или) недополученных  доходов организациям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оставляющим услуги населению п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еплоснабжению, холодному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водоснабжению и водоотведению, размер которых н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sz w:val="20"/>
          <w:szCs w:val="20"/>
        </w:rPr>
        <w:t>обеспечивает возмещение экономически обоснованных затрат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 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 предоставлению субсидий на возмещение части затрат и (или) недополученных доходов  организациям, предоставляющим населению услуги по теплоснабже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2074"/>
        <w:gridCol w:w="1926"/>
        <w:gridCol w:w="3707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организации, предоставляющей населению услуги по теплоснабжению, рубле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затраты населения на оплату услуг, рублей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правленные на возмещение части затрат и (или) недополученных доходов  организациям, предоставляющим населению услуги по теплоснабжению, рублей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2-3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едоставлению субсидий на возмещение части затрат и (или) недополученных доходов  организациям, предоставляющим населению услуги по холодному водоснабжению</w:t>
      </w:r>
    </w:p>
    <w:p>
      <w:pPr>
        <w:pStyle w:val="ConsPlusNonformat"/>
        <w:widowControl/>
        <w:jc w:val="center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2251"/>
        <w:gridCol w:w="1832"/>
        <w:gridCol w:w="3841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организации, предоставляющей населению услуги по предоставляющим населению услуги по холодному водоснабжению, рубле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затраты населения на оплату услуг, рублей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правленные на возмещение части затрат и (или) недополученных доходов  организациям, предоставляющим населению услуги по теплоснабжению, рублей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2-3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едоставлению субсидий на возмещение части затрат и (или) недополученных доходов  организациям, предоставляющим населению услуги по горячему снабжению</w:t>
      </w:r>
    </w:p>
    <w:p>
      <w:pPr>
        <w:pStyle w:val="ConsPlusNonformat"/>
        <w:widowControl/>
        <w:jc w:val="center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2119"/>
        <w:gridCol w:w="1884"/>
        <w:gridCol w:w="3800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организации, предоставляющей населению услуги по предоставляющим населению услуги по холодному водоотведению, рубл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затраты населения на оплату услуг, рублей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правленные на возмещение части затрат и (или) недополученных доходов  организациям, предоставляющим населению услуги по водоотведению, рублей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2-3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едоставлению субсидий на возмещение части затрат и (или) недополученных доходов  организациям, предоставляющим населению услуги по водоотведению</w:t>
      </w:r>
    </w:p>
    <w:p>
      <w:pPr>
        <w:pStyle w:val="ConsPlusNonformat"/>
        <w:widowControl/>
        <w:jc w:val="center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2119"/>
        <w:gridCol w:w="1884"/>
        <w:gridCol w:w="3800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организации, предоставляющей населению услуги по предоставляющим населению услуги по холодному водоотведению, рубл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затраты населения на оплату услуг, рублей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правленные на возмещение части затрат и (или) недополученных доходов  организациям, предоставляющим населению услуги по водоотведению, рублей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2-3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46"/>
        </w:tabs>
        <w:ind w:left="374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0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6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6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26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8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8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46" w:hanging="216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1335"/>
        </w:tabs>
        <w:ind w:left="1335" w:hanging="79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b/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overflowPunct w:val="false"/>
      <w:autoSpaceDE w:val="false"/>
      <w:ind w:firstLine="709"/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560ECE59097E05CBA335F3EA6296D7A4BF8EA79E11966E0DACB781D6EF53DD37BAC0C05539hFg1F" TargetMode="External"/><Relationship Id="rId3" Type="http://schemas.openxmlformats.org/officeDocument/2006/relationships/hyperlink" Target="consultantplus://offline/ref=BB560ECE59097E05CBA335F3EA6296D7A4BC8BA69816966E0DACB781D6hEgF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4:08:00Z</dcterms:created>
  <dc:creator>1</dc:creator>
  <dc:description/>
  <cp:keywords/>
  <dc:language>en-US</dc:language>
  <cp:lastModifiedBy>1</cp:lastModifiedBy>
  <cp:lastPrinted>2015-11-26T15:39:00Z</cp:lastPrinted>
  <dcterms:modified xsi:type="dcterms:W3CDTF">2015-11-26T08:41:00Z</dcterms:modified>
  <cp:revision>5</cp:revision>
  <dc:subject/>
  <dc:title>  </dc:title>
</cp:coreProperties>
</file>