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«     25     »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декабря 2015г.__ </w:t>
      </w:r>
      <w:r>
        <w:rPr>
          <w:sz w:val="28"/>
          <w:szCs w:val="28"/>
        </w:rPr>
        <w:t xml:space="preserve">   №    </w:t>
      </w:r>
      <w:r>
        <w:rPr>
          <w:sz w:val="28"/>
          <w:szCs w:val="28"/>
          <w:u w:val="single"/>
        </w:rPr>
        <w:t>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.Вознесенк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б установлении особ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противопожарного режима</w:t>
      </w:r>
      <w:r>
        <w:rPr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на территории Вознесенского сельского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укрепления  пожарной безопасности, защиты жизни и здоровья граждан и их  имущества от пожаров в зимний период, в соответствии со ст. 30 Федерального закона от 21.12.1994 № 69-ФЗ  «О пожарной безопасности», Распоряжения  Коллегии Администрации Кемеровской области  от 26.11.2015 № 657-р «О мерах по обеспечению пожарной безопасности на территории муниципальных образований Кемеровской области», постановления Администрации Яйского муниципального района  от 09.12.2015 № 1864  «Об установлении  особого  противопожарного  режима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Яйс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на территории Вознесенского сельского поселения особый противопожарный режим с 20.12.2015 по 10.02.2016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рганизовать и провести разъяснительную работу с населением о соблюдении правил пожарной безопасности и порядка действий при возникновении пожаров на территории Вознес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ктивизировать работу по пропаганде и добровольному участию населения в решении вопросов противопожарной защиты 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ределить порядок очистки от снега источников противопожарного водоснабжения и обеспечения свободного доступа к ним в зимн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беспечить пожарную безопасность мест массового пребывания граждан в нерабочие праздничные дни новогодних каникул и Рождества Хрис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рганизовать дежурство добровольных пожарных формирований, проверку наличия и состояния пожарной и иной техники, привлекаемой для целей пожаротушения, а также звуковой сигнализации для оповещения людей на случай пожа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стоящее постановление подлежит обнародованию на информационном стенде Администрации Вознесенског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ельского поселения и на официальном сайте Администрации Я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  Контроль за вы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                                                 Н.П.Редькин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01:00Z</dcterms:created>
  <dc:creator>1</dc:creator>
  <dc:description/>
  <cp:keywords/>
  <dc:language>en-US</dc:language>
  <cp:lastModifiedBy>1</cp:lastModifiedBy>
  <cp:lastPrinted>2016-01-14T16:48:00Z</cp:lastPrinted>
  <dcterms:modified xsi:type="dcterms:W3CDTF">2016-01-14T09:49:00Z</dcterms:modified>
  <cp:revision>15</cp:revision>
  <dc:subject/>
  <dc:title>Российская Федерация</dc:title>
</cp:coreProperties>
</file>