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КЕМЕРОВСКАЯ ОБЛАСТЬ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ЯЙСКИЙ МУНИЦИПАЛЬНЫЙ РАЙОН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АДМИНИСТРАЦИЯ ВОЗНЕСЕНСКОГО СЕЛЬСКОГО ПОСЕЛЕНИЯ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19 февраля 2014 г.                                                             № 4</w:t>
      </w:r>
    </w:p>
    <w:p>
      <w:pPr>
        <w:pStyle w:val="Normal"/>
        <w:spacing w:before="280" w:after="280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spacing w:before="280" w:after="280"/>
        <w:jc w:val="center"/>
        <w:rPr/>
      </w:pPr>
      <w:r>
        <w:rPr>
          <w:rFonts w:eastAsia="Times New Roman"/>
          <w:b/>
          <w:sz w:val="28"/>
          <w:szCs w:val="28"/>
        </w:rPr>
        <w:t>«О внесении изменений в Постановление Администрации Вознесенского сельского поселения от 26 ноября 2013 г.  № 17  «Об утверждении Порядка предоставления субсидий на возмещение части затрат и (или) недополученных доходов организациям, предоставляющим услуги населению по теплоснабжению, холодному водоснабжению и водоотведению, размер которых не обеспечивает возмещение экономически обоснованных затрат»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before="280" w:after="280"/>
        <w:contextualSpacing/>
        <w:jc w:val="both"/>
        <w:rPr/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</w:rPr>
        <w:t>В целях осуществления деятельности, направленной на оказание полного комплекса жилищно-коммунальных услуг населению муниципального образования Вознесенского сельское поселение, возмещение затрат (убытков), не покрываемых платежами населения, за предоставленные коммунальные услуги организациям, осуществляющим производственно-хозяйственную деятельность в сфере жилищно-коммунального хозяйства</w:t>
      </w:r>
      <w:r>
        <w:rPr>
          <w:rFonts w:eastAsia="Times New Roman"/>
        </w:rPr>
        <w:t xml:space="preserve"> </w:t>
      </w:r>
      <w:r>
        <w:rPr>
          <w:rFonts w:eastAsia="Times New Roman"/>
          <w:sz w:val="28"/>
          <w:szCs w:val="28"/>
        </w:rPr>
        <w:t>внести изменения в Постановление Администрации Вознесенского сельского поселения от 26 ноября 2013 г. № 17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о всем тексте Постановления слова «недополученные доходы» дополнить словом «(убытки)», т.е. «недополученные доходы (убытки)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Добавить в п. 2.1. текст «При расчете субсидий на возмещение части затрат и (или) недополученных доходов (убытков) организациям, предоставляющим услуги населению по теплоснабжению налог на добавленную стоимость не учитывается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Добавить в п. 2.2. текст «При расчете субсидий на возмещение части затрат и (или) недополученных доходов (убытков) организациям, предоставляющим услуги населению по холодному водоснабжению и водоотведению налог на добавленную стоимость не учитывается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тменить Постановление Администрации Вознесенского сельского поселения от 4 февраля 2014 г.  № 2 «О внесении изменений в постановление № 17 от 26 ноября 2013 г. «Об утверждении порядка предоставления субсидий на возмещение части затрат и (или) недополученных доходов организациям, предоставляющим услуги населению по теплоснабжению, холодному водоснабжению и водоотведению, размер которых не обеспечивает возмещение экономически обоснованных затрат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567"/>
        <w:jc w:val="both"/>
        <w:rPr/>
      </w:pPr>
      <w:r>
        <w:rPr>
          <w:rFonts w:eastAsia="Times New Roman"/>
          <w:sz w:val="28"/>
          <w:szCs w:val="28"/>
        </w:rPr>
        <w:t>Обнародовать настоящее постановление на информационном стенде Администрации Вознесенского сельского посел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spacing w:before="0" w:after="280"/>
        <w:ind w:left="0"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онтроль за исполнением постановления оставляю за собой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before="280" w:after="280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before="280" w:after="280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before="280" w:after="280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before="280" w:after="280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before="280" w:after="280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Глава Вознесенского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before="280" w:after="280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ельского поселения                                                      Н.П. Редькина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08:55:00Z</dcterms:created>
  <dc:creator>1</dc:creator>
  <dc:description/>
  <cp:keywords/>
  <dc:language>en-US</dc:language>
  <cp:lastModifiedBy>USER</cp:lastModifiedBy>
  <cp:lastPrinted>2014-02-19T16:30:00Z</cp:lastPrinted>
  <dcterms:modified xsi:type="dcterms:W3CDTF">2014-02-19T09:30:00Z</dcterms:modified>
  <cp:revision>8</cp:revision>
  <dc:subject/>
  <dc:title>Проект Постановления </dc:title>
</cp:coreProperties>
</file>