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КЕМЕРОВ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ЯЙСКИЙ МУНИЦИПАЛЬНЫЙ РАЙОН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>АДМИНИСТРАЦИЯ ВОЗНЕСЕН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04 февраля 2014 г.</w:t>
        <w:tab/>
        <w:tab/>
        <w:tab/>
        <w:tab/>
        <w:tab/>
        <w:tab/>
        <w:tab/>
        <w:t>№ 2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</w:rPr>
        <w:t>«О внесении изменений в  постановление № 17 от 26 ноября 2013 г. « Об утверждении порядка предоставления субсидий на возмещение части затрат  и (или) недополученных  доходов организациям, предоставляющим услуги населению по теплоснабжению, холодному водоснабжению и водоотведению, размер которых не обеспечивает возмещение экономически обоснованных затрат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целях осуществления деятельности, направленной на оказание полного комплекса жилищно-коммунальных услуг населению муниципального образования Вознесенского сельского поселение, возмещения затрат, не покрываемых платежами населения, за предоставленные коммунальные услуги организациями, осуществляющим производственно-хозяйственную деятельность в сфере жилищно-коммунального хозяйства в соответствии со </w:t>
      </w:r>
      <w:hyperlink r:id="rId2">
        <w:r>
          <w:rPr>
            <w:rStyle w:val="InternetLink"/>
          </w:rPr>
          <w:t>статьей 162</w:t>
        </w:r>
      </w:hyperlink>
      <w:r>
        <w:rPr/>
        <w:t xml:space="preserve"> Жилищного кодекса Российской Федерации, руководствуясь </w:t>
      </w:r>
      <w:hyperlink r:id="rId3">
        <w:r>
          <w:rPr>
            <w:rStyle w:val="InternetLink"/>
          </w:rPr>
          <w:t>статьей 78</w:t>
        </w:r>
      </w:hyperlink>
      <w:r>
        <w:rPr/>
        <w:t xml:space="preserve"> Бюджетного кодекса Российской Федерации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решением Совета народных депутатов Вознесенского сельского поселения от 24.12.2012 № 14 "О бюджете Вознесенского поселения на 2013 год и плановый период 2014 и 2015 годов",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Вознесенского сельского поселение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/>
        <w:t>1. Приложение № 2 к порядку предоставления субсидий на возмещение части затрат и (или) недополученных доходов организациям, предоставляющим услуги населению по теплоснабжению, холодному водоснабжению водоотведению, размер которых не обеспечивает возмещение экономически обоснованных затрат, изложить в новой редакции согласно приложения № 1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  <w:r>
        <w:rPr/>
        <w:t>4. Обнародовать настоящее постановление на информационном стенде администрации Вознесе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Глава Вознесенского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сельского поселения </w:t>
        <w:tab/>
        <w:tab/>
        <w:tab/>
        <w:t xml:space="preserve">                             Н.П. Редьки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  <w:r>
        <w:br w:type="page"/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</w:t>
      </w: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едоставления субсидий  на возмещение ч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затрат  и (или) недополученных  доходов организациям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оставляющим услуги населению п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еплоснабжению, холодном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водоснабжению и водоотведению, размер которых н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sz w:val="20"/>
          <w:szCs w:val="20"/>
        </w:rPr>
        <w:t>обеспечивает возмещение экономически обоснованных затрат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субсидий на возмещение части затрат и (или) недополученных доходов  организациям, предоставляющим населению услуги по холодному водоснабжению и водоотведе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______________ 20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0765</wp:posOffset>
                </wp:positionH>
                <wp:positionV relativeFrom="paragraph">
                  <wp:posOffset>107950</wp:posOffset>
                </wp:positionV>
                <wp:extent cx="5467350" cy="1949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5"/>
                              <w:gridCol w:w="1308"/>
                              <w:gridCol w:w="1526"/>
                              <w:gridCol w:w="1417"/>
                              <w:gridCol w:w="1635"/>
                              <w:gridCol w:w="1199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азатели по жилищному фонду</w:t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доснаб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atLeast"/>
                              </w:trPr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ем услуг, куб.м.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имость услуг по тарифу организации (без НДС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имость услуг по плате граждан (без НДС)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мер субсидий (ст.3-ст.4)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мер субсидий с учетом НД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3.5pt;mso-wrap-distance-left:9pt;mso-wrap-distance-right:9pt;mso-wrap-distance-top:0pt;mso-wrap-distance-bottom:0pt;margin-top:8.5pt;mso-position-vertical-relative:text;margin-left:81.95pt;mso-position-horizontal-relative:page">
                <v:fill opacity="0f"/>
                <v:textbox inset="0in,0in,0in,0in">
                  <w:txbxContent>
                    <w:tbl>
                      <w:tblPr>
                        <w:tblW w:w="8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5"/>
                        <w:gridCol w:w="1308"/>
                        <w:gridCol w:w="1526"/>
                        <w:gridCol w:w="1417"/>
                        <w:gridCol w:w="1635"/>
                        <w:gridCol w:w="1199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1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азатели по жилищному фонду</w:t>
                            </w:r>
                          </w:p>
                        </w:tc>
                        <w:tc>
                          <w:tcPr>
                            <w:tcW w:w="7085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доснабжение</w:t>
                            </w:r>
                          </w:p>
                        </w:tc>
                      </w:tr>
                      <w:tr>
                        <w:trPr>
                          <w:trHeight w:val="1785" w:hRule="atLeast"/>
                        </w:trPr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м услуг, куб.м.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имость услуг по тарифу организации (без НДС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имость услуг по плате граждан (без НДС)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ер субсидий (ст.3-ст.4)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ер субсидий с учетом НД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40765</wp:posOffset>
                </wp:positionH>
                <wp:positionV relativeFrom="paragraph">
                  <wp:posOffset>107950</wp:posOffset>
                </wp:positionV>
                <wp:extent cx="5467350" cy="1949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5"/>
                              <w:gridCol w:w="1308"/>
                              <w:gridCol w:w="1526"/>
                              <w:gridCol w:w="1417"/>
                              <w:gridCol w:w="1635"/>
                              <w:gridCol w:w="1199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азатели по жилищному фонду</w:t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доотвед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atLeast"/>
                              </w:trPr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ем услуг, куб.м.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имость услуг по тарифу организации (без НДС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имость услуг по плате граждан (без НДС)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мер субсидий (ст.3-ст.4)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мер субсидий с учетом НД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3.5pt;mso-wrap-distance-left:9pt;mso-wrap-distance-right:9pt;mso-wrap-distance-top:0pt;mso-wrap-distance-bottom:0pt;margin-top:8.5pt;mso-position-vertical-relative:text;margin-left:81.95pt;mso-position-horizontal-relative:page">
                <v:fill opacity="0f"/>
                <v:textbox inset="0in,0in,0in,0in">
                  <w:txbxContent>
                    <w:tbl>
                      <w:tblPr>
                        <w:tblW w:w="8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5"/>
                        <w:gridCol w:w="1308"/>
                        <w:gridCol w:w="1526"/>
                        <w:gridCol w:w="1417"/>
                        <w:gridCol w:w="1635"/>
                        <w:gridCol w:w="1199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1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азатели по жилищному фонду</w:t>
                            </w:r>
                          </w:p>
                        </w:tc>
                        <w:tc>
                          <w:tcPr>
                            <w:tcW w:w="7085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доотведение</w:t>
                            </w:r>
                          </w:p>
                        </w:tc>
                      </w:tr>
                      <w:tr>
                        <w:trPr>
                          <w:trHeight w:val="1785" w:hRule="atLeast"/>
                        </w:trPr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м услуг, куб.м.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имость услуг по тарифу организации (без НДС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имость услуг по плате граждан (без НДС)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ер субсидий (ст.3-ст.4)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ер субсидий с учетом НД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селения </w:t>
        <w:tab/>
        <w:t xml:space="preserve">                _________                     ФИО</w:t>
      </w:r>
      <w:r>
        <w:rPr>
          <w:i/>
        </w:rPr>
        <w:br/>
        <w:t xml:space="preserve">                                                        (подпись)                                          </w:t>
      </w:r>
    </w:p>
    <w:p>
      <w:pPr>
        <w:pStyle w:val="Normal"/>
        <w:jc w:val="both"/>
        <w:rPr/>
      </w:pPr>
      <w:r>
        <w:rPr/>
        <w:t>Руководитель организации</w:t>
        <w:tab/>
      </w:r>
      <w:r>
        <w:rPr>
          <w:i/>
        </w:rPr>
        <w:t xml:space="preserve">_________                   </w:t>
      </w:r>
      <w:r>
        <w:rPr/>
        <w:t>ФИО</w:t>
      </w:r>
      <w:r>
        <w:rPr>
          <w:i/>
        </w:rPr>
        <w:br/>
        <w:t xml:space="preserve">                                                         (подпись)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8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center"/>
      <w:textAlignment w:val="baseline"/>
    </w:pPr>
    <w:rPr>
      <w:b/>
      <w:szCs w:val="20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560ECE59097E05CBA335F3EA6296D7A4BF8EA49E17966E0DACB781D6EF53DD37BAC0C05139F013h3g6F" TargetMode="External"/><Relationship Id="rId3" Type="http://schemas.openxmlformats.org/officeDocument/2006/relationships/hyperlink" Target="consultantplus://offline/ref=BB560ECE59097E05CBA335F3EA6296D7A4BF8EA79E11966E0DACB781D6EF53DD37BAC0C05539hFg1F" TargetMode="External"/><Relationship Id="rId4" Type="http://schemas.openxmlformats.org/officeDocument/2006/relationships/hyperlink" Target="consultantplus://offline/ref=BB560ECE59097E05CBA335F3EA6296D7A4BC8BA69816966E0DACB781D6hEgFF" TargetMode="External"/><Relationship Id="rId5" Type="http://schemas.openxmlformats.org/officeDocument/2006/relationships/hyperlink" Target="consultantplus://offline/ref=BB560ECE59097E05CBA32BFEFC0ECAD2A1B6D2AD9C10953155F3ECDC81E6598Ah7g0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49:00Z</dcterms:created>
  <dc:creator>Customer</dc:creator>
  <dc:description/>
  <cp:keywords/>
  <dc:language>en-US</dc:language>
  <cp:lastModifiedBy>USER</cp:lastModifiedBy>
  <cp:lastPrinted>2014-02-12T12:03:00Z</cp:lastPrinted>
  <dcterms:modified xsi:type="dcterms:W3CDTF">2014-02-12T05:04:00Z</dcterms:modified>
  <cp:revision>24</cp:revision>
  <dc:subject/>
  <dc:title>РОССИЙСКАЯ ФЕДЕРАЦИЯ</dc:title>
</cp:coreProperties>
</file>