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39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tabs>
          <w:tab w:val="left" w:pos="708" w:leader="none"/>
          <w:tab w:val="left" w:pos="39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tabs>
          <w:tab w:val="left" w:pos="708" w:leader="none"/>
          <w:tab w:val="left" w:pos="3960" w:leader="none"/>
        </w:tabs>
        <w:spacing w:lineRule="auto" w:line="360"/>
        <w:rPr/>
      </w:pPr>
      <w:r>
        <w:rPr>
          <w:b/>
          <w:sz w:val="28"/>
          <w:szCs w:val="28"/>
        </w:rPr>
        <w:t>АДМИНИСТРАЦИЯ ВОЗНЕСЕНСКОГО СЕЛЬСКОГО  ПОСЕЛЕНИЯ</w:t>
      </w:r>
    </w:p>
    <w:p>
      <w:pPr>
        <w:pStyle w:val="Normal"/>
        <w:tabs>
          <w:tab w:val="left" w:pos="708" w:leader="none"/>
          <w:tab w:val="left" w:pos="3960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tabs>
          <w:tab w:val="left" w:pos="708" w:leader="none"/>
          <w:tab w:val="left" w:pos="39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3960" w:leader="none"/>
        </w:tabs>
        <w:rPr>
          <w:bCs/>
        </w:rPr>
      </w:pPr>
      <w:r>
        <w:rPr>
          <w:rFonts w:eastAsia="Times New Roman"/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u w:val="single"/>
        </w:rPr>
        <w:t xml:space="preserve">27.06.2014г.  </w:t>
      </w:r>
      <w:r>
        <w:rPr>
          <w:bCs/>
        </w:rPr>
        <w:t xml:space="preserve">                                                                    №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6а</w:t>
      </w:r>
      <w:r>
        <w:rPr>
          <w:bCs/>
        </w:rPr>
        <w:tab/>
        <w:t xml:space="preserve">                         </w:t>
        <w:tab/>
        <w:t xml:space="preserve">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схемы водоснабжения и водоот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несенского сельского 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07.12.2011 г. № 416-ФЗ «О водоснабжении и  водоотведении», Постановлением Правительства Российской Федерации от 05.09.2013г. № 782 «О схемах водоснабжения и водоотведения», Уставом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несенского сельского поселения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целью эффективного и безопасного функционирования системы водоснабжения Вознесен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схему водоснабжения и водоотведения Вознесенского сельского поселения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Обнародовать настоящее Постановление на информационных стендах Администрации Вознесе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его официально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лава Вознес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                                                                       Н.П. Редь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5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Вознесен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а  от  27.06.2014 г.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 ЗАПИСКА </w:t>
      </w:r>
    </w:p>
    <w:p>
      <w:pPr>
        <w:pStyle w:val="Normal"/>
        <w:ind w:right="-6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к схеме водоснабжения Вознесенского сельского  поселения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080" w:right="-6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доснабжение</w:t>
      </w:r>
    </w:p>
    <w:p>
      <w:pPr>
        <w:pStyle w:val="Normal"/>
        <w:ind w:right="-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1.существующее положение: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>Водоснабжение Вознесенского сельского поселения осуществляется из  5 артезианских скважин, оборудованных наземными павильонами. Разрешительная документация в сфере недропользования имеется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населения в индивидуальной застройке пользуется водой из  колодцев. </w:t>
      </w:r>
    </w:p>
    <w:p>
      <w:pPr>
        <w:pStyle w:val="Normal"/>
        <w:ind w:right="-6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да артезианских скважин на промышленных предприятиях используется как для хозяйственно-питьевых, так и производственных нуж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одонапорных башнях  представлена в таблице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Таблица 1 – Сведения по водонапорным башням</w:t>
      </w:r>
    </w:p>
    <w:p>
      <w:pPr>
        <w:pStyle w:val="Normal"/>
        <w:rPr/>
      </w:pPr>
      <w:r>
        <w:rPr/>
        <w:t>Сведения по водонапорным башня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213"/>
        <w:gridCol w:w="2878"/>
        <w:gridCol w:w="287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ые башни д.Соболин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(м3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ые башни  д. Емельянов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 (м3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ые башни с. Вознесен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(м3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  водопроводным сетя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78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одопроводных сетей, относящихся технологически к муниципальному образованию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0 (м)</w:t>
            </w:r>
          </w:p>
        </w:tc>
      </w:tr>
      <w:tr>
        <w:trPr>
          <w:trHeight w:val="508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требителей хозпитьевой воды по муниципальному образованию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хозяйственно-питьевого водоснабжения населения в сельском поселении эксплуатируется 16140 м. водопроводных сет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еднее водопотребление на 1 человека в месяц  составляет  4,33 куб. 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производственного лабораторного контроля разработаны </w:t>
        <w:br/>
        <w:t>для всех водопров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ниторинг за качеством питьевой воды в сельском поселении не  осуществляетс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пышек инфекционных заболеваний передачи водным путём </w:t>
        <w:br/>
        <w:t>на территории поселения за последние 5 лет не зарегистрирова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ло 30 человек населения сельского поселения пользуются децентрализованными источниками водоснабжения: колонками. Производственный контроль за качеством питьевой воды нецентрализованных источников водоснабжения не осуществляетс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лане охраны и рационального использования водных ресурсов рекоменду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централизованной системы водоснаб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овершенствование технологических процессов с целью уменьшения размеров водопотреб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троительство оборотных систем водоснаб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требуется проведение работ по реконструкции сетей и сооружений водопров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доотведение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 существующее положе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изованной системой канализации охвачена жилищно-коммунальная и промышленная застройка, имеющая внутренние системы канализац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тальная застройка сельского поселения канализована в выгребные ямы, стоки без очистки сбрасываются в ближайшие водотоки или специальными машинами вывозятся на ассенизационные по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чистные сооружения канализации. Система отводящих канализационных коллекторов не разви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оружения предварительной очистки на промышленных площадках  отсутствую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Жилищный фонд и жилищное строительство</w:t>
      </w:r>
    </w:p>
    <w:p>
      <w:pPr>
        <w:pStyle w:val="Western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1.существующее положение:</w:t>
      </w:r>
    </w:p>
    <w:p>
      <w:pPr>
        <w:pStyle w:val="Western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лищный фонд Вознесенского сельского поселения по состоянию на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6"/>
          <w:szCs w:val="26"/>
        </w:rPr>
        <w:t>1 января 2014 года составляет 21,9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тхий жилищный фонд составляет 3,7 тыс.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, аварийный – 0,6 тыс.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, </w:t>
        <w:br/>
      </w:r>
      <w:r>
        <w:rPr>
          <w:sz w:val="26"/>
          <w:szCs w:val="26"/>
        </w:rPr>
        <w:t>это 19,6 % от всего жилищного фонда Вознесенкого поселения.</w:t>
      </w:r>
    </w:p>
    <w:p>
      <w:pPr>
        <w:pStyle w:val="Style91"/>
        <w:widowControl/>
        <w:spacing w:lineRule="auto" w:line="240"/>
        <w:ind w:firstLine="720"/>
        <w:rPr/>
      </w:pPr>
      <w:r>
        <w:rPr>
          <w:sz w:val="26"/>
          <w:szCs w:val="26"/>
        </w:rPr>
        <w:t>В настоящее время жилищный фонд сельского поселения по степени благоустройства обеспечен</w:t>
      </w:r>
      <w:r>
        <w:rPr>
          <w:rStyle w:val="FontStyle52"/>
          <w:sz w:val="26"/>
          <w:szCs w:val="26"/>
        </w:rPr>
        <w:t>: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672" w:leader="none"/>
        </w:tabs>
        <w:rPr/>
      </w:pPr>
      <w:r>
        <w:rPr>
          <w:rStyle w:val="FontStyle52"/>
          <w:sz w:val="26"/>
          <w:szCs w:val="26"/>
        </w:rPr>
        <w:t>водопроводом – 78,9 %,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672" w:leader="none"/>
        </w:tabs>
        <w:rPr/>
      </w:pPr>
      <w:r>
        <w:rPr>
          <w:rStyle w:val="FontStyle52"/>
          <w:sz w:val="26"/>
          <w:szCs w:val="26"/>
        </w:rPr>
        <w:t>канализацией – 1,14 %,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672" w:leader="none"/>
        </w:tabs>
        <w:rPr/>
      </w:pPr>
      <w:r>
        <w:rPr>
          <w:rStyle w:val="FontStyle52"/>
          <w:sz w:val="26"/>
          <w:szCs w:val="26"/>
        </w:rPr>
        <w:t>центральным отоплением – 5,03 %,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672" w:leader="none"/>
        </w:tabs>
        <w:rPr/>
      </w:pPr>
      <w:r>
        <w:rPr>
          <w:rStyle w:val="FontStyle52"/>
          <w:sz w:val="26"/>
          <w:szCs w:val="26"/>
        </w:rPr>
        <w:t>ваннами (душем) – 1,14 %,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672" w:leader="none"/>
        </w:tabs>
        <w:rPr/>
      </w:pPr>
      <w:r>
        <w:rPr>
          <w:rStyle w:val="FontStyle52"/>
          <w:sz w:val="26"/>
          <w:szCs w:val="26"/>
        </w:rPr>
        <w:t>напольными электроплитами – 1,8 %.</w:t>
      </w:r>
    </w:p>
    <w:p>
      <w:pPr>
        <w:pStyle w:val="Style18"/>
        <w:widowControl/>
        <w:tabs>
          <w:tab w:val="clear" w:pos="708"/>
          <w:tab w:val="left" w:pos="672" w:leader="none"/>
        </w:tabs>
        <w:ind w:firstLine="720"/>
        <w:jc w:val="both"/>
        <w:rPr/>
      </w:pPr>
      <w:r>
        <w:rPr>
          <w:rStyle w:val="FontStyle52"/>
          <w:sz w:val="26"/>
          <w:szCs w:val="26"/>
        </w:rPr>
        <w:t xml:space="preserve">Общая площадь жилых помещений, оборудованная одновременно водопроводом, водоотведением (канализацией), отоплением, газом или напольными электрическими плитами составляет </w:t>
        <w:br/>
        <w:t>10,9 тыс.м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2.проектное решение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едложений по организации жилых зон, реконструкции существующего жилищного фонда и размещению площадок нового жилищного строительства – одна из приоритетных задач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Western"/>
        <w:spacing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Western"/>
        <w:spacing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Western"/>
        <w:spacing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Western"/>
        <w:spacing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eastAsia="Times New Roman"/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eastAsia="zh-CN"/>
    </w:rPr>
  </w:style>
  <w:style w:type="character" w:styleId="1">
    <w:name w:val=" Знак Знак1"/>
    <w:qFormat/>
    <w:rPr>
      <w:sz w:val="24"/>
      <w:szCs w:val="24"/>
      <w:lang w:eastAsia="zh-CN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  <w:ind w:firstLine="677"/>
      <w:jc w:val="both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8:00Z</dcterms:created>
  <dc:creator>Хорешок Лена</dc:creator>
  <dc:description/>
  <cp:keywords/>
  <dc:language>en-US</dc:language>
  <cp:lastModifiedBy>1</cp:lastModifiedBy>
  <cp:lastPrinted>2014-06-26T14:25:00Z</cp:lastPrinted>
  <dcterms:modified xsi:type="dcterms:W3CDTF">2014-07-14T04:11:00Z</dcterms:modified>
  <cp:revision>15</cp:revision>
  <dc:subject/>
  <dc:title>ПОСТАНОВЛЕНИЕ</dc:title>
</cp:coreProperties>
</file>