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йский муниципальный район</w:t>
      </w:r>
    </w:p>
    <w:p>
      <w:pPr>
        <w:pStyle w:val="Heading1"/>
        <w:rPr/>
      </w:pPr>
      <w:r>
        <w:rPr/>
        <w:t>Администрация  Вознесе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« 10 »   декабря  2014                                            № 1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лана мероприятий по подготовке и проведе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5 году в Вознесенском сельском поселении Года ветер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  объявлением в Кузбассе 2015 года – Годом ветеран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рганизационный комитет по подготовке и проведению Года ветеранов согласно приложению №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план мероприятий по подготовке и проведению Года ветеранов согласно приложению №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</w:t>
      </w:r>
      <w:r>
        <w:rPr>
          <w:spacing w:val="-7"/>
        </w:rPr>
        <w:t xml:space="preserve"> Обнародовать настоящее постановление на информационном стенде в здании </w:t>
      </w:r>
      <w:r>
        <w:rPr/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</w:rPr>
        <w:t>:</w:t>
      </w:r>
      <w:hyperlink r:id="rId2">
        <w:r>
          <w:rPr>
            <w:rStyle w:val="InternetLink"/>
            <w:color w:val="000000"/>
          </w:rPr>
          <w:t>http://adm.yayacity.ru/</w:t>
        </w:r>
      </w:hyperlink>
      <w:r>
        <w:rPr/>
        <w:t xml:space="preserve"> в разделе «Органы в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4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5. Постановл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firstLine="708"/>
        <w:rPr/>
      </w:pPr>
      <w:r>
        <w:rPr/>
        <w:t xml:space="preserve">Глава Вознесенского </w:t>
      </w:r>
    </w:p>
    <w:p>
      <w:pPr>
        <w:pStyle w:val="Normal"/>
        <w:tabs>
          <w:tab w:val="clear" w:pos="708"/>
          <w:tab w:val="left" w:pos="2205" w:leader="none"/>
          <w:tab w:val="left" w:pos="6450" w:leader="none"/>
        </w:tabs>
        <w:ind w:firstLine="708"/>
        <w:rPr/>
      </w:pPr>
      <w:r>
        <w:rPr/>
        <w:t>сельского поселения:</w:t>
        <w:tab/>
        <w:t>Н.П.Редь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6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Style16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6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«10 »  декабря  2014г. № 11</w:t>
      </w:r>
    </w:p>
    <w:p>
      <w:pPr>
        <w:pStyle w:val="Style16"/>
        <w:jc w:val="center"/>
        <w:rPr/>
      </w:pPr>
      <w:r>
        <w:rPr/>
        <w:t>СОСТАВ</w:t>
      </w:r>
    </w:p>
    <w:p>
      <w:pPr>
        <w:pStyle w:val="Style16"/>
        <w:jc w:val="center"/>
        <w:rPr/>
      </w:pPr>
      <w:r>
        <w:rPr/>
        <w:t>организационного комитета по проведению Года ветеранов в поселении</w:t>
      </w:r>
    </w:p>
    <w:p>
      <w:pPr>
        <w:pStyle w:val="Style16"/>
        <w:rPr/>
      </w:pPr>
      <w:r>
        <w:rPr/>
        <w:t>Редькина Н.П.             глава Вознесенского сельского поселения</w:t>
      </w:r>
    </w:p>
    <w:p>
      <w:pPr>
        <w:pStyle w:val="Style16"/>
        <w:rPr/>
      </w:pPr>
      <w:r>
        <w:rPr/>
        <w:t>Ермошина Г.В.            главный специалист администрации</w:t>
      </w:r>
    </w:p>
    <w:p>
      <w:pPr>
        <w:pStyle w:val="Style16"/>
        <w:rPr/>
      </w:pPr>
      <w:r>
        <w:rPr/>
        <w:t>Федорова М.П.            специалист 1-й категории администрации</w:t>
      </w:r>
    </w:p>
    <w:p>
      <w:pPr>
        <w:pStyle w:val="Style16"/>
        <w:rPr/>
      </w:pPr>
      <w:r>
        <w:rPr/>
        <w:t>Полыгалова Н.Н.        заведующая ФАПом, председатель женсовета, депутат</w:t>
      </w:r>
    </w:p>
    <w:p>
      <w:pPr>
        <w:pStyle w:val="Style16"/>
        <w:rPr/>
      </w:pPr>
      <w:r>
        <w:rPr/>
        <w:t>Афанасьев Н.В.           директор МКОУ «Вознесенская школа»</w:t>
      </w:r>
    </w:p>
    <w:p>
      <w:pPr>
        <w:pStyle w:val="Style16"/>
        <w:rPr/>
      </w:pPr>
      <w:r>
        <w:rPr/>
        <w:t>Свирина Н.И.              заведующая Вознесенской библиотекой</w:t>
      </w:r>
    </w:p>
    <w:p>
      <w:pPr>
        <w:pStyle w:val="Style16"/>
        <w:rPr/>
      </w:pPr>
      <w:r>
        <w:rPr/>
        <w:t>Дициль В.И.                заведующая Емельяновской библиотекой</w:t>
      </w:r>
    </w:p>
    <w:p>
      <w:pPr>
        <w:pStyle w:val="Style16"/>
        <w:rPr/>
      </w:pPr>
      <w:r>
        <w:rPr/>
        <w:t>Васильева Н.Н.           директор Вознесенского ДК</w:t>
      </w:r>
    </w:p>
    <w:p>
      <w:pPr>
        <w:pStyle w:val="Style16"/>
        <w:rPr/>
      </w:pPr>
      <w:r>
        <w:rPr/>
        <w:t>Малицкова С.В.          директор Емельяновского СДК</w:t>
      </w:r>
    </w:p>
    <w:p>
      <w:pPr>
        <w:pStyle w:val="Style16"/>
        <w:rPr/>
      </w:pPr>
      <w:r>
        <w:rPr/>
        <w:t>Шашок В.В.                 председатель Совета ветеранов с.Вознесенка</w:t>
      </w:r>
    </w:p>
    <w:p>
      <w:pPr>
        <w:pStyle w:val="Style16"/>
        <w:rPr/>
      </w:pPr>
      <w:r>
        <w:rPr/>
        <w:t>Дудина Г.М.                председатель Совета ветеранов д.Емельяновка</w:t>
      </w:r>
    </w:p>
    <w:p>
      <w:pPr>
        <w:pStyle w:val="Style16"/>
        <w:rPr/>
      </w:pPr>
      <w:r>
        <w:rPr/>
        <w:t>Крупина Т.А.              председатель женсовета д.Емельяновка</w:t>
      </w:r>
    </w:p>
    <w:p>
      <w:pPr>
        <w:pStyle w:val="Style16"/>
        <w:rPr/>
      </w:pPr>
      <w:r>
        <w:rPr/>
        <w:t xml:space="preserve">Куранова Н.А.             сторож администрации, депутат </w:t>
      </w:r>
    </w:p>
    <w:p>
      <w:pPr>
        <w:pStyle w:val="Style16"/>
        <w:rPr/>
      </w:pPr>
      <w:r>
        <w:rPr/>
        <w:t xml:space="preserve">Авдеева Н.В.               Емельяновская  дошкольная группа, воспитатель, депутат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№ 2</w:t>
      </w:r>
    </w:p>
    <w:p>
      <w:pPr>
        <w:pStyle w:val="Style16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Style16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6"/>
        <w:spacing w:before="0" w:after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от « 10 » декабря  2014г. №11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ероприятий по подготовке и проведению в 2015 году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да ветеранов в Вознесенском сельском поселени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9"/>
        <w:gridCol w:w="1739"/>
        <w:gridCol w:w="2353"/>
        <w:gridCol w:w="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оциально-экономического положения ветеранов ВОВ, вдов погибших (умерших) участников ВОВ, для выявления житейских пробле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ина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М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направления персональных поздравлений инвалидов и участников ВОВ, отмечающих юбилеи ( 90-95 ле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ина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М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работа с организационным отделом Администрации Яйского района по подготовке поздравительных открыток с 9 мая от имени Главы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ина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М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я и поздравления с праздничными датами участников ВОВ на дом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5.05.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ина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М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поздравительной открытки с  9 мая, 22 июня   для сте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на Н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а А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казание помощи в уборке дворовой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оказание помощи в складировании топлива и другие услуг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казание помощи пожилым людям в наведении порядка на придомовой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приглашение  на праздничное мероприятие ветеранов ВОВ,  вдов погибших (умерших) участников ВОВ, тружеников тыла,  детей войны, поздравл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ок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а Г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ветеранов к месту проведения праздничного меропри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ькина Н.П.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бесед со школьниками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ных 70 –летию Побе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Это нашей истории стро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ни сражались за Родину»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враль 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Свирина Н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Дициль В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ьев «Аллея Победы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 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ягков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Уроков Памяти», посвящённых 70-летию Победы в Великой Отечественной вой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новление и пополнение уголков боевой славы в школ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олонтёрских отрядов по оказанию помощи ветерана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бное наблюдение за инвалидами, ветеранами ВОВ, тружениками тыла, проживающими на территор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В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Тарасова С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а встречи ветеранов войны, тружеников тыла с учащимися школ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й 2015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рина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ициль В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фасадов зданий учреждений и организаций к праздника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уководители учреждений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проведение  фотовыставок посвященных участникам войны и труженикам тыла «Поклонимся великим тем годам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рина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ициль В.И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и, торжественные мероприятия, концертные программа, посвященные 70-летию со Дня Победы в В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15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ина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цкова С.В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и чествование участников ВОВ, тружеников тыла, детей войн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15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цкова С.В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уроков Памяти, посвященных Дню Героев Отече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5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рина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ициль В.И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патриотические чтения в честь Дня Побе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5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ашок В.В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удина Г.М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к живешь ветеран?» - вечер встреч ветеранов В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ашок В.В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удина Г.М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итинге, посвященном 70-летию со Дня Победы в Великой Отечественной Вой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ашок В.В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удина Г.М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32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38:00Z</dcterms:created>
  <dc:creator>Людмила</dc:creator>
  <dc:description/>
  <cp:keywords/>
  <dc:language>en-US</dc:language>
  <cp:lastModifiedBy>1</cp:lastModifiedBy>
  <cp:lastPrinted>2014-12-10T12:11:00Z</cp:lastPrinted>
  <dcterms:modified xsi:type="dcterms:W3CDTF">2014-12-10T05:19:00Z</dcterms:modified>
  <cp:revision>12</cp:revision>
  <dc:subject/>
  <dc:title> </dc:title>
</cp:coreProperties>
</file>