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Яйский  муниципальный райо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4г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ознесен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утверждении перечня и к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евых статей расходов бюджета Вознесе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21 Бюджетного кодекса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рилагаемый перечень и коды целевых статей расходов бюджета Вознесенского сельского поселения, 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постановление разместить на официальном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Постановление вступает в силу со дня его обнародования на сайте администрации Вознесенского сельского поселения и применяется к правоотношениям, возникающим при составлении и исполнении бюджета Вознесенского сельского поселения, начиная с бюджета на 2014 год и на плановый период 2015 и 2016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настоящего постановления возлагаю на ведущего специалиста  Пицан Галину .Алексе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Вознесенского 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</w:t>
        <w:tab/>
        <w:tab/>
        <w:tab/>
        <w:t xml:space="preserve">                                  Н.П.Редькина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 от «22» декабря..2014г №16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 Об утверждении перечня и кодов целевы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татей расходов бюджета Вознесенского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поселения»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Перечень и коды целевых статей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знесенского сельского поселе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1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Поддержка и развитие ЖКХ на территории Вознесе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02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мероприятий по подготовке объектов ЖКХ и социальной сферы к отопительному сезону в рамках муниципальной программы «Поддержка и развитие ЖКХ на территории Вознесенского сельского поселения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мещение затрат за уголь для населения в рамках муниципальной программы «Поддержка и развитие ЖКХ на территории Вознесенского сельского поселения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 программы «Поддержка и развитие ЖКХ на территории Вознесенского сельского поселения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мероприятий по ремонту и реконструкции объектов ЖКХ в рамках  муниципальной программы «Поддержка и развитие ЖКХ на территории Вознесенского сельского поселения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20 11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дорожной деятельности в рамках  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 11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освещения улиц в рамках муниципальной программы «Комплексная программа по благоустройству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 11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в рамках муниципальной программы «Комплексная программа по благоустройству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 11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озеленению поселений в рамках муниципальной программы «Комплексная программа по благоустройству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 111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поселений в рамках муниципальной программы «Комплексная программа по благоустройству Вознесенского сельского поселения»</w:t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 103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</w:rPr>
              <w:t>Развитие культуры, физической культуры, спорта и  молодежной политики в Вознесенском сельском поселен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111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детей и молодежи в рамках муниципальной программы 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</w:rPr>
              <w:t>Развитие культуры, физической культуры, спорта и  молодежной политики в Вознесенском сельском поселен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 111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 в рамках муниципальной программы «Развитие культуры, физической культуры, спорта и  молодежной политики в Вознесенском сельском поселен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 111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, спорта и туризма в рамках муниципальной программы «Развитие культуры, физической культуры, спорта и  молодежной политики в Вознесенском сельском поселен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7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70 112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С и стихийных бедствий в рамках муниципальной программы «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8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Муниципальная программы «Управление муниципальным имуществом в Вознесенском сельском поселении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0 103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программы «Управление муниципальным имуществом в Вознесенском сельском поселении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0 103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программы «Управление муниципальным имуществом в Вознесенском сельском поселени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9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программное направление деятель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0 10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0 104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а муниципального образования в рамках непрограммного направления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0 104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ервный фонд администрации Вознесенского сельского поселения в рамках непрограммного направления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102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0 511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49:00Z</dcterms:created>
  <dc:creator>New</dc:creator>
  <dc:description/>
  <cp:keywords/>
  <dc:language>en-US</dc:language>
  <cp:lastModifiedBy>1</cp:lastModifiedBy>
  <cp:lastPrinted>2014-12-22T14:58:00Z</cp:lastPrinted>
  <dcterms:modified xsi:type="dcterms:W3CDTF">2014-12-29T05:18:00Z</dcterms:modified>
  <cp:revision>36</cp:revision>
  <dc:subject/>
  <dc:title>Российская Федерация</dc:title>
</cp:coreProperties>
</file>