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5  »</w:t>
      </w:r>
      <w:r>
        <w:rPr/>
        <w:t xml:space="preserve">             </w:t>
      </w:r>
      <w:r>
        <w:rPr>
          <w:u w:val="single"/>
        </w:rPr>
        <w:t>апреля 2014 г.</w:t>
      </w:r>
      <w:r>
        <w:rPr/>
        <w:t xml:space="preserve">                № </w:t>
      </w:r>
      <w:r>
        <w:rPr>
          <w:u w:val="single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становлении особого противопожарного режим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 территории 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В целях укрепления пожарной безопасности, защиты жизни и здоровья граждан и их имущества от пожаров, в соответствии со статьей 30 Федерального закона от 21.12.1994 № 69-ФЗ «О пожарной безопасности», статьей 17 Закона Кемеровской области от 06.10.1997 № 33-ОЗ «Об обеспечении пожарной безопасности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на территории Вознесенского сельского поселения особый противопожарный режим с 15 апреля по 1 июн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Активизировать работу по пропаганде и добровольному участию населения в решении вопросов противопожарной защиты квартир и жилых до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Принять меры по своевременной очистке территории от горючих отходов, мусора с осуществлением контроля при разведении костров. Запретить бесконтрольное сжигание стерни, пожнивных остатков на по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7.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Взять на особый контроль обеспечение пожарной безопасностью населенные пункты Вознесенского сельского поселения, расположенные вблизи лесных массивов, предусмотреть выполнение мероприятий, ограничивающих распространение лесных пожаров на указанные объе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/>
        <w:t>от 15.04.2014 № 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ЕРЕЧ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инвентаря для помещений и строений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редств пожаротуш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 с водо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Нелля Ивановна</dc:creator>
  <dc:description/>
  <cp:keywords/>
  <dc:language>en-US</dc:language>
  <cp:lastModifiedBy>1</cp:lastModifiedBy>
  <cp:lastPrinted>2014-04-24T13:04:00Z</cp:lastPrinted>
  <dcterms:modified xsi:type="dcterms:W3CDTF">2014-04-24T06:05:00Z</dcterms:modified>
  <cp:revision>26</cp:revision>
  <dc:subject/>
  <dc:title>                                                 РОССИЙСКАЯ ФЕДЕРАЦИЯ</dc:title>
</cp:coreProperties>
</file>