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firstLine="576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Яйский  муниципальный район</w:t>
      </w:r>
    </w:p>
    <w:p>
      <w:pPr>
        <w:pStyle w:val="Normal"/>
        <w:jc w:val="center"/>
        <w:rPr/>
      </w:pPr>
      <w:r>
        <w:rPr>
          <w:b/>
        </w:rPr>
        <w:t>Администрация Вознес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« 15 »   декабря  2014г.                                            №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с.Вознесен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использования субвенции, на осуществление государственных полномочий Российской Федерации по первичному воинскому учету на территории Вознес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методическими рекомендациями военного комиссариата Кемеровской области № 598 от 25.08.2014г. разработанными в соответствии  с требованиями Постановления правительства РФ от 29.04.2006г. №258 « О субвенциях на осуществление полномочий по первичному воинскому учету  на территориях где отсутствуют военные комиссариаты», Приказа Министерства обороны РФ от 19.04.2007г. № 500 </w:t>
      </w:r>
    </w:p>
    <w:p>
      <w:pPr>
        <w:pStyle w:val="Normal"/>
        <w:jc w:val="both"/>
        <w:rPr/>
      </w:pPr>
      <w:r>
        <w:rPr/>
        <w:t>« О мерах по выполнению в Вооруженных Силах РФ постановления Правительства РФ от 27.04.2006г. № 719, Указаний заместителя Министерства обороны РФ от 15.01.2014г. №180/7/15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твердить Порядок использования субвенции, на осуществление государственных полномочий Российской Федерации по первичному воинскому учету на территории Вознесенского сельского поселения согласно приложению №1.</w:t>
      </w:r>
    </w:p>
    <w:p>
      <w:pPr>
        <w:pStyle w:val="Normal"/>
        <w:ind w:left="360" w:firstLine="345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7"/>
        </w:rPr>
        <w:t xml:space="preserve">Обнародовать настоящее постановление на информационном стенде в здании </w:t>
      </w:r>
      <w:r>
        <w:rPr/>
        <w:t>администрации Вознесенского сельского поселения и разместить на официальном сайте Яйского муниципального района</w:t>
      </w:r>
      <w:r>
        <w:rPr>
          <w:color w:val="000000"/>
        </w:rPr>
        <w:t>:</w:t>
      </w:r>
      <w:hyperlink r:id="rId2">
        <w:r>
          <w:rPr>
            <w:rStyle w:val="InternetLink"/>
            <w:color w:val="000000"/>
          </w:rPr>
          <w:t>http://adm.yayacity.ru/</w:t>
        </w:r>
      </w:hyperlink>
      <w:r>
        <w:rPr/>
        <w:t xml:space="preserve"> в разделе «Органы власти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стоящее постановление вступает в силу после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Вознесенского</w:t>
      </w:r>
    </w:p>
    <w:p>
      <w:pPr>
        <w:pStyle w:val="Normal"/>
        <w:rPr/>
      </w:pPr>
      <w:r>
        <w:rPr>
          <w:b/>
          <w:sz w:val="26"/>
          <w:szCs w:val="26"/>
        </w:rPr>
        <w:t>сельского поселения</w:t>
        <w:tab/>
        <w:tab/>
        <w:tab/>
        <w:t xml:space="preserve">                                  Н.П.Редькина</w:t>
      </w:r>
      <w:r>
        <w:rPr>
          <w:sz w:val="26"/>
          <w:szCs w:val="26"/>
        </w:rPr>
        <w:tab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Cs/>
          <w:sz w:val="24"/>
          <w:szCs w:val="24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ознесе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/>
      </w:pPr>
      <w:r>
        <w:rPr>
          <w:bCs/>
          <w:sz w:val="24"/>
          <w:szCs w:val="24"/>
        </w:rPr>
        <w:t>от « 15 » декабря 2014г.  № 15</w:t>
      </w: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орядок  использования субвен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уществление государственных полномочий Российской Федерации по первичному воинскому уче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 .ОБЩИЕ ПОЛОЖЕНИЯ.</w:t>
      </w:r>
    </w:p>
    <w:p>
      <w:pPr>
        <w:pStyle w:val="Normal"/>
        <w:ind w:firstLine="708"/>
        <w:jc w:val="both"/>
        <w:rPr/>
      </w:pPr>
      <w:r>
        <w:rPr/>
        <w:t>Субвенция на осуществление государственных полномочий Российской Федерация по первичному  воинскому учету на территориях, где отсутствуют военные комиссариаты, передается в бюджет Вознесенского сельского поселения из бюджета Яйского муниципального района. Настоящий Порядок устанавливает правила использования субвенции, передаваемой Яйским муниципальным районом, на осуществление государственных полномочий Российской Федерация по первичному воинскому учету (далее-субвенци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ПОРЯДОК РАСХОДОВАНИЯ СРЕДСТВ ФОТ</w:t>
      </w:r>
    </w:p>
    <w:p>
      <w:pPr>
        <w:pStyle w:val="Normal"/>
        <w:ind w:firstLine="708"/>
        <w:jc w:val="both"/>
        <w:rPr/>
      </w:pPr>
      <w:r>
        <w:rPr/>
        <w:t>Оплата труда военно-учетных работников осуществляется в соответствии с нормами, установленными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Премиальные выплаты по результатам работы выплачиваются в соответствии с показателями премирования военно-учетных работников  согласно подпункта 2.1.5 Положения «Об оплате труда работника, занимающего должность инспектора по первичному воинскому учету на территории Вознесенского сельского поселения», утвержденного  постановлением главы №13 от15.12.2014г. </w:t>
      </w:r>
    </w:p>
    <w:p>
      <w:pPr>
        <w:pStyle w:val="Normal"/>
        <w:ind w:firstLine="708"/>
        <w:jc w:val="both"/>
        <w:rPr/>
      </w:pPr>
      <w:r>
        <w:rPr/>
        <w:t>Объем средств, предусмотренных на оплату труда в течение календарного может быть изменен при введении новых условий оплаты труда и (или) индексации заработной платы с увеличением объема субвенции</w:t>
      </w:r>
    </w:p>
    <w:p>
      <w:pPr>
        <w:pStyle w:val="Normal"/>
        <w:ind w:firstLine="708"/>
        <w:jc w:val="both"/>
        <w:rPr/>
      </w:pPr>
      <w:r>
        <w:rPr/>
        <w:t>При образовании к концу года экономии средств на оплату труда военно-учетных; работников, такие средства решениями Глав администраций органов МСУ направляются на премирование военно-учетных  работников в соответствии с Показателями премирования. Премия из средств экономии  субвенции предельными  размерами не ограничивае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. ПОРЯДОК  РАСХОДОВАНИЯ СРЕДСТВ НА </w:t>
      </w:r>
    </w:p>
    <w:p>
      <w:pPr>
        <w:pStyle w:val="Normal"/>
        <w:jc w:val="center"/>
        <w:rPr/>
      </w:pPr>
      <w:r>
        <w:rPr/>
        <w:t>МАТЕРИАЛЬНО - ТЕХНИЧЕСКОЕ ОБЕСПЕ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1.ОБЩИЕ ПОЛОЖЕНИЯ</w:t>
      </w:r>
    </w:p>
    <w:p>
      <w:pPr>
        <w:pStyle w:val="Normal"/>
        <w:ind w:firstLine="708"/>
        <w:jc w:val="both"/>
        <w:rPr/>
      </w:pPr>
      <w:r>
        <w:rPr/>
        <w:t>Объем средств на материально-техническое обеспечение первичного воинского учета в органе МСУ является составной частью субвенции. Расчет необходимого объема средств субвенции производится каждым органом МСУ, исполняющим государственные полномочия по первичному воинскому учету, в соответствии с настоящим Порядком  в установленном порядке вместе с расчетами и обоснованиями заявленной потребности  в бюджетных ассигнованиях, передается в Финансовое управление по Яйскому  району.</w:t>
      </w:r>
    </w:p>
    <w:p>
      <w:pPr>
        <w:pStyle w:val="Normal"/>
        <w:ind w:firstLine="708"/>
        <w:jc w:val="both"/>
        <w:rPr/>
      </w:pPr>
      <w:r>
        <w:rPr/>
        <w:t>При определении объема средств субвенции не предусматриваются затраты на:</w:t>
      </w:r>
    </w:p>
    <w:p>
      <w:pPr>
        <w:pStyle w:val="Normal"/>
        <w:ind w:firstLine="708"/>
        <w:jc w:val="both"/>
        <w:rPr/>
      </w:pPr>
      <w:r>
        <w:rPr/>
        <w:t>-выполнение полномочий, определенных ст.8 Федерального закона Российской Федерации от 26 февраля 1997 г. №31-ФЗ “О мобилизационной подготовке и мобилизации в Российской Федерации”;</w:t>
      </w:r>
    </w:p>
    <w:p>
      <w:pPr>
        <w:pStyle w:val="Normal"/>
        <w:ind w:firstLine="708"/>
        <w:jc w:val="both"/>
        <w:rPr/>
      </w:pPr>
      <w:r>
        <w:rPr/>
        <w:t>-уборку служебного кабинета, в котором военно-учетный работник выполняет свои должностные обязанности (военно-учетного стола);</w:t>
      </w:r>
    </w:p>
    <w:p>
      <w:pPr>
        <w:pStyle w:val="Normal"/>
        <w:ind w:firstLine="708"/>
        <w:jc w:val="both"/>
        <w:rPr/>
      </w:pPr>
      <w:r>
        <w:rPr/>
        <w:t>-приобретение и замену неисправных ламп освещения и светильников;</w:t>
      </w:r>
    </w:p>
    <w:p>
      <w:pPr>
        <w:pStyle w:val="Normal"/>
        <w:ind w:firstLine="708"/>
        <w:jc w:val="both"/>
        <w:rPr/>
      </w:pPr>
      <w:r>
        <w:rPr/>
        <w:t>-утилизацию ламп освещения;</w:t>
      </w:r>
    </w:p>
    <w:p>
      <w:pPr>
        <w:pStyle w:val="Normal"/>
        <w:ind w:firstLine="708"/>
        <w:jc w:val="both"/>
        <w:rPr/>
      </w:pPr>
      <w:r>
        <w:rPr/>
        <w:t>-капитальный и текущий ремонт служебного кабинета (в т.ч. замену напольных покрытий, окон, дверей, элементов систем центрального отопления, вентиляции и кондиционирования, электропроводки и электроустановочных  изделий);</w:t>
      </w:r>
    </w:p>
    <w:p>
      <w:pPr>
        <w:pStyle w:val="Normal"/>
        <w:ind w:firstLine="708"/>
        <w:jc w:val="both"/>
        <w:rPr/>
      </w:pPr>
      <w:r>
        <w:rPr/>
        <w:t>-приобретение бытового инструмента, бытовой техники, посуды, уборочного инвентаря и бытовой химии;</w:t>
      </w:r>
    </w:p>
    <w:p>
      <w:pPr>
        <w:pStyle w:val="Normal"/>
        <w:ind w:firstLine="708"/>
        <w:jc w:val="both"/>
        <w:rPr/>
      </w:pPr>
      <w:r>
        <w:rPr/>
        <w:t>-приобретение и поддержание работоспособности средств пожаротушения и сигнализации;</w:t>
      </w:r>
    </w:p>
    <w:p>
      <w:pPr>
        <w:pStyle w:val="Normal"/>
        <w:ind w:firstLine="708"/>
        <w:jc w:val="both"/>
        <w:rPr/>
      </w:pPr>
      <w:r>
        <w:rPr/>
        <w:t>-установку систем охранной сигнализации и видеонаблюдения, оконных решеток, бытовых кондиционеров, дополнительных обогревательных приборов, средств вентиляции, резервных источников электропитания, световых и прочих табло, табличек и указате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3.2. ПОРЯДОК  РАСХОДОВАНИЯ СРЕДСТВ НА </w:t>
      </w:r>
    </w:p>
    <w:p>
      <w:pPr>
        <w:pStyle w:val="Normal"/>
        <w:jc w:val="center"/>
        <w:rPr/>
      </w:pPr>
      <w:r>
        <w:rPr/>
        <w:t>МАТЕРИАЛЬНО-ТЕХНИЧЕСКОЕ ОБЕСПЕЧ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Объем средств по оплате транспортных услуг (</w:t>
      </w:r>
      <w:r>
        <w:rPr>
          <w:u w:val="single"/>
          <w:lang w:val="en-US"/>
        </w:rPr>
        <w:t>S</w:t>
      </w:r>
      <w:r>
        <w:rPr>
          <w:u w:val="single"/>
        </w:rPr>
        <w:t>транспi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средств по оплате транспортных услуг рассчитывается исходя из:</w:t>
      </w:r>
    </w:p>
    <w:p>
      <w:pPr>
        <w:pStyle w:val="Normal"/>
        <w:ind w:firstLine="708"/>
        <w:jc w:val="both"/>
        <w:rPr/>
      </w:pPr>
      <w:r>
        <w:rPr/>
        <w:t>-количества поездок в год одного военно-учетного работника в отдел военного комиссариата;</w:t>
      </w:r>
    </w:p>
    <w:p>
      <w:pPr>
        <w:pStyle w:val="Normal"/>
        <w:ind w:firstLine="708"/>
        <w:jc w:val="both"/>
        <w:rPr/>
      </w:pPr>
      <w:r>
        <w:rPr/>
        <w:t>-расходов по проезду к месту служебной командировка и обратно к месту постоянной работы (включая страховой взнос на обязательное личное страхование пассажиров на транспорте, оплату услуг по оформлению проездных документов, расходы за пользование в поездах постельными принадлежностями).</w:t>
      </w:r>
    </w:p>
    <w:p>
      <w:pPr>
        <w:pStyle w:val="Normal"/>
        <w:ind w:firstLine="708"/>
        <w:jc w:val="both"/>
        <w:rPr/>
      </w:pPr>
      <w:r>
        <w:rPr/>
        <w:t>Стоимость проезда принимается в соответствии с  постановлением Правительства РФ от 02.10.2002 г. № 729 «О размерах возмещения расходов, связанных со служебными командировками на территория Российской Федерации работникам организаций, финансируемых за счет средств федерального бюджета».</w:t>
      </w:r>
    </w:p>
    <w:p>
      <w:pPr>
        <w:pStyle w:val="Normal"/>
        <w:ind w:firstLine="708"/>
        <w:jc w:val="both"/>
        <w:rPr/>
      </w:pPr>
      <w:r>
        <w:rPr/>
        <w:t>Затраты средств на другие транспортные услуги (в т.ч. в целях оповещения  (п.п. «в» п.23), (п.п. «а» п.24) Положение о воинском учете), найм  автотранспорта по договорам, оплата запасных частей, технических жидкостей и горюче-смазочных материалов, работы водителя и т.д.) не предусматриваются.</w:t>
      </w:r>
    </w:p>
    <w:p>
      <w:pPr>
        <w:pStyle w:val="Normal"/>
        <w:jc w:val="center"/>
        <w:rPr/>
      </w:pPr>
      <w:r>
        <w:rPr>
          <w:u w:val="single"/>
        </w:rPr>
        <w:t>Объем средств по оплате командировочных услуг (</w:t>
      </w:r>
      <w:r>
        <w:rPr>
          <w:u w:val="single"/>
          <w:lang w:val="en-US"/>
        </w:rPr>
        <w:t>S</w:t>
      </w:r>
      <w:r>
        <w:rPr>
          <w:u w:val="single"/>
        </w:rPr>
        <w:t>ком.расх.</w:t>
      </w:r>
      <w:r>
        <w:rPr>
          <w:u w:val="single"/>
          <w:lang w:val="en-US"/>
        </w:rPr>
        <w:t>i</w:t>
      </w:r>
      <w:r>
        <w:rPr>
          <w:u w:val="single"/>
        </w:rPr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бъем средств, по оплате командировочных услуг рассчитывается из :</w:t>
      </w:r>
    </w:p>
    <w:p>
      <w:pPr>
        <w:pStyle w:val="Normal"/>
        <w:ind w:firstLine="708"/>
        <w:jc w:val="both"/>
        <w:rPr/>
      </w:pPr>
      <w:r>
        <w:rPr/>
        <w:t>-стоимости проживания военно-учетного работника в гостинице;</w:t>
      </w:r>
    </w:p>
    <w:p>
      <w:pPr>
        <w:pStyle w:val="Normal"/>
        <w:ind w:firstLine="708"/>
        <w:jc w:val="both"/>
        <w:rPr/>
      </w:pPr>
      <w:r>
        <w:rPr/>
        <w:t>-оплаты суточных расходов.</w:t>
      </w:r>
    </w:p>
    <w:p>
      <w:pPr>
        <w:pStyle w:val="Normal"/>
        <w:ind w:firstLine="708"/>
        <w:jc w:val="both"/>
        <w:rPr/>
      </w:pPr>
      <w:r>
        <w:rPr/>
        <w:t xml:space="preserve">Стоимость проживания принимается в соответствии с постановлением Правительства Российской Федерация от 02.102002 г. № 729 «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федерального бюджета». </w:t>
      </w:r>
    </w:p>
    <w:p>
      <w:pPr>
        <w:pStyle w:val="Normal"/>
        <w:ind w:firstLine="708"/>
        <w:jc w:val="both"/>
        <w:rPr/>
      </w:pPr>
      <w:r>
        <w:rPr/>
        <w:t>Суточные расходы принимаются в соответствии с приказом Министра обороны Российской Федерации от 06.03.2012 г.) №450 «О возмещении суточных расходов, связанных со служебными командировками на территория Российской Федерация, гражданскому персоналу Вооруженных Сил Российской Федерации за счет средств федерального бюджета».</w:t>
      </w:r>
    </w:p>
    <w:p>
      <w:pPr>
        <w:pStyle w:val="Normal"/>
        <w:ind w:firstLine="708"/>
        <w:jc w:val="both"/>
        <w:rPr/>
      </w:pPr>
      <w:r>
        <w:rPr/>
        <w:t>Оплата расходов производится в пределах, предоставленных на соответствующий год средств, при объективной невозможности возвращения военно-учетного работника к месту постоянной работы в день окончания учебно-методических занятий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     </w:t>
      </w:r>
      <w:r>
        <w:rPr>
          <w:u w:val="single"/>
        </w:rPr>
        <w:t>Объем средств по оплате расходов на обеспечение мебелью, инвентарем,     оргтехникой. средствами связи, расходными материалами (</w:t>
      </w:r>
      <w:r>
        <w:rPr>
          <w:u w:val="single"/>
          <w:lang w:val="en-US"/>
        </w:rPr>
        <w:t>S</w:t>
      </w:r>
      <w:r>
        <w:rPr>
          <w:u w:val="single"/>
        </w:rPr>
        <w:t>мат.обеспi)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мебелью и инвентарем</w:t>
      </w:r>
      <w:r>
        <w:rPr/>
        <w:t xml:space="preserve"> (инвентарь - информационные стенды, подставка разные, карнизы, корзины для бумаг) специально выделенных помещений для военно-учетных работников осуществляется по текущей потребности в соответствии с нормами обеспечения мебелью и инвентарем, утвержденными приказами Министерства обороны РФ от 30.04.2004 года № 120, от 28.05.2012 года №1331. Данные нормы приведены в приложении 2 к настоящему Порядку.</w:t>
      </w:r>
    </w:p>
    <w:p>
      <w:pPr>
        <w:pStyle w:val="Normal"/>
        <w:ind w:firstLine="708"/>
        <w:jc w:val="both"/>
        <w:rPr/>
      </w:pPr>
      <w:r>
        <w:rPr/>
        <w:t>Обеспечение военно-учетного работника, выполняющего обязанности по совместительству в общем служебном кабинете, осуществляется в объеме, необходимом для размещения оргтехники и документов. Срок службы мебели и инвентаря установлен  приказами Министерства обороны РФ от 30.04.2004 года №120 от 28.05.2012 №1331 и приведен в приложении З к настоящему Порядку. Запрещается приобретать дорогостоящую мебель (антикварную, гарнитуры и др.), а также не указанную в Порядке  2 и в превышающем норму количестве. Истечение срока службы мебели и инвентаря не является основанием к их списанию, если мебель и инвентарь по своему состоянию пригодны к дальнейшему использованию. Не допускается приобретение новой мебели и инвентаря до списания используемой. При фактическом превышении количества предметов мебели и инвентаря установленных норм эксплуатация излишествующих предметов продолжается до списания в установленном порядке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оргтехникой</w:t>
      </w:r>
      <w:r>
        <w:rPr/>
        <w:t xml:space="preserve"> (компьютерами, лазерными монохромными принтерами, многофункциональнымы устройствами (далее - МФУ), источниками  бесперебойного  питания, сетевыми фильтрами) - осуществляется по текущей потребности каждого военно-учетного работника по нормам, приведенным в приложении 1 к Порядку. Приобретение персональных компьютеров осуществляется с установленным лицензионным программным обеспечением и офисными приложениями. Срок службы оргтехники установлен в приложении 2 к настоящему Порядку. Истечение срока службы оргтехники не является основанием к её списанию, если оргтехника по своему техническому состоянию пригодна к дальнейшему использованию. Ремонт оргтехники  в период гарантийного сроки службы производится в специализированных мастерских за счет производителя. Техническое обслуживание и ремонт оргтехники (в т.ч. замена составных частей системного блока компьютера) в постгарантийный период производится лицензированными организациями (сертифицированными специалистами) по фактической потребности. Списание оргтехники производится только при наличии заключения о не пригодности к дальнейшей эксплуатации, выданного лицензированной  организацией (сертифицированным специалистом). Не допускается приобретение новой оргтехники до списания используемой. При фактическом превышении количества оргтехники установленных норм, эксплуатация излишествующей оргтехники прекращается, период вывода из эксплуатации в срок службы не засчитывается. Эксплуатация возобновляется лишь при увеличении количества военно-учетных работников или после списания эксплуатируемой оргтехники - взамен списанной.</w:t>
      </w:r>
    </w:p>
    <w:p>
      <w:pPr>
        <w:pStyle w:val="Normal"/>
        <w:ind w:firstLine="708"/>
        <w:jc w:val="both"/>
        <w:rPr/>
      </w:pPr>
      <w:r>
        <w:rPr/>
        <w:t>Обеспечение расходными материалами осуществляется по текущей потребности каждого военно-учетного работника согласно норм обеспечения  хозяйственными и канцелярскими принадлежностями военнослужащего (гражданского  служащего) Министерства обороны Российской Федерации (указание заместителя министра обороны РФ от 15.01.2014 года №180/7/159) ( приложению 3).</w:t>
      </w:r>
    </w:p>
    <w:p>
      <w:pPr>
        <w:pStyle w:val="Normal"/>
        <w:ind w:firstLine="708"/>
        <w:jc w:val="both"/>
        <w:rPr/>
      </w:pPr>
      <w:r>
        <w:rPr/>
        <w:t>К расходным материалам относятся бланки карточек и книг (журналов); воинского учета, штампы, тетради, бумага писчая, канцелярские принадлежности, скоросшиватели, антивирусная защита компьютерных программ, тонер (картридж одноразовый) для лазерного монохромного принтера (МФУ), бумага для факсимильных аппаратов, дискеты, почтовые конвер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ДОПОЛНИТЕЛЬНЫЕ ПОЛОЖЕНИЯ</w:t>
      </w:r>
    </w:p>
    <w:p>
      <w:pPr>
        <w:pStyle w:val="Normal"/>
        <w:ind w:firstLine="708"/>
        <w:jc w:val="both"/>
        <w:rPr/>
      </w:pPr>
      <w:r>
        <w:rPr/>
        <w:t>Имущество, приобретаемое с использованием средств субвенции является имуществом, приобретенным для целей первичного воинского учета и должно находиться в постоянном пользовании военно-учетного работника.</w:t>
      </w:r>
    </w:p>
    <w:p>
      <w:pPr>
        <w:pStyle w:val="Normal"/>
        <w:ind w:firstLine="708"/>
        <w:jc w:val="both"/>
        <w:rPr/>
      </w:pPr>
      <w:r>
        <w:rPr/>
        <w:t>Не допускается образование кредиторской и дебиторской задолженности по материально-техническому обеспечению. Приобретение имущества, техническое обслуживание и ремонт оргтехники осуществляются с соблюдением норм Федерального законодательства, определяющих порядок поставки товаров, выполнения работ и оказания услуг для государственных нужд.</w:t>
      </w:r>
    </w:p>
    <w:p>
      <w:pPr>
        <w:pStyle w:val="Normal"/>
        <w:ind w:firstLine="708"/>
        <w:jc w:val="both"/>
        <w:rPr/>
      </w:pPr>
      <w:r>
        <w:rPr/>
        <w:t>При образовании к концу года в поселениях экономии средств на материально- техническое обеспечение и невозможности полного и целевого расходования средств, средства подлежат перераспределению в порядке, установленном ст. 140 Бюджетного кодекса РФ в другие органы поселений до 01 декабря текущего года и полному израсходованию до 25 декабря.</w:t>
      </w:r>
    </w:p>
    <w:p>
      <w:pPr>
        <w:pStyle w:val="Normal"/>
        <w:ind w:firstLine="708"/>
        <w:jc w:val="both"/>
        <w:rPr/>
      </w:pPr>
      <w:r>
        <w:rPr/>
        <w:t>Органы местного самоуправления поселений, их должностные лица несут ответственность за нецелевое использование субвенции и недостоверность представляемых отчетных сведений.</w:t>
      </w:r>
    </w:p>
    <w:p>
      <w:pPr>
        <w:pStyle w:val="Normal"/>
        <w:ind w:firstLine="708"/>
        <w:jc w:val="both"/>
        <w:rPr/>
      </w:pPr>
      <w:r>
        <w:rPr/>
        <w:t>В случае нецелевого использования субвенции соответствующие средства взыскиваются в бюджет Кемеровской области для последующей передачи в федеральный бюджет в порядке, установленном законодательством Российской Федераций.</w:t>
      </w:r>
    </w:p>
    <w:p>
      <w:pPr>
        <w:pStyle w:val="Normal"/>
        <w:jc w:val="both"/>
        <w:rPr/>
      </w:pPr>
      <w:r>
        <w:rPr/>
        <w:t>Отчеты о выполнении государственных полномочий по первичному воинскому учету и расходовании субвенций Администрация Вознесенского сельского поселения представляет в Финансовое управление по Яйскому району.</w:t>
      </w:r>
    </w:p>
    <w:p>
      <w:pPr>
        <w:pStyle w:val="Normal"/>
        <w:ind w:firstLine="708"/>
        <w:jc w:val="both"/>
        <w:rPr/>
      </w:pPr>
      <w:r>
        <w:rPr/>
        <w:t>Средства на реализацию полномочий на осуществление первичного воинского учета носят целевой характер и не могут быть использованы на другие цели (п. 2 ст. 8 Закона №53-ФЗ). При отсутствии расходов по отдельным статьям средства субвенции  не перераспределяются на другие статьи.</w:t>
      </w:r>
    </w:p>
    <w:p>
      <w:pPr>
        <w:pStyle w:val="Normal"/>
        <w:ind w:firstLine="708"/>
        <w:jc w:val="both"/>
        <w:rPr/>
      </w:pPr>
      <w:r>
        <w:rPr/>
        <w:t>Согласно методических рекомендаций по обоснованию потребности МО РФ в бюджетных ассигнованиях  затраты на аренду помещений, коммунальные услуги, услуги связи на военно-учетных работников по совместительству не предусмотр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ормы обеспечения мебелью и инвентарем за счет средств субвенци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согласно приказов МО РФ от 30.04.2004г.№120 от 28.05.2012г. №1331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1260"/>
        <w:gridCol w:w="26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бели, инвент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акое кол-во работников (помещений, мест) рассчита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-во по норм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л письме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1 рабо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л компьюте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1 рабо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л универса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омн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.ч.1 для приема посетите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ул полумяг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1 рабо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 обеспечении столом эргономичным-1 сту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ул полумяг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омн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приема посетите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шалка настенная с полкой для головных уборов или шкаф платяной двух-, трехстворчат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омн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каф канцеляр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омн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каф каталож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омн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 картотек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ставка под сей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омн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кол-ву сейф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ставка для ц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омн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рни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омн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аждое окн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о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омн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аждый карниз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навес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омн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место што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алю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омн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место карнизов со шторами (занавесками) на каждое окн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зина для бума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1 рабо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енд информацио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омн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сональный компьютер(ПЭВ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1 рабо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7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ругляется в сторону большего целого чис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зерный монохромный принтер А4 (многофункциональное устройство-МФ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омн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 бесперебойного питания, сетевой филь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омн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аждый компьюте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лефоны(факсимильный) аппар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омн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а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комн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 Обеспечение сейфами (шкафами металлическими) для сохранности документов по воинскому учету осуществляет руководитель органа МСУ.  Вместо столов письменного и компьютерного может устанавливаться стол эргономичный с отсеком для системного блока и выдвижной полкой для клавиатуры компьюте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both"/>
        <w:rPr/>
      </w:pPr>
      <w:r>
        <w:rPr/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нклатура и сроки службы мебели, инвентаря, оргтехники  </w:t>
      </w:r>
    </w:p>
    <w:p>
      <w:pPr>
        <w:pStyle w:val="Header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(согласно приказов МО РФ от 30.04.2004г.№ 120 от 28.05.2012г. №1331)</w:t>
      </w:r>
    </w:p>
    <w:p>
      <w:pPr>
        <w:pStyle w:val="Header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826"/>
        <w:gridCol w:w="2393"/>
        <w:gridCol w:w="239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меб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службы (ле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л письменный 1-,2-тумб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лектуется мобильными тумбам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умба моби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л компьюте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л эргономич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л универс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л классный (аудиторны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л пристав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тул полумягкий на металлическом карка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ул мягкий, полумяг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ресло (стул) рабочее подъемно-поворо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есло театраль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шалка наст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шалка стоячая металличе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ф платяной 2-, 3-створча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Шкаф канцелярск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ф каталож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ф (книжный, комбинированный 2,3-створчатый, универсальны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й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ыделяет руководитель органа МСУ (п.21)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тулка металличе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ф металлический (большой, малый,2-,4-ячеечны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ставка под сей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ставка для цв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рни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навес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алюз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рзина для бума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енд информацио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сональный компьютер (ПЭВ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тер(МФ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точник бесперебойного питания, сетевой филь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ный (факсимильный) аппар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а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Сроки службы имущества, не вошедшего в Приложение , но находящегося в эксплуатации, исчисляются применительно к аналогичным типам имуществ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center"/>
        <w:rPr/>
      </w:pPr>
      <w:r>
        <w:rPr/>
        <w:t>Нор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еспечения хозяйственными и канцелярскими принадлежностями военнослужащего (гражданского служащего) Министерства обороны 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757"/>
        <w:gridCol w:w="7"/>
        <w:gridCol w:w="2174"/>
        <w:gridCol w:w="2198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канцелярских принадлежностей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мага формата А4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ч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мага формата А3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окнот для заметок (тетрадь)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бор цветных клейких блоков для замето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бор узких клейких закладо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лок-кубик в пластиковом стакане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ок-кубик запасной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пка –регистратор(ширина корешка 25-80 мм.)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пка на кольцах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оросшиватель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айл-вкладыш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пка-портфель-картотек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ризонтальный накопитель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ртикальный накопитель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пка архивна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чка шарикова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учка гелиева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ркет-выделитель текста (набор)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б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рандаш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асти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чилка механическа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нейка 20-50 см.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ставка для канцелярских принадлежностей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ырокол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еплер №24,10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обы для степлера №10-№24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тистепле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нопки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репки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жимы для бумаг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ейкая лента (скотч)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еящий карандаш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ей жидкий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ож канцелярский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жницы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дневни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лькулятор (при необходимости)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на для бумаги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4:29:00Z</dcterms:created>
  <dc:creator>New</dc:creator>
  <dc:description/>
  <cp:keywords/>
  <dc:language>en-US</dc:language>
  <cp:lastModifiedBy>1</cp:lastModifiedBy>
  <cp:lastPrinted>2014-12-18T13:30:00Z</cp:lastPrinted>
  <dcterms:modified xsi:type="dcterms:W3CDTF">2014-12-18T06:33:00Z</dcterms:modified>
  <cp:revision>20</cp:revision>
  <dc:subject/>
  <dc:title>Российская Федерация</dc:title>
</cp:coreProperties>
</file>