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ЕМЕРОВ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ЯЙСКИЙ МУНИЦИПАЛЬНЫ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ДМИНИСТРАЦИЯ ВОЗНЕСЕНСКОГО 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 30.12.2014 г.                                       № 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.Вознес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создании «Добровольной народной дружи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знесе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Яй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N 131-ФЗ "Об общих принципах организации местного самоуправления в Российской Федерации", Федеральным законом от 02.04.2014 № 44-ФЗ «Об участии граждан в охране общественного порядка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зидента РФ от 18.09.1993 N 1390 "О дополнительных мерах по укреплению правопорядка в Российской Федерации",  Устава Вознесенского сельского поселения, в целях обеспечения правопорядка на улицах и других общественных местах поселения, с учетом требований граждан об обеспечении реальной защиты их прав и лич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Создать на территории  Вознесе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ровольную  народную дружину (Д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Утвердить  Положение  о добровольных народных дружинах  Вознесенского сельского поселения согласно приложению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работой добровольной народной дружины (ДНД) возложить на ведущего специалиста Вознесенского  сельского поселения  Мягкова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Обнародовать настоящее постановление на информационном стенде в здан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Вознесенского сельского поселения и разместить на  сайте Яйского муниципального район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dm.yayacit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Органы в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Контроль за исполнением настоящего  постановления оставляю за собой.</w:t>
      </w:r>
    </w:p>
    <w:p>
      <w:pPr>
        <w:pStyle w:val="Normal"/>
        <w:spacing w:lineRule="auto" w:line="240" w:before="0" w:after="0"/>
        <w:ind w:left="736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 Вознесенского сельского поселения                    Н.П.Редьки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95" w:leader="none"/>
          <w:tab w:val="left" w:pos="879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нес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30.12.2014г.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добровольных народных дружинах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одная дружина является добровольным объединением граждан, создаваемым в целях оказания содействия правоохранительным органам в охране общественного порядка на территории Вознесен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ое регулирование деятельности народных дружин на территории Вознесенского сельского поселения осуществляется в соответствии с Конституцией Российской Федерации, законодательством Российской Федерации, и иными нормативными правовыми актами Кемеровской области, нормативными правовыми актами Вознесенского сельского поселения, изданных в пределах их полномочий, а также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народных дружин Вознесенского сельского поселения основывается на принципах законности, гуманности, добровольности, уважения личности, соблюдения и защиты прав и свобод человека и гражда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иводействие законной деятельности народных дружинников, посягательство на жизнь, здоровье и достоинство в связи с их деятельностью по охране общественного порядка влекут за собой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деятельностью народных дружин осуществляет администрация Вознесенского сельского поселения и территориальный отдел полиции «Яя» межмуниципального отдела МВД России г.Анжеро-Судженс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Задачи и формы деятельности народных дружин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сновными задачами народной дружины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Содействие правоохранительным органам в обеспечении  общественного порядка, предупреждении и пресечении преступлений и правонарушений, защите законных прав и интересов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Участие совместно с сотрудниками полиции в выявлении и пресечении хулиганских действий, распитии алкогольных напитков нарушений антиалкогольного, антинаркотического, антитабачного законодательства, правил розничной торговли, преступлений против жизни, здоровья, свободы и достоинства граждан,  в сфере экономики, игорного бизнеса, иных противоправных действ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3. Участие 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еративно-профилактических мероприятиях по предупреждению и пресечению беспризорности и безнадзорности, правонарушений и преступлений среди несовершеннолетних, в индивидуальной профилактической работе с родителями или иными законными представителями несовершеннолетних детей, допускающих правонару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и безопасности дорожного движения, предупреждении дорожно-транспортных происше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и мероприятий по охране и защите природных богатств, борьбе  с браконьерством и нарушениями правил охоты и рыболов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4. Принятие неотложных мер по оказанию помощи лицам, пострадавшим от несчастных случаев или правонарушений, а также находящихся в общественных местах в беспомощном состоянии, спасению людей, имущества и поддержании общественного порядка при возникновении стихийных бедствий, катастроф, аварий, эпидемий, иных чрезвычайных ситуаций и ликвидации их последств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сновными формами деятельности народной дружины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атрулирование и выставление постов народных дружинников совместно с сотрудниками органов внутренних дел на закреплённых за ними территориях и обслуживаемых участках в соответствии с утверждёнными планами и графиками совместной работы, а также оперативной обстановкой подведомственной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2. Дежурство народных дружинников для оказания содействия органам внутренних дел в обеспечении общественного порядка и безопасности граждан при проведении массовых общественно-политических, спортивных и культурно-зрелищ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3. Участие 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и мероприятий подразделениями по делам несовершеннолетних органов внутренних дел и опеки, соответствующих комиссий органов местного самоуправления по выявлению семей и несовершеннолетних, находящихся в социально опасном положении. Индивидуальная профилактическая работа с подростками, склонными к совершению противоправных действ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х по предупреждению, пресечению, раскрытию преступлений, проводимых правоохранительными орган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и индивидуальной профилактической работы с правонарушителями, разъяснение требований законодательства по обеспечению правопоряд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ей деятельности по оказанию помощи органам государственной власти, органам местного самоуправления и правоохранительным органам народная дружина может применять иные формы, не противоречащие законодательству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родная дружина решает стоящие перед ней задачи во взаимодействии с администрацией Вознесенского сельского поселения, правоохранительными органами, органами территориального самоуправления, администрациями и трудовыми коллективами организаций, общественными объединениями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руктура народных дружин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родные дружины Вознесенского сельского поселения создаются в сельских поселениях, а также на предприятиях, в организациях и учреждениях по инициативе не менее пяти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создании народной дружины оформляется протоколом собрания лиц, изъявивших желание создать народную дружину и участвовать в её деятельности. Собранием избирается командир дружины и его заместитель, которые представляют документы о создании дружины в администрацию и органы внутренних де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, реорганизация и упразднение народных дружин утверждается постановлением главы администрации Вознесенского сельского поселения по согласованию с районным отделом внутренних д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народных дружинах запрещается создание и деятельность структур политических партий или движений, а равно деятельность народных дружин и их структурных подразделений в интересах отдельных политических партий и дви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своей деятельности дружины руководствуются настоящим Положением. Непосредственное руководство народными дружинами осуществляет штаб народных дружин муниципального образования, возглавляемый начальник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Штаб создаётся и упраздняется постановлением главы администрации Вознесен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Начальник штаба – специалист администрации Вознесенского сельского поселения, назначается и освобождается от должности распоряжением главы администрации Вознесенского сельского поселения. Начальник штаба народных дружин осуществляет руководство деятельностью народных дружин на основе единоначал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.2. Должностные обязанности, права и ответственность начальника штаба народных дружин   определяются должностными инструкциями, утверждаемыми главой администрации Вознесенского сельского поселения и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чальник штаба народных дружин обяза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овать работу дружин, контролировать их деятельность, вести учёт результатов работы дружин, готовить для обсуждения на собраниях дружинников вопросы организации деятельности дружи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ежеквартально представлять отчет о деятельности штаба и  народных дружин администрации Вознесенского сельского поселения в районный отдел внутренних де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ть меры к совершенствованию материально-технического обеспечения деятельности народных дружи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ходатайствовать перед администрацией Вознесенского сельского поселения, правоохранительными органами, руководителями  предприятий, организациями о поощрении наиболее отличившихся дружин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В штаб народных дружин  входя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аместитель начальника штаба – заместитель начальника полиции курирующий направление охраны общественного порядка  территориального органа внутренних дел (по согласованию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ители иных заинтересованных органов  исполнительной власти и органов местного самоуправления, территориальных органов обществен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иболее подготовленные командиры дружи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штаба народных дружин утверждается главой администрации Вознесенского сельского поселения по согласованию с отделом внутренних де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Решения штаба народных дружин муниципального образования оформляются распоряжениями начальника штаба, которые обязательны для выполнения всеми народными дружинниками Вознесен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Штаб народных дружин Вознесенского сельского посел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ует и проводит организационную работу по созданию дружин и совершенствованию их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едет учет дружинников народных дружин, оформляет и выдает удостоверения дружинни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участие в разработке и осуществлении дружинами мероприятий по предупреждению правонаруш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ординирует и проверяет деятельность дружин, принимает меры к устранению выявленных наруш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атывает меры по совершенствованию материально-технического обеспечения деятельности народных дружин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орядок формирования народных дружин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 народные дружины принимаются в индивидуальном порядке граждане Российской Федерации, достигшие 18-летнего возраста, проживающие на территории Кемеровской области, добровольно изъявившие желание участвовать в деятельности народных дружин, способные по своим деловым, моральным качествам и состоянию здоровья выполнять обязанности народного дружин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народных дружинах не могут состоять граждан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имеющие неснятую или непогашенную судим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отношении которых осуществляется уголовное преслед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ранее осужденные за умышленные преступ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№115 – 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страдающие психическими расстройствами, больные наркоманией или алкоголизм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имеющие гражданство (подданство) иностранного государ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Гражданин, изъявивший желание быть принятым в народную дружину, представляет командиру народной дружины (в штаб народных дружин Вознесенского сельского поселения) личное письменное заявление (приложение 1), заполняет необходимые учётные документы по установл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вступления в добровольные народные дружины представляются следующие документ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явление о приеме в члены ДНД подается начальнику штаба ДН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ившее заявление передается начальнику отдела полиции «Яя» межмуниципального отдела МВД России г. Анжеро-Судженска. После этого начальником отдела полиции организуется проведение соответствующей проверки личности кандидата, его образа жизни и поведения, сбор необходимых характеризующих материалов. В зависимости от собранных материалов начальник отделения полиции согласовывает прием кандидата в члены ДНД либо отказывает в согласова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согласования кандидата, начальником штаба ДНД издается распоряжение о приеме кандидата в члены ДН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ица, принятые в добровольные  народные дружины, дают письменное обязательство о добросовестном исполнении функций, возложенных на дружинника (Приложение 2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гражданами, принятыми в члены ДНД, организуется изучение настоящего Положения, законов и иных нормативных правовых актов, имеющих отношение к деятельности ДНД по осуществлению охраны общественного поряд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таб народной дружины муниципального образования, может устанавливать гражданину испытательный срок продолжительностью до трёх месяце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прохождения испытательного срока кандидат в народную дружину проходит правовую и специальную подготовку, принимает участие в отдельных мероприятиях по охране общественного порядк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Гражданину, принятому в народную дружину выдаётся удостоверение установленного образца, подтверждающее его правовой статус, форма и образец удостоверения утверждаются главой администрации муниципального образования и территориальным органом внутренних дел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дружинника выдаётся на один год с последующим продлением срока действи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дружинника подлежит изъятию в случае его выбытия (отчисления) из народной друж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В целях повышения эффективности работы народных дружин муниципального образования, обеспечения контроля за подготовкой дружинников и выполнением ими своих обязанностей ежегодно по решению штаба может проводиться аттестация народных дружинников. Порядок и сроки проведения аттестации определяются штабом народных дружин муниципального образования и утверждаются главой администрации муниципального образования по согласованию с соответствующим органом внутренних де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Гражданин может быть отчислен из народной дружины по следующим основаниям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 личное заявление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. при наступлении обстоятельств, указанных в пункте 2 раз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 и иным дискредитирующим обстоятельствам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при совершении народным дружинником, участвующим в охране общественного порядка, противоправных действий либо бездействий, повлекших нарушение прав и свобод граждан, общественных объединение, религиозных и иных организаций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4. в связи с неоднократным невыполнением обязанностей, либо фактическим самоустранением от участия в деятельности народной дружины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 в связи с прекращением гражданства Российской Федерации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Народные дружинники при исполнении возложенных на них настоящим Положением задач должны иметь при себе удостоверение дружинника, установленного образца и нарукавную повязку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рава и обязанности народного дружинника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родный дружинник, участвуя в обеспечении общественного порядка, обяза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знать и соблюдать требования законодательных и иных нормативно правовых актов в сфере охраны общественного поряд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ри объявлении сбора народной дружины прибывать к месту сбора в установленном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соблюдать права и законные интересы граждан, общественных объединений, религиозных и иных организа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принимать меры по предотвращению и пресечению преступ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оказывать первую помощь гражданам при несчастных случаях, травмах, отравлениях и других состояниях и заболеваниях, угрожающих жизни и здоровью, при наличии соответствующей подготовки и (или) иных навы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 знать права и обязанности народного дружинника, изучать формы и методы предупреждения и пресечения правонарушений, постоянно совершенствовать свои правовые знания, повышать уровень специальной и физической подготов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 не разглашать оперативную и иную служебную информацию о деятельности правоохранительных органов, ставшую  известной в связи с осуществлением деятельности по охране общественного порядка, предупреждению и пресечению правонарушений, а также сведения, относящиеся к частной жизни, личной и семейной тайне граждан, если иное не установлено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родный дружинник при исполнении им обязанностей по участию в обеспечении общественного порядка имеет прав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требовать от граждан и должностных лиц прекратить противоправные дея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оказывать содействие полиции при выполнении возложенных на нее Федеральным законом от 7 февраля 2011 года №3-ФЗ «О полиции» обязанностей в сфере охраны общественного поряд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применять физическую силу в случаях и порядке, предусмотренных ст. 19 Федерального закона от 02.04.2014 года №44-ФЗ «Об участии граждан в охране общественного порядка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осуществлять иные права, предусмотренные Федеральным законом от 02.04.2014 года №44-ФЗ «Об участии граждан в охране общественного порядка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народный дружинник вправе отказаться от исполнения возложенных на него обязанностей в случае, если имеются достаточные основания полагать, что его жизнь и здоровье могут подвергнуться 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родные дружинники могут привлекаться к участию в охране общественного порядка в их рабочее время или учебное время с согласия руководителя организации по месту их работы или учебы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орядок осуществления взаимодействия народных дружин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правоохранительными  органами при осуществлении деятельности по охране общественного порядка и борьбе с преступностью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Штаб народных дружин и народные дружины организуют работу по обеспечению общественного порядка в тесном взаимодействии с территориальным  отделом внутренних дел, администрацией муниципального образования, другими заинтересованными ведомств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Штаб народных дружин  муниципального образ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беспечивает повседневное оперативное взаимодействие с территориальным  отделом внутренних дел  муниципального образования   по вопросам поддержания общественного порядка, предупреждения и пресечения правонарушений, создаёт необходимые условия для эффективного участия народных дружин в охране общественного поряд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Совместно с территориальным отделом внутренних дел муниципального образов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ют объекты дежурств, посты и маршруты патрулирования народных дружинников, осуществляют календарное планирование дежурств дружинников, обеспечивают учёт выходов на дежурство, порядок проведения инструктажей народных дружинников, заступающих на дежурство, ознакомление их с оперативной обстановко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ют их на объекты, посты и маршруты патрулирования в соответствии с единой дислокацией, обеспечивают участие сотрудников полиции в качестве руководителей патрулей.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Обеспечивает по согласованию с территориальным  отделом внутренних дел муниципального образования использование народными дружинниками на участковых пунктах полиции необходимых помещений, средств телефонной связи на период дежурства по охране общественного поряд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10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нансирование и материально-техническое обеспечение деятельности народных дружин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Финансирование и материально-техническое обеспечение деятельности народных дружин может осуществляться за счёт средств местных бюджетов и иных источников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Органы местного самоуправления могут предоставлять народным дружинам в безвозмездное пользование помещения и технические средства на время, необходимое для осуществления их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едприятия, организации, учреждения, на которых созданы народные дружины, либо представители которых входят в состав народных дружин муниципального образования, могут оказывать помощь в материально-техническом обеспечении деятельности народных дружи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Глава администрации муниципального образования  может поощрять своими правами дружинников, активно участвующих в борьбе с правонару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уководители предприятий организаций и учреждений могут самостоятельно применять меры материального и морального поощрения дружинников, являющихся их работниками, (учащимися, студентам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Народным дружинникам по месту работы предоставляется ежегодный дополнительный отпуск без сохранения заработной платы продолжительностью до десяти сут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Народным дружинникам может выплачиваться вознаграждение за помощь в раскрытии преступлений и задержании лиц, их совершивши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Органы местного самоуправления могут осуществлять личное страхование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тветственность народных дружинни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5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25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андиру народной дружи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 (начальнику штаб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одных дружин                    муниципального 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, ________________________________________, ____ года рождения, проживающий по адресу _______________, паспорт серия ____, номер ______, прошу принять меня в народную дружину __________ (название дружины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ю обещание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ть мужественным, бдительным и дисциплинированным дружинником, вести непримиримую борьбу с нарушениями общественного порядка, строго соблюдать законность Российской Федерации, Кемеровской области и нормативно-правовые акты органов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обязуюсь честно и добросовестно выполнять все возложенные на меня обязанности, самоотверженно защищать права и законные интересы граждан и общ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107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107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107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107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107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________                                        подпись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107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107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иложение №2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 Положени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 доб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ровольных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 </w:t>
        <w:tab/>
        <w:tab/>
        <w:tab/>
        <w:tab/>
        <w:tab/>
        <w:tab/>
        <w:tab/>
        <w:tab/>
        <w:t>народных дружин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ЯЗАТЕЛЬСТВО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бровольного народного дружинника по охране общественного порядк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, 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бровольно вступая в члены добровольной народной дружины, обязуюсь честно и добросовестно относиться к выполнению обязанностей по охране общественного порядка и профилактике правонарушений; активно участвовать в работе по защите чести, достоинства, прав и законных интересов граждан; решительно принимать предусмотренные Законом меры к предупреждению и пресечению правонарушений; строго соблюдать принципы законности, быть вежливыми и внимательными в обращении с гражданами; добросовестно выполнять задания работников милиции, имеющие отношение к охране общественного порядка, предупреждению и пресечению административных правонарушений в сфере санитарного состояния, благоустройства города, торговли, строительства, земельных отношений и иных сферах; оказывать содействие работникам правоохранительных органов в осуществлении их законной деятельности по охране правопорядка, хранить ставшую известной мне по работе служебную тайн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обязуюсь не использовать свое положение члена добровольной народной дружины во вред интересам общества и государства, для извлечения из него личных корыстных и иных интересов в ущерб общему делу обеспечения правопорядка в город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предупрежден о том, что при совершении мною деяния, предусмотренного нормами административного или уголовного права, я буду нести ответственность на общих основаниях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ичная подпись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_»_______________ 20 ___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иложение №3 </w:t>
      </w:r>
    </w:p>
    <w:p>
      <w:pPr>
        <w:pStyle w:val="Normal"/>
        <w:spacing w:lineRule="auto" w:line="240" w:before="0" w:after="0"/>
        <w:ind w:left="5685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 Положению о добровольных    народных дружинах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ДОСТОВЕР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лена добровольной народной дружин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          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лицевая сторон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ДОСТОВЕРЕНИЕ №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ото                                       Ф.И.О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(член добровольной народной дружины (ДНД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альник ОМВД России _______________ Ф.И.О. __________________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__________20__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>
        <w:rFonts w:cs="Times New Roman"/>
      </w:r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11B9BA1B6327C792F5D3B8FE7F2D5711CB77C2AE6ED9EA44B29FCFE82CFEE" TargetMode="External"/><Relationship Id="rId3" Type="http://schemas.openxmlformats.org/officeDocument/2006/relationships/hyperlink" Target="consultantplus://offline/ref=7D11B9BA1B6327C792F5D3B8FE7F2D5713C874C0FF3A86B119E529F6E" TargetMode="External"/><Relationship Id="rId4" Type="http://schemas.openxmlformats.org/officeDocument/2006/relationships/hyperlink" Target="http://adm.yaya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2:35:00Z</dcterms:created>
  <dc:creator>Кузина Валентина Викторовна</dc:creator>
  <dc:description/>
  <cp:keywords/>
  <dc:language>en-US</dc:language>
  <cp:lastModifiedBy>Базаева</cp:lastModifiedBy>
  <cp:lastPrinted>2015-01-27T12:12:00Z</cp:lastPrinted>
  <dcterms:modified xsi:type="dcterms:W3CDTF">2015-08-10T02:35:00Z</dcterms:modified>
  <cp:revision>2</cp:revision>
  <dc:subject/>
  <dc:title>РОССИЙСКАЯ ФЕДЕРАЦИЯ</dc:title>
</cp:coreProperties>
</file>