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</w:t>
      </w:r>
      <w:r>
        <w:rPr>
          <w:b/>
          <w:bCs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ЕМЕРОВСКАЯ ОБЛАСТЬ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ЯЙСКИЙ МУНИЦИПАЛЬНЫЙ РАЙОН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ЦИЯ ВОЗНЕСЕНСКОГО СЕЛЬСКОГО ПОСЕЛЕНИЯ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ОСТАНОВЛЕНИ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«  15  »</w:t>
      </w:r>
      <w:r>
        <w:rPr>
          <w:sz w:val="24"/>
          <w:szCs w:val="24"/>
        </w:rPr>
        <w:t xml:space="preserve">       </w:t>
      </w:r>
      <w:r>
        <w:rPr>
          <w:sz w:val="24"/>
          <w:szCs w:val="24"/>
          <w:u w:val="single"/>
        </w:rPr>
        <w:t>декабря  2014 г.</w:t>
      </w: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  <w:u w:val="single"/>
        </w:rPr>
        <w:t>№ 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с.Вознесен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 утверждении Положения об оплате труда работника,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нимающего должность инспектора по первичному воинскому учету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территории Вознесенского сельского поселения</w:t>
      </w:r>
    </w:p>
    <w:p>
      <w:pPr>
        <w:pStyle w:val="Normal"/>
        <w:ind w:right="513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 основании Положения о воинском учете, утвержденного Постановлением Правительства Российской Федерации от 27.11.2006 №719 «Об утверждении положения о воинском учете», Федерального закона от 06.10.2003 №131-ФЗ «Об общих принципах организации местного самоуправления в Российской Федерации», руководствуясь пунктом 2 статьи 8 Федерального закона от 28.03.1998 №53-ФЗ «О воинской обязанности и воинской службе» с последующими изменениями и дополнениями, Письмом Минобороны РФ от 25.04.2009 №315/2/203 «Об оплате труда военно-учетных работников органов местного самоуправления, осуществляющих полномочия по первичному воинскому учету на территориях, где отсутствуют военные комиссариаты», Постановления Правительства Российской Федерации от 5 августа 2008 г. № 583", в целях обеспечения социальных гарантий и упорядочении оплаты труда работника  администрации Вознесенского сельского поселения, занимающего должность, не отнесенную к муниципальным должностям: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Утвердить Положение об оплате труда работника, занимающего должность инспектора по первичному воинскому учету на территории Вознесенского сельского поселения  (приложение). </w:t>
      </w:r>
    </w:p>
    <w:p>
      <w:pPr>
        <w:pStyle w:val="Normal"/>
        <w:jc w:val="both"/>
        <w:rPr/>
      </w:pPr>
      <w:r>
        <w:rPr>
          <w:sz w:val="24"/>
          <w:szCs w:val="24"/>
        </w:rPr>
        <w:t>2. Признать утратившим силу постановление от  28.11.2012г. № 17 «</w:t>
      </w:r>
      <w:r>
        <w:rPr>
          <w:bCs/>
          <w:sz w:val="24"/>
          <w:szCs w:val="24"/>
        </w:rPr>
        <w:t>Об утверждении Положения об оплате труда работника, занимающего должность инспектора по первичному воинскому учету на территории Вознесенского сельского поселения»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 обнародовать на информационном стенде администрации и на официальном сайте Администрации Яйского муниципального района</w:t>
      </w:r>
      <w:r>
        <w:rPr>
          <w:color w:val="000000"/>
          <w:sz w:val="24"/>
          <w:szCs w:val="24"/>
        </w:rPr>
        <w:t xml:space="preserve">: </w:t>
      </w:r>
      <w:hyperlink r:id="rId2">
        <w:r>
          <w:rPr>
            <w:rStyle w:val="InternetLink"/>
            <w:color w:val="000000"/>
            <w:sz w:val="24"/>
            <w:szCs w:val="24"/>
          </w:rPr>
          <w:t>http://adm.yayacity.ru/</w:t>
        </w:r>
      </w:hyperlink>
      <w:r>
        <w:rPr>
          <w:sz w:val="24"/>
          <w:szCs w:val="24"/>
        </w:rPr>
        <w:t xml:space="preserve"> в разделе «Органы власти»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4. Контроль за исполнением настоящего постановления  оставляю за собой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остановление распространяет свое действие на правоотношения, возникшие с 01января 2015 года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Вознесенского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       Н.П.Редькина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ind w:firstLine="576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ind w:firstLine="57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ind w:firstLine="57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ind w:firstLine="576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tabs>
          <w:tab w:val="clear" w:pos="708"/>
          <w:tab w:val="left" w:pos="6300" w:leader="none"/>
        </w:tabs>
        <w:ind w:left="576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Вознесенского сельского поселения </w:t>
      </w:r>
    </w:p>
    <w:p>
      <w:pPr>
        <w:pStyle w:val="Normal"/>
        <w:tabs>
          <w:tab w:val="clear" w:pos="708"/>
          <w:tab w:val="left" w:pos="6300" w:leader="none"/>
        </w:tabs>
        <w:ind w:left="5760" w:hanging="0"/>
        <w:jc w:val="right"/>
        <w:rPr>
          <w:sz w:val="24"/>
          <w:szCs w:val="24"/>
        </w:rPr>
      </w:pPr>
      <w:r>
        <w:rPr>
          <w:sz w:val="24"/>
          <w:szCs w:val="24"/>
        </w:rPr>
        <w:t>от 15.12.2014г № 13</w:t>
      </w:r>
    </w:p>
    <w:p>
      <w:pPr>
        <w:pStyle w:val="Normal"/>
        <w:tabs>
          <w:tab w:val="clear" w:pos="708"/>
          <w:tab w:val="left" w:pos="63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ЛОЖЕНИЕ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об оплате труда работника, занимающего должность  инспектора по первичному воинскому учету на территории Вознесенского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Общее положение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 xml:space="preserve">1.1.Положение об оплате труда работника, занимающего должность  инспектора по первичному воинскому учету  разработано в соответствии со </w:t>
      </w:r>
      <w:hyperlink r:id="rId3">
        <w:r>
          <w:rPr>
            <w:rStyle w:val="InternetLink"/>
            <w:color w:val="000000"/>
            <w:sz w:val="24"/>
            <w:szCs w:val="24"/>
          </w:rPr>
          <w:t>ст. 144</w:t>
        </w:r>
      </w:hyperlink>
      <w:r>
        <w:rPr>
          <w:sz w:val="24"/>
          <w:szCs w:val="24"/>
        </w:rPr>
        <w:t xml:space="preserve"> Трудового кодекса Российской Федераци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2. Заработная плата работника, занимающего должность  инспектора по первичному воинскому учету на территории Вознесенского сельского поселения, включает в себя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должностной оклад, установленный в размерах; ( приложение №1 к положению)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 выплаты стимулирующего характера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 выплаты компенсационного характера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color w:val="000000"/>
          <w:spacing w:val="-12"/>
          <w:sz w:val="24"/>
          <w:szCs w:val="24"/>
        </w:rPr>
        <w:t xml:space="preserve">    </w:t>
      </w:r>
      <w:r>
        <w:rPr>
          <w:color w:val="000000"/>
          <w:spacing w:val="-12"/>
          <w:sz w:val="24"/>
          <w:szCs w:val="24"/>
        </w:rPr>
        <w:t xml:space="preserve">4. </w:t>
      </w:r>
      <w:r>
        <w:rPr>
          <w:color w:val="000000"/>
          <w:spacing w:val="1"/>
          <w:sz w:val="24"/>
          <w:szCs w:val="24"/>
        </w:rPr>
        <w:t>иные дополнительные  выплаты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орядок установления стимулирующих и компенсационных выпла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1.1.</w:t>
      </w:r>
      <w:r>
        <w:rPr>
          <w:rFonts w:cs="Times New Roman" w:ascii="Times New Roman" w:hAnsi="Times New Roman"/>
          <w:sz w:val="24"/>
          <w:szCs w:val="24"/>
        </w:rPr>
        <w:t xml:space="preserve"> К выплатам стимулирующего характера относятся следующие виды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ежемесячная надбавка к должностному окладу за  особые   условия  труда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ыплаты за выслугу лет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ные поощрительные и разовые выпла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ы и условия осуществления выплат стимулирующего характера устанавливаются в соответствии с локальными нормативными актами в пределах фонда опла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латы стимулирующего характера устанавливаются в процентном отношении к окладам (должностным окладам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выплаты стимулирующего характера рекомендуется направлять не менее 30 процентов от фонда оплаты тру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латы стимулирующего характера дополнительно может направляться экономия средств фонда оплаты труда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2.1.2. Премия к должностному окладу по результатам работы за месяц</w:t>
      </w:r>
      <w:r>
        <w:rPr>
          <w:rFonts w:cs="Times New Roman" w:ascii="Times New Roman" w:hAnsi="Times New Roman"/>
          <w:sz w:val="24"/>
          <w:szCs w:val="24"/>
        </w:rPr>
        <w:t xml:space="preserve"> (далее премия) подлежит выплате в целях повышения их материальной заинтересованности в результатах своей деятельности, качестве исполнения требований должностных инструкций и является стимулирующ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плата премии осуществляется в пределах фонда оплаты  труда. Конкретный размер премии в процентах к должностному окладу устанавливается </w:t>
      </w:r>
      <w:r>
        <w:rPr>
          <w:rFonts w:cs="Times New Roman" w:ascii="Times New Roman" w:hAnsi="Times New Roman"/>
          <w:b/>
          <w:sz w:val="24"/>
          <w:szCs w:val="24"/>
        </w:rPr>
        <w:t>в размере 25%</w:t>
      </w:r>
      <w:r>
        <w:rPr>
          <w:rFonts w:cs="Times New Roman" w:ascii="Times New Roman" w:hAnsi="Times New Roman"/>
          <w:sz w:val="24"/>
          <w:szCs w:val="24"/>
        </w:rPr>
        <w:t xml:space="preserve">  процентов должностного оклад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2.1.3. В целях поощрения работников за выполненную работу устанавливаются премии по результатам работы в пределах от 25% </w:t>
      </w:r>
      <w:r>
        <w:rPr>
          <w:rFonts w:cs="Times New Roman" w:ascii="Times New Roman" w:hAnsi="Times New Roman"/>
          <w:sz w:val="24"/>
          <w:szCs w:val="24"/>
        </w:rPr>
        <w:t xml:space="preserve">от оклада (должностного оклада) и </w:t>
      </w:r>
      <w:r>
        <w:rPr>
          <w:rFonts w:cs="Times New Roman" w:ascii="Times New Roman" w:hAnsi="Times New Roman"/>
          <w:b/>
          <w:sz w:val="24"/>
          <w:szCs w:val="24"/>
        </w:rPr>
        <w:t>до 100%</w:t>
      </w:r>
      <w:r>
        <w:rPr>
          <w:rFonts w:cs="Times New Roman" w:ascii="Times New Roman" w:hAnsi="Times New Roman"/>
          <w:sz w:val="24"/>
          <w:szCs w:val="24"/>
        </w:rPr>
        <w:t>, может  при условии экономии ФО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2.1.4. Работникам устанавливается выплата за выслугу лет в следующих размерах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140"/>
      </w:tblGrid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стаже работы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надбавки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1 года до 5 лет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%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5 года до 10 лет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%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10 лет и свыше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% 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числение стажа работы, дающего право на получение ежемесячной выплаты за непрерывный стаж работы, выслугу лет, включа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работы в Учрежден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частично оплачиваемого отпуска по уходу за ребенком до достижения им возраста полутора лет и дополнительного отпуска без сохранения заработной платы по уходу за ребенком до достижения им возраста трех лет женщинам, состоящим в трудовых отношениях с Учреждение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ыплата за непрерывный стаж работы, выслугу ле</w:t>
      </w:r>
      <w:r>
        <w:rPr>
          <w:rFonts w:cs="Times New Roman" w:ascii="Times New Roman" w:hAnsi="Times New Roman"/>
          <w:sz w:val="24"/>
          <w:szCs w:val="24"/>
        </w:rPr>
        <w:t xml:space="preserve">т начисляется исходя из оклада (должностного оклада) штатного работника без учета иных выплат и </w:t>
      </w:r>
      <w:r>
        <w:rPr>
          <w:rFonts w:cs="Times New Roman" w:ascii="Times New Roman" w:hAnsi="Times New Roman"/>
          <w:b/>
          <w:sz w:val="24"/>
          <w:szCs w:val="24"/>
        </w:rPr>
        <w:t>выплачивается ежемесячно одновременно с заработной плат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месячная выплата за непрерывный стаж работы, выслугу лет учитывается во всех случаях исчисления среднего заработ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месячная выплата за непрерывный стаж работы, выслугу лет выплачивается с момента возникновения права на назначение или изменение размера этой выпла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у работника право на назначение или изменение размера выплаты за непрерывный стаж работы, выслугу лет наступило в период его пребывания в очередном или дополнительном отпуске, а также в период его временной нетрудоспособности, выплата производится после окончания отпуска, временной нетрудоспособ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у работника право на назначение или изменение размера выплаты за непрерывный стаж работы, выслугу лет наступило в период исполнения государственных обязанностей при переподготовке или повышении квалификации с отрывом от работы в учебном учреждении, где за слушателем сохраняется средняя заработная плата, и в других аналогичных случаях, при которых за работником сохраняется средний заработок, ему устанавливается указанная выплата с момента наступления этого права и производится соответствующий перерасчет среднего заработк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значение выплаты за выслугу лет производится на основании распоряжения главы.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увольнении работника выплата за непрерывный стаж работы, выслугу лет начисляется пропорционально отработанному времени и производится при окончательном расчет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ж работы для выплаты за выслугу лет определяется распоряжением лав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ом для определения общего стажа работы, дающего право на получение ежемесячных выплат за выслугу лет, является трудовая книжка и иные документы, предусмотренные действующи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1.5. Показатели премирования по результатам работы военно-учетных работников администрации Вознесе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Настоящее  положение определяет правила и условия премирования работника осуществляющего первичный воинский учет граждан состоящих на воинском уче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мирование по результатам работы работника производится в целях усиления его материальной заинтересованности в повышении качества выполняемых задач, своевременном и добросовестном исполнении своих обязанностей, повышения уровня ответственности за порученный участок работы, а также за выполнение заданий в особых условиях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и утверждении фонда заработной платы на соответствующий год на  премирование работника предусматриваются средства в размере З-х должностных окладов (25 процентов должностного оклада в расчете на месяц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емирование работника производится по результатам работы за месяц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ми показателями премирования являются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выявление военнообязанных, не состоящих на воинском учете с целью своевременной постановки на учет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оведение мониторинга военнообязанных занятых в экономике поселени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оведение сверки численности военнообязанных состоящих на воинском  учете с военным комиссариатом  не менее 2 раза в год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своевременное и достоверное предоставление информаций в военный комиссариат и в структуру органов власти муниципального района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успешное и добросовестное исполнение работником своих должностных обязанностей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разумная инициатива, творчество и применение в работе современных форм и методов организации труд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при условии экономии ФО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Размер премии, выплачиваемой работнику, определяется по результатам его деятельности и максимальными размерами не ограничивается. При этом общая сумма выплачиваемой в  течение года премии не должна превышать предусмотренных настоящим положением З-х должностных окладов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Основанием для выплаты премии является распоряжение главы администрации  поселения. По решению главы администрации поселения работнику может не выплачиваться премия или размер премии может быть снижен в связи с допущенными нарушениями трудовой дисциплины или ненадлежащим исполнением должностных обязанностей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емия выплачивается одновременно с заработной платой за проработанное врем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учитывается при исчислении среднего заработк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2.1.6. Работникам в пределах средств фонда оплаты труда может быть оказана разовая материальная помощь при особых обстоятельствах</w:t>
      </w:r>
      <w:r>
        <w:rPr>
          <w:rFonts w:cs="Times New Roman" w:ascii="Times New Roman" w:hAnsi="Times New Roman"/>
          <w:sz w:val="24"/>
          <w:szCs w:val="24"/>
        </w:rPr>
        <w:t>: Данные выплаты производятся только при наличии экономии ФО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выходе работников на пенсию - в размере 1-го оклада (должностного оклада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вязи с юбилейными датами и днем профессионального праздника - в размере до 1-го оклада (должностного оклада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оказании разовой материальной помощи семьям работников, погибших вследствие несчастного случая на производстве, ставших инвалидами вследствие несчастного случая или профессионального заболевания, связанного с исполнением ими трудовых обязанностей, в размере не менее 2-х минимальных размеров оплаты труда, а в случаях смерти работников, включая ушедших на пенсию, от общего заболевания или несчастного случая в быту, - не менее 1-го минимального размера оплаты труда, установленного законодательством Российской Федер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азание разовой материальной помощи работникам  связи со смертью близких родственников и членов семей, в связи со смертью сотрудника - до 2-х минимальных размеров оплаты труда, установленных законодательством, при предоставлении копии свидетельства о смерти и заявле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анием для выплаты единовременного пособия, разовых поощрений и материальной помощи служит распоряжение главы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2.2. К выплатам компенсационного характера относя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латы за работу в местностях с особыми климатическими условиями (районный коэффициент).</w:t>
      </w:r>
    </w:p>
    <w:p>
      <w:pPr>
        <w:pStyle w:val="Normal"/>
        <w:tabs>
          <w:tab w:val="clear" w:pos="708"/>
          <w:tab w:val="left" w:pos="5235" w:leader="none"/>
          <w:tab w:val="center" w:pos="7180" w:leader="none"/>
        </w:tabs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235" w:leader="none"/>
          <w:tab w:val="center" w:pos="7180" w:leader="none"/>
        </w:tabs>
        <w:ind w:left="4820" w:hanging="0"/>
        <w:jc w:val="right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ПРИЛОЖЕНИЕ №1</w:t>
      </w:r>
    </w:p>
    <w:p>
      <w:pPr>
        <w:pStyle w:val="Normal"/>
        <w:ind w:left="4820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ложению об оплате труда</w:t>
      </w:r>
    </w:p>
    <w:p>
      <w:pPr>
        <w:pStyle w:val="Normal"/>
        <w:ind w:left="4820" w:hanging="0"/>
        <w:jc w:val="right"/>
        <w:rPr>
          <w:sz w:val="24"/>
          <w:szCs w:val="24"/>
        </w:rPr>
      </w:pPr>
      <w:r>
        <w:rPr>
          <w:sz w:val="24"/>
          <w:szCs w:val="24"/>
        </w:rPr>
        <w:t>работника, занимающего должность</w:t>
      </w:r>
    </w:p>
    <w:p>
      <w:pPr>
        <w:pStyle w:val="Normal"/>
        <w:ind w:left="4820" w:hanging="0"/>
        <w:jc w:val="right"/>
        <w:rPr/>
      </w:pPr>
      <w:r>
        <w:rPr>
          <w:sz w:val="24"/>
          <w:szCs w:val="24"/>
        </w:rPr>
        <w:t>инспектора по первичному воинскому учету Вознесен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олжностной оклад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работника, занимающего должность  инспектора по первичному воинскому учету на территории Вознесенского сельского поселения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/>
      </w:pPr>
      <w:r>
        <w:rPr>
          <w:sz w:val="24"/>
          <w:szCs w:val="24"/>
        </w:rPr>
        <w:t>1. Инспектор по первичному воинскому учету – 1518,56  рублей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чет годового ФО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                                </w:t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01 января 2015год 163 граждан, состоящих на воинском учете</w:t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63чел : 500 чел=0.3ставки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лад 5061,89 * 30%=1518,56 * 12 окладов =18222,72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луга до 30% 1518,56 *4 оклада =6074,24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месячная премия к должностному окладу за  особые   условия  труда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18,56*3 оклада =4555,68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  28852,64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/коэф.30% -8655,79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 37508,43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реднемесячная з/п 37508,43:12=3125,70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 за год ФОТ 37508,40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Н-   30,2% =11327,54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ГО ФОТ   48835,94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right"/>
        <w:outlineLvl w:val="0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.yayacity.ru/" TargetMode="External"/><Relationship Id="rId3" Type="http://schemas.openxmlformats.org/officeDocument/2006/relationships/hyperlink" Target="consultantplus://offline/main?base=LAW;n=108403;fld=134;dst=68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8:46:00Z</dcterms:created>
  <dc:creator>New</dc:creator>
  <dc:description/>
  <cp:keywords/>
  <dc:language>en-US</dc:language>
  <cp:lastModifiedBy>1</cp:lastModifiedBy>
  <cp:lastPrinted>2014-12-16T12:54:00Z</cp:lastPrinted>
  <dcterms:modified xsi:type="dcterms:W3CDTF">2014-12-18T03:47:00Z</dcterms:modified>
  <cp:revision>79</cp:revision>
  <dc:subject/>
  <dc:title/>
</cp:coreProperties>
</file>