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10 »  декабря  2014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ознес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ерсональных да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служащих администрации Вознесенского сельского поселения и порядке ведения личных де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емеровской области от 30.06.2007 N 103-ОЗ "О некоторых вопросах прохождения муниципальной службы", а также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ознесен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сональных данных муниципальных служащих администрации Вознесенского сельского поселения и порядке ведения личных дел согласно приложению N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ых служащих администрации Вознесенского сельского поселения, уполномоченных на обработку персональных данных и несущих ответственность в соответствии с законодательством Российской федерации за нарушение режима их защиты, согласно приложению N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администрации Вознесенского сельского поселения ведение личных дел, личных карточек муниципальных служащих администрации Вознесенского сельского поселения, ведение и хранение трудовых книжек, а также хранение личных дел муниципальных служащих, как состоящих на муниципальной службе, так и уволенных с нее в течение установленного срока хранения с дальнейшей их передачей в установленном порядке в архивный отдел   администрации Яйского муниципального района, осуществляется администрацией Вознесе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ям структурных подразделений администрации Вознесенского сельского поселения, наделенных правами юридического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еспечить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ределить круг лиц, уполномоченных на получение, обработку, хранение, передачу и любое другое использование персональных данных муниципальных служащих и несущих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7">
        <w:r>
          <w:rPr>
            <w:rStyle w:val="InternetLink"/>
            <w:color w:val="000000"/>
            <w:sz w:val="28"/>
            <w:szCs w:val="28"/>
          </w:rPr>
          <w:t>http://adm.yayacity.ru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/>
        <w:t xml:space="preserve"> </w:t>
      </w:r>
      <w:r>
        <w:rPr/>
        <w:t>Глава Вознесенского</w:t>
      </w:r>
    </w:p>
    <w:p>
      <w:pPr>
        <w:pStyle w:val="Header"/>
        <w:rPr/>
      </w:pPr>
      <w:r>
        <w:rPr/>
        <w:t xml:space="preserve"> </w:t>
      </w:r>
      <w:r>
        <w:rPr/>
        <w:t>сельского поселения:                                       Н.П.Редькина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есен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 декабря 2014 № 1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СОНАЛЬНЫХ ДАННЫХ МУНИЦИПАЛЬНЫХ СЛУЖАЩИХ АДМИНИСТРАЦИИ ВОЗНЕСЕНСКОГО СЕЛЬСКОГО ПОСЕЛЕНИЯ И ПОРЯДКЕ ВЕДЕНИЯ ЛИЧНЫХ ДЕ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получения, обработки, хранения, передачи и любого другого использования персональных данных муниципальных служащих администрации Вознесенского сельского поселения, а также ведения личных дел 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емеровской области от 30.06.2007 N 103-ОЗ "О некоторых вопросах прохождения муниципальной служб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персональными данными понимаются сведения о фактах, событиях и обстоятельствах жизни муниципального служащего позволяющие идентифицировать его личность и содержащиеся в личном деле муниципального служащего, либо подлежащие включению в его личное дело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олучении, обработке, хранении и передаче персональных данных муниципального служащего администрация Вознесенского сельского поселения обязана соблюдать следующие треб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работка персональных данных муниципального служащего осуществляется в целях обеспечения соблюдения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содействия муниципальному служащему в прохождении муниципальной службы Российской Федерации (далее - муниципальная служба), в обучении и должностном росте, обеспечения личной безопасности муниципального служащего и членов его семьи, а также в целях обеспечения сохранности принадлежащего ему имущества и имущества администрации Вознесенского сельского поселения, учета результатов исполнения им должност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рещается получать, обрабатывать и приобщать к личному делу муниципального служащего не установленные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 принятии решений, затрагивающих интересы муниципального служащего, 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щита персональных данных муниципального служащего от неправомерного их использования или утраты обеспечивается за счет средств администрации Вознесенского сельского поселения в порядке, установленном действующим законодательством Р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дача персональных данных муниципального служащего третьей стороне не допускается без письменного согласия муниципального служащего за исключением случаев, установленных действующим законодательством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целях обеспечения защиты персональных данных, хранящихся в личных делах муниципальных служащих, муниципальные  служащие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федеральным законодательством Р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ть исключения или исправления неверных или неполных персональных данных, а также данных, обработанных с нарушением Федерального закона. Муниципальный служащий при отказе представителя нанимателя или уполномоченного им лица исключить или исправить персональные данные муниципального служащего имеет право заявить в письменной форме представителю нанимателя или уполномоченному им лицу о своем несогласии, обосновав соответствующим образом такое несогласие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ть от представителя нанимателя или уполномоченного им лица уведомления всех лиц, которым ранее были сообщены неверные или неполные персональные данные муниципального служащего обо всех произведенных в них изменениях или исключениях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жаловать в суд любые неправомерные действия или бездействие представителя нанимателя или уполномоченного им лица при обработке и защите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служащий, виновный в нарушении норм, регулирующих получение, обработку, хранение и передачу персональных данных другого муниципального служащего несет ответственность в соответствии с действующим законодательством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емеровской области от 30.06.2007 N 103-ОЗ "О некоторых вопросах прохождения муниципальной службы" на основе персональных данных муниципальных служащих в администрации Вознесенского сельского поселения формируется и ведется, в том числе на электронных носителях, реестр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итель нанимателя или уполномоченное им лицо вправе подвергать обработке (в том числе автоматизированной) персональные данные муниципальных служащих при формировании кадрового резер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 и необходимые для обеспечения деятельности администрации Вознесенского сельского поселения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дело муниципального служащего ведется   администрацией Вознесе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ерсональные данные, внесенные в личные дела муниципальных служащих,  иные сведения, содержащиеся в личных делах муниципальных служащих, 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действующим законодательством Российской Федерации, -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bookmarkStart w:id="2" w:name="Par60"/>
      <w:bookmarkEnd w:id="2"/>
      <w:r>
        <w:rPr>
          <w:rFonts w:cs="Times New Roman" w:ascii="Times New Roman" w:hAnsi="Times New Roman"/>
          <w:sz w:val="28"/>
          <w:szCs w:val="28"/>
        </w:rPr>
        <w:t>10. Сведения о доходах, имуществе и обязательствах имущественного характера муниципальных служащих, назначение на должность и освобождение от должности предоставляются для опубликования   средствам массовой информации по их обращениям с одновременным информированием об этом указанных муниципальных служащих.</w:t>
      </w:r>
    </w:p>
    <w:p>
      <w:pPr>
        <w:pStyle w:val="ConsPlusNormal"/>
        <w:ind w:firstLine="540"/>
        <w:jc w:val="both"/>
        <w:rPr/>
      </w:pPr>
      <w:bookmarkStart w:id="3" w:name="Par61"/>
      <w:bookmarkEnd w:id="3"/>
      <w:r>
        <w:rPr>
          <w:rFonts w:cs="Times New Roman" w:ascii="Times New Roman" w:hAnsi="Times New Roman"/>
          <w:sz w:val="28"/>
          <w:szCs w:val="28"/>
        </w:rPr>
        <w:t xml:space="preserve">11. Средствам массовой информации по их обращениям предоставляются следующие сведения о доходах, имуществе и обязательствах имущественного характера муниципальных служащих указанных в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кларированный годовой дох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объектов недвижимости, принадлежащих муниципальному служащему на праве собственности или находящихся в его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транспортных средств и суммарная декларированная стоимость ценных бумаг, принадлежащих муниципальному служащему на праве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Сведения, указанные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оставляются на основании данных, имеющихся в  администрации Вознесенского сельского поселения на дату получения обращения соответствующего средства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предоставляемых средствам массовой информации сведениях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данные о доходах, имуществе и обязательствах имущественного характера муниципального служащего, кроме указанных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нные о супруге, детях и иных членах семь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а также их супругов, детей и иных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сти, принадлежащих муниципальному служащему на праве собственности или находящихся в его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2"/>
      <w:bookmarkEnd w:id="4"/>
      <w:r>
        <w:rPr>
          <w:rFonts w:cs="Times New Roman" w:ascii="Times New Roman" w:hAnsi="Times New Roman"/>
          <w:sz w:val="28"/>
          <w:szCs w:val="28"/>
        </w:rPr>
        <w:t>14. К личному делу муниципального служащего приобщ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трудовой книжки или документа, подтверждающего прохождение военной или и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пии документов об образовании и о квалификации 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решений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опия приказа администрации Вознесенского сельского поселения о назначении на муниципальн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копии приказов администрации Вознесенского сельского поселения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пия приказа администрации Вознесенского сельского поселения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муниципальной служб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копии документов о присвоении муниципальному служащему классного чина муниципальной службы Российской Федерации (иного классного чина, квалификационного разря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) сведения о доходах, имуществе и обязательствах имущественного характера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копия страхового свидетельства обязательного пенсионного страх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) копия страхового медицинского полиса обязательного медицинского страхования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)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98"/>
      <w:bookmarkEnd w:id="5"/>
      <w:r>
        <w:rPr>
          <w:rFonts w:cs="Times New Roman" w:ascii="Times New Roman" w:hAnsi="Times New Roman"/>
          <w:sz w:val="28"/>
          <w:szCs w:val="28"/>
        </w:rPr>
        <w:t>15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чному делу муниципального служащего приобщаются иные документы, предусмотренные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окументы, приобщенные к личному делу муниципального служащего брошюруются, страницы нумеруются, к личному делу прилагается о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ые данные муниципальных служащих в соответствии с порядком, установленным действующим законодательством Российской Федерации, хранятся в администрации Вознесенского сельского поселения на электронных носителях. Администрация Вознесенского сельского поселения обеспечивает их защиту от несанкционированного доступа и коп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обязанности администрации Вознесенского сельского поселения, осуществляющего ведение личных дел муниципальных служащих вход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общение документов, указанных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 личным де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еспечение сохранности личных дел муниципальных служащ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ение конфиденциальности сведений, содержащихся в личных делах муниципальных служащих, в соответствии с действующим законодательством Российской Федерации, а также в соответствии с настоящим Положением;</w:t>
      </w:r>
    </w:p>
    <w:p>
      <w:pPr>
        <w:pStyle w:val="ConsPlusNormal"/>
        <w:ind w:firstLine="540"/>
        <w:jc w:val="both"/>
        <w:rPr/>
      </w:pPr>
      <w:bookmarkStart w:id="6" w:name="Par106"/>
      <w:bookmarkEnd w:id="6"/>
      <w:r>
        <w:rPr>
          <w:rFonts w:cs="Times New Roman" w:ascii="Times New Roman" w:hAnsi="Times New Roman"/>
          <w:sz w:val="28"/>
          <w:szCs w:val="28"/>
        </w:rPr>
        <w:t>г) предоставление сведений о доходах, имуществе и обязательствах имущественного характера муниципальных служащих, назначение на должность и освобождение от должности Главой Вознесенского сельского поселения, для опубликования   средствам массовой информации по их обращен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нформирование муниципальных служащих указанных в </w:t>
      </w:r>
      <w:hyperlink w:anchor="Par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г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б обращении  средства массовой информации о предоставлении ему сведений о доходах, имуществе и обязательствах имущественного характера этих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знакомление муниципального служащего с документами своего личного дела не реже одного раза в год, а также по просьбе муниципального служащего и во всех иных случаях, предусмотренных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униципальные служащие, уполномоченные на ведение и хранение личных дел муниципальных служащих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0"/>
      <w:bookmarkEnd w:id="7"/>
      <w:r>
        <w:rPr>
          <w:rFonts w:cs="Times New Roman" w:ascii="Times New Roman" w:hAnsi="Times New Roman"/>
          <w:sz w:val="28"/>
          <w:szCs w:val="28"/>
        </w:rPr>
        <w:t>19. При переводе муниципального служащего на должность муниципальной службы в другом органе местного самоуправления, или при переводе на государственную должность в государственном органе его личное дело передается в соответствующий орган по новому месту замещения должности гражданской службы или муниципальной службы на основании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Личные дела муниципальных служащих, уволенных с муниципальной службы (за исключением муниципальных служащих, указанных в </w:t>
      </w:r>
      <w:hyperlink w:anchor="Par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, хранятся в   администрации Вознесенского сельского поселения в течение 10 лет со дня увольнения с муниципальной службы, после чего передаются в архивный отдел   администрации Я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ражданин, личное дело которого хранится в   администрации Вознесенского сельского поселения, поступит на  государственную или муниципальную службу вновь, его личное дело подлежит передаче в государственный орган или орган местного самоуправления по месту замещения должности гражданской или муниципальной службы на основании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 дела муниципальных служащих,  содержащие сведения, составляющие государственную тайну, хранятся в администрации Вознесенского сельского поселения в соответствии с действующим законодательством Российской Федерации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есен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0  декабря 2014г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124"/>
      <w:bookmarkEnd w:id="8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ЕЙ МУНИЦИПАЛЬНЫХ СЛУЖАЩИХ АДМИНИСТРАЦИИ  ВОЗНЕСЕНСКОГО  СЕЛЬСКОГО ПОСЕЛЕНИЯ, УПОЛНОМОЧЕННЫХ НА ОБРАБОТКУ ПЕРСОНАЛЬНЫХ ДАННЫХ И НЕСУЩИХ ОТВЕТСТВЕННОСТЬ В СООТВЕТСТВИИ С ЗАКОНОДАТЕЛЬСТВОМ РОССИЙСКОЙ ФЕДЕРАЦИИ ЗА НАРУШЕНИЕ РЕЖИМА ИХ ЗАЩИТ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 поселения -  Редькина Н.П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специалист  администрации – Ермошина Г.В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й специалист администрации – Арышева С.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Ведущий специалист администрации – Пицан Г.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Ведущий специалист администрации -  Мягков В.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пециалист  1-й категории администрации – Федорова М.П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DF8AF6ECDF3A2B97D3393122D3A9D343131A487C37A7D654C36209BP14AJ" TargetMode="External"/><Relationship Id="rId3" Type="http://schemas.openxmlformats.org/officeDocument/2006/relationships/hyperlink" Target="consultantplus://offline/ref=993DF8AF6ECDF3A2B97D3393122D3A9D343331A68FCC7A7D654C36209BP14AJ" TargetMode="External"/><Relationship Id="rId4" Type="http://schemas.openxmlformats.org/officeDocument/2006/relationships/hyperlink" Target="consultantplus://offline/ref=993DF8AF6ECDF3A2B97D3393122D3A9D343037AA80CE7A7D654C36209BP14AJ" TargetMode="External"/><Relationship Id="rId5" Type="http://schemas.openxmlformats.org/officeDocument/2006/relationships/hyperlink" Target="consultantplus://offline/ref=993DF8AF6ECDF3A2B97D2D9E04416698313968AE85CF71283E136D7DCC134923PF4FJ" TargetMode="External"/><Relationship Id="rId6" Type="http://schemas.openxmlformats.org/officeDocument/2006/relationships/hyperlink" Target="consultantplus://offline/ref=993DF8AF6ECDF3A2B97D2D9E04416698313968AE85C3722F38136D7DCC134923PF4FJ" TargetMode="External"/><Relationship Id="rId7" Type="http://schemas.openxmlformats.org/officeDocument/2006/relationships/hyperlink" Target="http://adm.yayacity.ru/" TargetMode="External"/><Relationship Id="rId8" Type="http://schemas.openxmlformats.org/officeDocument/2006/relationships/hyperlink" Target="consultantplus://offline/ref=993DF8AF6ECDF3A2B97D3393122D3A9D343131A487C37A7D654C36209BP14AJ" TargetMode="External"/><Relationship Id="rId9" Type="http://schemas.openxmlformats.org/officeDocument/2006/relationships/hyperlink" Target="consultantplus://offline/ref=993DF8AF6ECDF3A2B97D3393122D3A9D343331A68FCC7A7D654C36209BP14AJ" TargetMode="External"/><Relationship Id="rId10" Type="http://schemas.openxmlformats.org/officeDocument/2006/relationships/hyperlink" Target="consultantplus://offline/ref=993DF8AF6ECDF3A2B97D3393122D3A9D343037AA80CE7A7D654C36209BP14AJ" TargetMode="External"/><Relationship Id="rId11" Type="http://schemas.openxmlformats.org/officeDocument/2006/relationships/hyperlink" Target="consultantplus://offline/ref=993DF8AF6ECDF3A2B97D2D9E04416698313968AE85CF71283E136D7DCC134923PF4FJ" TargetMode="External"/><Relationship Id="rId12" Type="http://schemas.openxmlformats.org/officeDocument/2006/relationships/hyperlink" Target="consultantplus://offline/ref=993DF8AF6ECDF3A2B97D3393122D3A9D373A31A68C9D2D7F341938P245J" TargetMode="External"/><Relationship Id="rId13" Type="http://schemas.openxmlformats.org/officeDocument/2006/relationships/hyperlink" Target="consultantplus://offline/ref=993DF8AF6ECDF3A2B97D3393122D3A9D343331A68FCC7A7D654C36209BP14AJ" TargetMode="External"/><Relationship Id="rId14" Type="http://schemas.openxmlformats.org/officeDocument/2006/relationships/hyperlink" Target="consultantplus://offline/ref=993DF8AF6ECDF3A2B97D3393122D3A9D343037AA80CE7A7D654C36209BP14AJ" TargetMode="External"/><Relationship Id="rId15" Type="http://schemas.openxmlformats.org/officeDocument/2006/relationships/hyperlink" Target="consultantplus://offline/ref=993DF8AF6ECDF3A2B97D2D9E04416698313968AE85CF71283E136D7DCC134923PF4F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04:00Z</dcterms:created>
  <dc:creator>Людмила</dc:creator>
  <dc:description/>
  <cp:keywords/>
  <dc:language>en-US</dc:language>
  <cp:lastModifiedBy>1</cp:lastModifiedBy>
  <cp:lastPrinted>2014-12-10T10:44:00Z</cp:lastPrinted>
  <dcterms:modified xsi:type="dcterms:W3CDTF">2014-12-10T05:00:00Z</dcterms:modified>
  <cp:revision>6</cp:revision>
  <dc:subject/>
  <dc:title>  </dc:title>
</cp:coreProperties>
</file>