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ОССИЙСКАЯ ФЕДЕРАЦ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ЕМЕРОВСКАЯ ОБЛАСТЬ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ЯЙСКИЙ МУНИЦИПАЛЬНЫЙ РАЙОН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ДМИНИСТРАЦИЯ ВОЗНЕСЕНСКОГО СЕЛЬСКОГО ПОСЕЛЕН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</w:rPr>
        <w:t>16 июня 2014 г.                                                             № 5а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b/>
        </w:rPr>
        <w:t>«О внесении изменений в Постановление Администрации Вознесенского сельского поселения от 26 ноября 2013 г.  № 17  «Об утверждении Порядка предоставления субсидий на возмещение части затрат и (или) недополученных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>В целях осуществления деятельности, направленной на оказание полного комплекса жилищно-коммунальных услуг населению муниципального образования Вознесенского сельское поселение, возмещение затрат (убытков), не покрываемых платежами населения, за предоставленные коммунальные услуги организациям, осуществляющим производственно-хозяйственную деятельность в сфере жилищно-коммунального хозяйства внести изменения в Постановление Администрации Вознесенского сельского поселения от 26 ноября 2013 г. № 17 на основании Постановления Администрации Яйского муниципального района от 30 мая 2014 г. № 976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1. Исключить из постановления в </w:t>
      </w:r>
      <w:r>
        <w:rPr>
          <w:rFonts w:eastAsia="Times New Roman"/>
          <w:b/>
        </w:rPr>
        <w:t>пункте 2.1.3</w:t>
      </w:r>
      <w:r>
        <w:rPr>
          <w:rFonts w:eastAsia="Times New Roman"/>
        </w:rPr>
        <w:t>. «</w:t>
      </w:r>
      <w:r>
        <w:rPr>
          <w:bCs/>
        </w:rPr>
        <w:t>Расчет разницы возмещения части затрат и (или) недополученных</w:t>
      </w:r>
      <w:r>
        <w:rPr/>
        <w:t xml:space="preserve"> доходов</w:t>
      </w:r>
      <w:r>
        <w:rPr>
          <w:bCs/>
        </w:rPr>
        <w:t xml:space="preserve"> </w:t>
      </w:r>
      <w:r>
        <w:rPr/>
        <w:t xml:space="preserve"> от предоставления услуг по  теплоснабжению</w:t>
      </w:r>
      <w:r>
        <w:rPr>
          <w:bCs/>
        </w:rPr>
        <w:t xml:space="preserve"> согласно уровня платежей населения определяется как </w:t>
      </w:r>
      <w:r>
        <w:rPr/>
        <w:t xml:space="preserve">разница между размером платы граждан за коммунальные услуги 100% и размер платы граждан за коммунальные услуги по уровню платежа.(90%) для потребителей </w:t>
      </w:r>
      <w:r>
        <w:rPr>
          <w:bCs/>
        </w:rPr>
        <w:t xml:space="preserve"> по общедомовым приборам учета и без приборов учета.</w:t>
      </w:r>
    </w:p>
    <w:p>
      <w:pPr>
        <w:pStyle w:val="Normal"/>
        <w:jc w:val="both"/>
        <w:rPr/>
      </w:pPr>
      <w:r>
        <w:rPr/>
        <w:t xml:space="preserve">Размер платы граждан за коммунальные услуги по уровню платежа.(100%) определяется  как произведение объема потребляемого количества Гкал и размера платы граждан утвержденного Постановлением Администрации Яйского муниципального района 100% </w:t>
      </w:r>
    </w:p>
    <w:p>
      <w:pPr>
        <w:pStyle w:val="Normal"/>
        <w:jc w:val="both"/>
        <w:rPr/>
      </w:pPr>
      <w:r>
        <w:rPr/>
        <w:t>Размер платы граждан за коммунальные услуги по уровню платежа.(90%) определяется  как произведение объема потребляемого количества Гкал и размера платы граждан утвержденного Постановлением Администрации Яйского муниципального района 90%</w:t>
      </w:r>
      <w:r>
        <w:rPr>
          <w:b/>
          <w:bCs/>
        </w:rPr>
        <w:t>.». в пункте 2.2.1.</w:t>
      </w:r>
      <w:r>
        <w:rPr>
          <w:bCs/>
        </w:rPr>
        <w:t xml:space="preserve"> « Расчет разницы возмещения части затрат и (или) недополученных</w:t>
      </w:r>
      <w:r>
        <w:rPr/>
        <w:t xml:space="preserve"> доходов</w:t>
      </w:r>
      <w:r>
        <w:rPr>
          <w:bCs/>
        </w:rPr>
        <w:t xml:space="preserve"> </w:t>
      </w:r>
      <w:r>
        <w:rPr/>
        <w:t xml:space="preserve"> от предоставления услуг по  холодному водоснабжению</w:t>
      </w:r>
      <w:r>
        <w:rPr>
          <w:bCs/>
        </w:rPr>
        <w:t xml:space="preserve"> согласно уровня платежей населения определяется как </w:t>
      </w:r>
      <w:r>
        <w:rPr/>
        <w:t xml:space="preserve">разница между размером платы граждан за коммунальные услуги 100% и размер платы граждан за коммунальные услуги по уровню платежа.(90%) для потребителей </w:t>
      </w:r>
      <w:r>
        <w:rPr>
          <w:bCs/>
        </w:rPr>
        <w:t xml:space="preserve"> по общедомовым приборам учета и без приборов уч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Размер платы граждан за коммунальные услуги по уровню платежа.(100%)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100% </w:t>
      </w:r>
    </w:p>
    <w:p>
      <w:pPr>
        <w:pStyle w:val="Normal"/>
        <w:jc w:val="both"/>
        <w:rPr/>
      </w:pPr>
      <w:r>
        <w:rPr/>
        <w:t>Размер платы граждан за коммунальные услуги по уровню платежа.(90%)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90%</w:t>
      </w:r>
      <w:r>
        <w:rPr>
          <w:b/>
          <w:bCs/>
        </w:rPr>
        <w:t>.». в пункте 2.2.2.</w:t>
      </w:r>
      <w:r>
        <w:rPr>
          <w:bCs/>
        </w:rPr>
        <w:t xml:space="preserve">  « Расчет разницы возмещения части затрат и (или) недополученных</w:t>
      </w:r>
      <w:r>
        <w:rPr/>
        <w:t xml:space="preserve"> доходов</w:t>
      </w:r>
      <w:r>
        <w:rPr>
          <w:bCs/>
        </w:rPr>
        <w:t xml:space="preserve"> </w:t>
      </w:r>
      <w:r>
        <w:rPr/>
        <w:t xml:space="preserve"> от предоставления услуг по  холодному водоснабжению</w:t>
      </w:r>
      <w:r>
        <w:rPr>
          <w:bCs/>
        </w:rPr>
        <w:t xml:space="preserve"> согласно уровня платежей населения определяется как </w:t>
      </w:r>
      <w:r>
        <w:rPr/>
        <w:t xml:space="preserve">разница между размером платы граждан за коммунальные услуги 100% и размер платы граждан за коммунальные услуги по уровню платежа.(90%) для потребителей </w:t>
      </w:r>
      <w:r>
        <w:rPr>
          <w:bCs/>
        </w:rPr>
        <w:t xml:space="preserve"> по общедомовым приборам учета и без приборов уч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Размер платы граждан за коммунальные услуги по уровню платежа.(100%)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100% 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Размер платы граждан за коммунальные услуги по уровню платежа.(90%)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90%</w:t>
      </w:r>
      <w:r>
        <w:rPr>
          <w:b/>
          <w:bCs/>
          <w:sz w:val="24"/>
          <w:szCs w:val="24"/>
        </w:rPr>
        <w:t>.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</w:rPr>
      </w:pPr>
      <w:r>
        <w:rPr>
          <w:rFonts w:eastAsia="Times New Roman"/>
        </w:rPr>
        <w:t>2. Обнародовать настоящее постановление на информационном стенде Администрации Вознесен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</w:rPr>
      </w:pPr>
      <w:r>
        <w:rPr>
          <w:rFonts w:eastAsia="Times New Roman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Times New Roman"/>
          <w:sz w:val="22"/>
          <w:szCs w:val="22"/>
        </w:rPr>
        <w:t>Размер платы граждан за коммунальные услуг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треб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топл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с НДС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опление (с учетом расчета потребления теплоэнергии на 12 месяце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олодное водоснабжение (с НД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с НДС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б./Гк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б./квад.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б./куб. 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б./куб. м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,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,2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Размер платы граждан за содержание и ремонт жилого помещения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t>(плата за услуги  и работы по управлению многоквартирным домом, содержанию и текущему ремонту общего имущества в многоквартирном доме) для нанимателей жилых помещений по договора и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1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тегория жилья с учетом потребительских каче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тоимость содержания и текущего ремонта (руб. /кв. 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питальные жилые дома, имеющие все виды благоустройства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280" w:after="28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многоэтаж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одно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280" w:after="28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,98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питальные жилые дома, имеющие один – два вида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илые дома, не имеющие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илые дома с износом более 6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7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мер платы граждан за капитальный ремонт мест общего пользования для собственников жилых помещений которые не приняли решение о выборе способа управления многоквартирным дом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1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тегория жилья с учетом потребительских каче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лата для населения руб./кв.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питальные жилые дома, имеющие все виды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,1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питальные жилые дома, имеющие один – два вида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илые дома, не имеющие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илые дома с износом более 6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мер платы за пользование жилым помещением (плата за наем) по договорам социального найма муниципального жилищного фонд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1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тегория жилья с учетом потребительских каче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лата для населения руб./кв.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питальные жилые дома, имеющие все виды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79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питальные жилые дома, имеющие один – два вида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илые дома, не имеющие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илые дома с износом более 6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Глава Вознесенск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сельского поселения                                                      Н.П. Редьки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55:00Z</dcterms:created>
  <dc:creator>1</dc:creator>
  <dc:description/>
  <cp:keywords/>
  <dc:language>en-US</dc:language>
  <cp:lastModifiedBy>1</cp:lastModifiedBy>
  <cp:lastPrinted>2014-06-17T10:01:00Z</cp:lastPrinted>
  <dcterms:modified xsi:type="dcterms:W3CDTF">2014-07-14T04:12:00Z</dcterms:modified>
  <cp:revision>15</cp:revision>
  <dc:subject/>
  <dc:title>Проект Постановления </dc:title>
</cp:coreProperties>
</file>