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т </w:t>
      </w:r>
      <w:r>
        <w:rPr>
          <w:u w:val="single"/>
        </w:rPr>
        <w:t>« 18 »</w:t>
      </w:r>
      <w:r>
        <w:rPr/>
        <w:t xml:space="preserve">             </w:t>
      </w:r>
      <w:r>
        <w:rPr>
          <w:u w:val="single"/>
        </w:rPr>
        <w:t>апреля  2014г</w:t>
      </w:r>
      <w:r>
        <w:rPr/>
        <w:t xml:space="preserve">.                 №  </w:t>
      </w:r>
      <w:r>
        <w:rPr>
          <w:u w:val="single"/>
        </w:rPr>
        <w:t>8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.Вознес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рганизации добровольных пожарных команд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населенных пунктах сельского поселения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укрепления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статьей 17 Закона Кемеровской области от 06.10.1997 № 33-ОЗ «Об обеспечении пожарной безопасности» создать на территории добровольные пожарные команды из работников учреждений, организаций, на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.ВОЗНЕС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мандир ДПК – Мягков Валерий Владимирович – 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дминистрации Вознес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лены ДПК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иваков Сергей Алексеевич - неработающий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тров Сергей Георгиевич – ИП «Крупин С.П.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оляров Николай Григорьевич – неработаю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торко Алексей Иванович – машинист котлов, ООО «Тепло»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ознесенский учас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царенко Андрей Анатольевич – электромонтер РЭУ  «Кузбассэнерго»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еченкин Сергей Николаевич – машинист котлов, ООО «Тепло»,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ознесенский учас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ваков Павел Алексеевич – неработающий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Шашок Алексей Иванович – завхоз, МКОУ « Вознесенская школа»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дюлин Евгений Викторович – пенсион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збаев Роман Хужахмедович – неработаю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нченко Александр Леонидович – водитель автобуса, МКОУ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«Вознесенская школ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ыгалов Владимир Николаевич –  тракторист, ООО «Тепло»,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ознесенский участок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узьменко Иван Викторович - неработаю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мулатов Адам Хизарович - неработаю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д.ЕМЕЛЬЯ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омандир отряда ДПК – Язовский Александр Михайлович –  ИП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Члены отряда ДПК: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вдеев Фёдор Николаевич – рабочий  Емельяновской дошкольной группы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Ермошин Виктор Николаевич - неработающий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рмошин Иван Николаевич – сторож Емельяновской дошкольной   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деев Андрей Николаевич - сторож Емельяновской дошкольной   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упин Сергей Павлович – ИП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нышов Иван Иванович – рабочий ИП «Язовский А.М.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ндарчук Сергей Петрович – неработаю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д.СОБОЛИ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андир отряда ДПК – Коновалов Сергей Яковлевич – И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лены отряда ДПК: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лобрусов Михаил Филиппович – рабочий ИП Двоеносов С.А. </w:t>
      </w:r>
    </w:p>
    <w:p>
      <w:pPr>
        <w:pStyle w:val="Normal"/>
        <w:rPr>
          <w:sz w:val="28"/>
        </w:rPr>
      </w:pPr>
      <w:r>
        <w:rPr>
          <w:sz w:val="28"/>
        </w:rPr>
        <w:t>Коновалов Василий Яковлевич – неработающий</w:t>
      </w:r>
    </w:p>
    <w:p>
      <w:pPr>
        <w:pStyle w:val="Normal"/>
        <w:rPr/>
      </w:pPr>
      <w:r>
        <w:rPr>
          <w:sz w:val="28"/>
        </w:rPr>
        <w:t>Тарасов Владимир Фёдорович – неработаю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.НАЗА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мандир отряда ДПК –  Алексеев Анатолий Георгиевич – неработающий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Члены отряда ДПК: </w:t>
      </w:r>
    </w:p>
    <w:p>
      <w:pPr>
        <w:pStyle w:val="Normal"/>
        <w:rPr/>
      </w:pPr>
      <w:r>
        <w:rPr>
          <w:sz w:val="28"/>
        </w:rPr>
        <w:t xml:space="preserve">Казаков Иван Николаевич – рабочий  ИП Двоеносов А.С. </w:t>
      </w:r>
    </w:p>
    <w:p>
      <w:pPr>
        <w:pStyle w:val="Normal"/>
        <w:rPr>
          <w:sz w:val="28"/>
        </w:rPr>
      </w:pPr>
      <w:r>
        <w:rPr>
          <w:sz w:val="28"/>
        </w:rPr>
        <w:t>Алексеев Юрий Анатольевич – неработающий</w:t>
      </w:r>
    </w:p>
    <w:p>
      <w:pPr>
        <w:pStyle w:val="Normal"/>
        <w:rPr/>
      </w:pPr>
      <w:r>
        <w:rPr>
          <w:sz w:val="28"/>
        </w:rPr>
        <w:t>Алексеев Сергей  Анатольевич– неработаю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Н.П.Редьк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17:00Z</dcterms:created>
  <dc:creator>Алексей</dc:creator>
  <dc:description/>
  <cp:keywords/>
  <dc:language>en-US</dc:language>
  <cp:lastModifiedBy>1</cp:lastModifiedBy>
  <cp:lastPrinted>2014-04-24T13:15:00Z</cp:lastPrinted>
  <dcterms:modified xsi:type="dcterms:W3CDTF">2014-04-24T06:17:00Z</dcterms:modified>
  <cp:revision>44</cp:revision>
  <dc:subject/>
  <dc:title>                                           РОССИЙСКАЯ ФЕДЕРАЦИЯ</dc:title>
</cp:coreProperties>
</file>