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КЕМЕРОВСКАЯ ОБЛАСТЬ</w:t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/>
        <w:t>ЯЙСКИЙ МУНИЦИПАЛЬНЫЙ РАЙОН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 xml:space="preserve">АДМИНИСТРАЦИЯ ВОЗНЕСЕНСКОГО СЕЛЬСКОГО ПОСЕЛЕНИЯ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от «23 »декабря 2014г.            с.Вознесенка                        №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закреплении за Администрацией Вознесенского сельского поселения полномочий   администратора доходов бюджета поселения 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Бюджетным кодексом Российской Федерации, в целях исполнения Решения  сессии Совета народных депутатов Вознесенского сельского поселения «О бюджете Вознесенского сельского поселения на 2015 год и на плановый период 2016 и 2017 годов » №11 от 22.12.2014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ПОСТАНОВЛЯЮ: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1.Закрепить полномочия администратора доходов бюджета поселения по кодам классификации доходов бюджетов бюджетной системы Российской Федерации согласно приложению к настоящему постановлению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. Администратору доходов бюджета поселения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.1. Обеспечить выполнение возложенных на него функций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доведение до плательщиков платежей в бюджет реквизитов администратора доходов и иных платежных реквизитов, необходимых для заполнения расчетных документов в соответствии с Приказом Министерства финансов Российской Федерации от 12.11.2013 г. № 107 н (с учетом изменений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нтроль за правильностью исчисления, полнотой и своевременностью уплаты платежей в бюджет, пеней и штрафов по ни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ет начисленных и поступивших в бюджет сум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зыскание задолженности по платежам в бюджет, пеней и штрафов, по ни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нятие решений о зачете (уточнении) платежей, о возврате излишне или ошибочно уплаченных (взысканных) сумм в бюджет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точнение вида и принадлежности поступлений, отнесенных территориальным органом Федерального казначейства к невыясненным поступлениям.</w:t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2.2. Обеспечить в соответствии с Приказом Министерства финансов Российской 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Федерации от 06.12.2010  № 162н  (с учетом изменений) отражение в бухгалтерском учете операций по  начисленным суммам доходов в момент возникновения  требований к    плательщикам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" w:hanging="0"/>
        <w:rPr>
          <w:sz w:val="24"/>
          <w:szCs w:val="24"/>
        </w:rPr>
      </w:pPr>
      <w:r>
        <w:rPr>
          <w:sz w:val="24"/>
          <w:szCs w:val="24"/>
        </w:rPr>
        <w:t>2.3. Осуществлять прогнозирование поступлений средств от соответствующего доходного источника  на очередной финансовый год и плановый период в установленные сроки.</w:t>
      </w:r>
    </w:p>
    <w:p>
      <w:pPr>
        <w:pStyle w:val="Normal"/>
        <w:ind w:left="264" w:hanging="0"/>
        <w:rPr/>
      </w:pPr>
      <w:r>
        <w:rPr>
          <w:sz w:val="24"/>
          <w:szCs w:val="24"/>
        </w:rPr>
        <w:t>2.4. Формировать бюджетную отчетность в соответствии с Приказом Министерства Финансов  Российской Федерации от 28.12.2010 г. № 191н (с учетом изменений) в установленные сроки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5. Администрация Вознесенского сельского поселения несет ответственность за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исполнение полномочий администратора доходов бюджета, а также за полноту,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достоверность и своевременность представления сведений о доходах местного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бюджета.</w:t>
      </w:r>
    </w:p>
    <w:p>
      <w:pPr>
        <w:pStyle w:val="Normal"/>
        <w:ind w:left="180" w:hanging="0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3. Постановление вступает в силу  с 1 января 2015 года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4.Контроль за исполнением настоящего Постановления возлагаю на Арышеву Светлану Анатольев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Вознес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Н.П. Редь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4"/>
        <w:gridCol w:w="1956"/>
        <w:gridCol w:w="6403"/>
      </w:tblGrid>
      <w:tr>
        <w:trPr>
          <w:trHeight w:val="305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9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Приложение   </w:t>
            </w:r>
          </w:p>
        </w:tc>
      </w:tr>
      <w:tr>
        <w:trPr>
          <w:trHeight w:val="305" w:hRule="atLeast"/>
        </w:trPr>
        <w:tc>
          <w:tcPr>
            <w:tcW w:w="9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/>
                <w:color w:val="000000"/>
                <w:sz w:val="24"/>
                <w:szCs w:val="24"/>
              </w:rPr>
              <w:t>к Постановлению Администрации</w:t>
            </w:r>
          </w:p>
        </w:tc>
      </w:tr>
      <w:tr>
        <w:trPr>
          <w:trHeight w:val="305" w:hRule="atLeast"/>
        </w:trPr>
        <w:tc>
          <w:tcPr>
            <w:tcW w:w="9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Вознесенского сельского поселения </w:t>
            </w:r>
          </w:p>
        </w:tc>
      </w:tr>
      <w:tr>
        <w:trPr>
          <w:trHeight w:val="262" w:hRule="atLeast"/>
        </w:trPr>
        <w:tc>
          <w:tcPr>
            <w:tcW w:w="9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т "23"декабря 2014года №17  </w:t>
            </w:r>
          </w:p>
        </w:tc>
      </w:tr>
      <w:tr>
        <w:trPr>
          <w:trHeight w:val="305" w:hRule="atLeast"/>
        </w:trPr>
        <w:tc>
          <w:tcPr>
            <w:tcW w:w="9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/>
                <w:color w:val="000000"/>
                <w:sz w:val="24"/>
                <w:szCs w:val="24"/>
              </w:rPr>
              <w:t>" О закреплении за Администрацией</w:t>
            </w:r>
          </w:p>
        </w:tc>
      </w:tr>
      <w:tr>
        <w:trPr>
          <w:trHeight w:val="247" w:hRule="atLeast"/>
        </w:trPr>
        <w:tc>
          <w:tcPr>
            <w:tcW w:w="9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/>
                <w:color w:val="000000"/>
                <w:sz w:val="24"/>
                <w:szCs w:val="24"/>
              </w:rPr>
              <w:t>Вознесен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лномочий администратора доходов</w:t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а поселения"</w:t>
            </w:r>
          </w:p>
        </w:tc>
      </w:tr>
      <w:tr>
        <w:trPr>
          <w:trHeight w:val="391" w:hRule="atLeast"/>
        </w:trPr>
        <w:tc>
          <w:tcPr>
            <w:tcW w:w="9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Перечень администраторов доходов</w:t>
            </w:r>
          </w:p>
        </w:tc>
      </w:tr>
      <w:tr>
        <w:trPr>
          <w:trHeight w:val="334" w:hRule="atLeast"/>
        </w:trPr>
        <w:tc>
          <w:tcPr>
            <w:tcW w:w="9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                                          </w:t>
            </w:r>
          </w:p>
        </w:tc>
      </w:tr>
      <w:tr>
        <w:trPr>
          <w:trHeight w:val="290" w:hRule="atLeast"/>
        </w:trPr>
        <w:tc>
          <w:tcPr>
            <w:tcW w:w="9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закрепляемые за ними виды (подвиды) доходов бюджета поселения</w:t>
            </w:r>
          </w:p>
        </w:tc>
      </w:tr>
      <w:tr>
        <w:trPr>
          <w:trHeight w:val="480" w:hRule="atLeast"/>
        </w:trPr>
        <w:tc>
          <w:tcPr>
            <w:tcW w:w="9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34" w:hRule="atLeast"/>
        </w:trPr>
        <w:tc>
          <w:tcPr>
            <w:tcW w:w="3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32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Российской Федерации</w:t>
            </w:r>
          </w:p>
        </w:tc>
        <w:tc>
          <w:tcPr>
            <w:tcW w:w="64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Наименование администратора доходов бюджета поселения – органа местного самоуправления поселения и доходов поселения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администратора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 xml:space="preserve">доходов бюджета  </w:t>
            </w:r>
          </w:p>
        </w:tc>
        <w:tc>
          <w:tcPr>
            <w:tcW w:w="64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селения</w:t>
            </w:r>
          </w:p>
        </w:tc>
        <w:tc>
          <w:tcPr>
            <w:tcW w:w="64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8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Администрация  Вознесенского сельского поселения</w:t>
            </w:r>
          </w:p>
        </w:tc>
      </w:tr>
      <w:tr>
        <w:trPr>
          <w:trHeight w:val="943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989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08 04020 01 1000 11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989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8 04020 01 4000 11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756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11 05035 10 0000 12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94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13 01995 10 0000 13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09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13 01995 10 0009 13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 (прочие доходы)</w:t>
            </w:r>
          </w:p>
        </w:tc>
      </w:tr>
      <w:tr>
        <w:trPr>
          <w:trHeight w:val="713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13 01995 10 0052 13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 (доходы от платных услуг, оказываемых бюджетными учреждениями поселений)</w:t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66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13 02995 10 0003 13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чие доходы от компенсации затрат  бюджетов сельских поселений (возврат дебиторской задолженности прошлых лет)</w:t>
            </w:r>
          </w:p>
        </w:tc>
      </w:tr>
      <w:tr>
        <w:trPr>
          <w:trHeight w:val="989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14 02053 10 0000 41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 16 18050 10 0000 140 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95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16 23050 10 0000 14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13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16 23051 10 0000 14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16 23052 10 0000 14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56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16 32000 10 0000 14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13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16 51040 02 0000 14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09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16 90050 10 0000 14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62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17 01050 10 0000 18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17 05050 10 0000 18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13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18 05000 10 0000 18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509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 02 01003 10 0000 151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90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 02 01999 10 0000 151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 02 02109 10 0000 151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убсидии бюджетам сельских поселений на проведение капитального ремонта многоквартирных домов</w:t>
            </w:r>
          </w:p>
        </w:tc>
      </w:tr>
      <w:tr>
        <w:trPr>
          <w:trHeight w:val="276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523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4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 02 03999 10 0000 151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чие субвенции бюджетам сельских поселений</w:t>
            </w:r>
          </w:p>
        </w:tc>
      </w:tr>
      <w:tr>
        <w:trPr>
          <w:trHeight w:val="727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2 02 04012 10 0000 151 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770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2 02 04014 10 0000 151 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</w:t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 02 04029 10 0000 151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Межбюджетные трансферты, передаваемые бюджетам сельских поселений на реализацию дополнительных мероприятий в сфере занятости населения </w:t>
            </w:r>
          </w:p>
        </w:tc>
      </w:tr>
      <w:tr>
        <w:trPr>
          <w:trHeight w:val="377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38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2 02 09024 10 0000 151 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538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2 02 09054 10 0000 151 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66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2 03 05000 10 0000 180 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>
          <w:trHeight w:val="348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 07 05000 10 0000 18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8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 07 05030 10 0000 18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362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 07 05030 10 0009 18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чие безвозмездные поступления в бюджеты сельских  поселений (прочие доходы)</w:t>
            </w:r>
          </w:p>
        </w:tc>
      </w:tr>
      <w:tr>
        <w:trPr>
          <w:trHeight w:val="581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 07 05030 10 0053 18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чие безвозмездные поступления в бюджеты сельских поселений (средства безвозмездных поступлений и иной приносящей доход деятельности)</w:t>
            </w:r>
          </w:p>
        </w:tc>
      </w:tr>
      <w:tr>
        <w:trPr>
          <w:trHeight w:val="1003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696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 19 05000 10 0000 151</w:t>
            </w:r>
          </w:p>
        </w:tc>
        <w:tc>
          <w:tcPr>
            <w:tcW w:w="6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CharChar">
    <w:name w:val="Char Char"/>
    <w:basedOn w:val="Normal"/>
    <w:qFormat/>
    <w:pPr>
      <w:numPr>
        <w:ilvl w:val="0"/>
        <w:numId w:val="1"/>
      </w:numPr>
      <w:spacing w:lineRule="exact" w:line="240" w:before="0" w:after="160"/>
      <w:ind w:left="0" w:hanging="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52:00Z</dcterms:created>
  <dc:creator>Администрация Вознесенского сельсовета</dc:creator>
  <dc:description/>
  <cp:keywords/>
  <dc:language>en-US</dc:language>
  <cp:lastModifiedBy>1</cp:lastModifiedBy>
  <cp:lastPrinted>2014-12-22T14:50:00Z</cp:lastPrinted>
  <dcterms:modified xsi:type="dcterms:W3CDTF">2014-12-29T05:24:00Z</dcterms:modified>
  <cp:revision>36</cp:revision>
  <dc:subject/>
  <dc:title>        АДМИНИСТРАЦИЯ ВОЗНЕСЕНСКОЙ СЕЛЬСКОЙ ТЕРРИТОРИИ</dc:title>
</cp:coreProperties>
</file>