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от    </w:t>
      </w:r>
      <w:r>
        <w:rPr>
          <w:bCs/>
          <w:sz w:val="28"/>
          <w:szCs w:val="28"/>
          <w:u w:val="single"/>
        </w:rPr>
        <w:t>«  21 »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u w:val="single"/>
        </w:rPr>
        <w:t>марта 2016г.</w:t>
      </w:r>
      <w:r>
        <w:rPr>
          <w:bCs/>
          <w:sz w:val="28"/>
          <w:szCs w:val="28"/>
        </w:rPr>
        <w:t xml:space="preserve">           № </w:t>
      </w:r>
      <w:r>
        <w:rPr>
          <w:bCs/>
          <w:sz w:val="28"/>
          <w:szCs w:val="28"/>
          <w:u w:val="single"/>
        </w:rPr>
        <w:t xml:space="preserve">3 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</w:t>
      </w:r>
      <w:r>
        <w:rPr>
          <w:bCs/>
          <w:szCs w:val="28"/>
        </w:rPr>
        <w:t xml:space="preserve">с.Вознесенка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мерах по пропуску  ледохода и паводковых в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ознесенского сельского поселения в  2016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 исполнение  Закона  Кемеровской  области  от  02 ноября 1998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0-ОЗ «О защите населения и территории Кемеровской области от чрезвычайных ситуаций природного и техногенного характера», на основании  Постановления Администрации Яйского муниципального района от 11 марта 2016г. №526 «О подготовительных мерах и пропуске  паводковых вод на территории  Яйского муниципального района в 2016 году»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заблаговременной подготовки и принятия неотложных мер по обеспечению безопасного пропуска ледохода и паводковых вод, своевременного проведения мероприятий по защите населения, жилых, хозяйственных и промышленных объектов от воздействия паводковых 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остав противопаводковой  комиссии по пропуску ледохода и паводковых вод  на территории Вознесенского сельского поселения  в 2016 году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– Редькина Наталья Павловна – глава Возне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гков Валерий Владимирович – 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Арышев Алексей Владимирович – води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царенко Андрей Анатольевич – электромонтер Яйской РЭ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ошина Галина Витальевна – главный специалист Администрации</w:t>
      </w:r>
    </w:p>
    <w:p>
      <w:pPr>
        <w:pStyle w:val="Style15"/>
        <w:keepNext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фанасьев Никита Васильевич - директор МКОУ « Вознесенская  школ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ыгалова Нина Николаевна – зав. Вознесенским ФАПом, депутат  Совета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народных депутатов Вознесенского сельского поселения,</w:t>
      </w:r>
    </w:p>
    <w:p>
      <w:pPr>
        <w:pStyle w:val="Normal"/>
        <w:rPr/>
      </w:pPr>
      <w:r>
        <w:rPr>
          <w:sz w:val="28"/>
          <w:szCs w:val="28"/>
        </w:rPr>
        <w:t>Редькин Александр Александрович – зав. Вознесенским  вет.участком</w:t>
      </w:r>
      <w:r>
        <w:rPr>
          <w:b/>
          <w:sz w:val="28"/>
          <w:szCs w:val="28"/>
        </w:rPr>
        <w:t xml:space="preserve"> ,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епнев Николай Николаевич – начальник Вознесенского участка ООО «Тепловик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ошин Иван Николаевич – староста д.Емельян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овский Александр Михайлович  - ИП д.Емельян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пин Сергей Павлович – ИП д.Емельян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онова Лидия Михайловна -  социальный работник , депутат Совета народных депутатов Вознесе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овалов Сергей Яковлевич -  староста  д.Собол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план мероприятий по обеспечению безопасного пропуска ледохода и паводковых вод  на территории Вознесенского сельского поселения в 2016 году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Организовать работу по страхованию личного имущества граждан, попадающих в зоны возможного подтоп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миссии провести следующие мероприятия:</w:t>
      </w:r>
    </w:p>
    <w:p>
      <w:pPr>
        <w:pStyle w:val="31"/>
        <w:rPr/>
      </w:pPr>
      <w:r>
        <w:rPr/>
        <w:t xml:space="preserve">        </w:t>
      </w:r>
      <w:r>
        <w:rPr/>
        <w:t>3.1. Организовать подготовку предприятий и организаций независимо от форм собственности и подчиненности к устойчивой работе в паводковый период, обеспечить координацию их действий на мес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Обеспечить безопасность населения, сохранность жилого фонда, объектов и материальных ценностей.</w:t>
      </w:r>
    </w:p>
    <w:p>
      <w:pPr>
        <w:pStyle w:val="Style15"/>
        <w:keepNext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3.3. Провести подготовительные работы по предупреждению затопления объектов жизнеобеспечения и дорожно - мостового хозяйства при экстримальных горизонтах в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 Назначить ответственных лиц за эвакуацию людей из мест затопления, определить и оборудовать места для временного проживания населения, организовать медицинское обслуживание и снабжение населения продовольствием и товарами первой необход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Создать аварийно-спасательную команду, укомплектовать средствами для ведения спасатель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6. Обеспечить регулярное информирование населения о развитии весеннего паводка и своевременное оповещение при угрозе затопления населенного пун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 необходимости организовать круглосуточное дежурство членами комиссии по ЧС и работниками Администрации Вознесен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 xml:space="preserve">к постановлению № 3            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</w:t>
      </w:r>
      <w:r>
        <w:rPr>
          <w:szCs w:val="28"/>
        </w:rPr>
        <w:t>от 21 марта 2016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ПЛАН   М Е Р О П Р И Я Т И Й</w:t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>по обеспечению безопасного пропуска ледохода и паводковых вод в 2016г.</w:t>
      </w:r>
    </w:p>
    <w:p>
      <w:pPr>
        <w:pStyle w:val="Normal"/>
        <w:pBdr>
          <w:bottom w:val="single" w:sz="8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п/п    Наименование мероприятий                            Срок                              Ответственные</w:t>
      </w:r>
    </w:p>
    <w:p>
      <w:pPr>
        <w:pStyle w:val="Normal"/>
        <w:pBdr>
          <w:bottom w:val="single" w:sz="8" w:space="1" w:color="000000"/>
        </w:pBdr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выполнения</w:t>
      </w:r>
    </w:p>
    <w:p>
      <w:pPr>
        <w:pStyle w:val="Normal"/>
        <w:rPr/>
      </w:pPr>
      <w:r>
        <w:rPr>
          <w:szCs w:val="28"/>
        </w:rPr>
        <w:t>1. Руководителям учреждений и организаций          В течении                     Руководители</w:t>
      </w:r>
    </w:p>
    <w:p>
      <w:pPr>
        <w:pStyle w:val="Normal"/>
        <w:rPr>
          <w:szCs w:val="28"/>
        </w:rPr>
      </w:pPr>
      <w:r>
        <w:rPr>
          <w:szCs w:val="28"/>
        </w:rPr>
        <w:t>территории обеспечить сохранность жилого               всего                          учреждений,</w:t>
      </w:r>
    </w:p>
    <w:p>
      <w:pPr>
        <w:pStyle w:val="Normal"/>
        <w:rPr>
          <w:szCs w:val="28"/>
        </w:rPr>
      </w:pPr>
      <w:r>
        <w:rPr>
          <w:szCs w:val="28"/>
        </w:rPr>
        <w:t>фонда, объектов, материальных ценностей.              периода                       организаций</w:t>
      </w:r>
    </w:p>
    <w:p>
      <w:pPr>
        <w:pStyle w:val="Normal"/>
        <w:rPr/>
      </w:pPr>
      <w:r>
        <w:rPr>
          <w:szCs w:val="28"/>
        </w:rPr>
        <w:t>провести разъяснительную работу в своих</w:t>
      </w:r>
    </w:p>
    <w:p>
      <w:pPr>
        <w:pStyle w:val="Normal"/>
        <w:rPr>
          <w:szCs w:val="28"/>
        </w:rPr>
      </w:pPr>
      <w:r>
        <w:rPr>
          <w:szCs w:val="28"/>
        </w:rPr>
        <w:t>коллективах.</w:t>
      </w:r>
    </w:p>
    <w:p>
      <w:pPr>
        <w:pStyle w:val="Normal"/>
        <w:rPr/>
      </w:pPr>
      <w:r>
        <w:rPr>
          <w:szCs w:val="28"/>
        </w:rPr>
        <w:t>2. Провести подготовительные работы по              март, апрель                   Руководители</w:t>
      </w:r>
    </w:p>
    <w:p>
      <w:pPr>
        <w:pStyle w:val="Normal"/>
        <w:rPr>
          <w:szCs w:val="28"/>
        </w:rPr>
      </w:pPr>
      <w:r>
        <w:rPr>
          <w:szCs w:val="28"/>
        </w:rPr>
        <w:t>предупреждению затопления объектов.                                                          учреждений</w:t>
      </w:r>
    </w:p>
    <w:p>
      <w:pPr>
        <w:pStyle w:val="Normal"/>
        <w:rPr/>
      </w:pPr>
      <w:r>
        <w:rPr>
          <w:szCs w:val="28"/>
        </w:rPr>
        <w:t xml:space="preserve">3. Провести подготовительные работы по              март, апрель                   Редькина Н.П.    </w:t>
      </w:r>
    </w:p>
    <w:p>
      <w:pPr>
        <w:pStyle w:val="Normal"/>
        <w:rPr/>
      </w:pPr>
      <w:r>
        <w:rPr>
          <w:szCs w:val="28"/>
        </w:rPr>
        <w:t xml:space="preserve">предупреждению затопления дорожно-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остового хозяйства в населенных пунктах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поселения, очистить кюветы, водосточные</w:t>
      </w:r>
    </w:p>
    <w:p>
      <w:pPr>
        <w:pStyle w:val="Normal"/>
        <w:rPr>
          <w:szCs w:val="28"/>
        </w:rPr>
      </w:pPr>
      <w:r>
        <w:rPr>
          <w:szCs w:val="28"/>
        </w:rPr>
        <w:t>трубы.</w:t>
      </w:r>
    </w:p>
    <w:p>
      <w:pPr>
        <w:pStyle w:val="Normal"/>
        <w:rPr/>
      </w:pPr>
      <w:r>
        <w:rPr>
          <w:szCs w:val="28"/>
        </w:rPr>
        <w:t>4. Назначить ответственных за эвакуац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юдей из мест затопления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.Вознесенка                                                                    март                           Мягков В.В.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Федорова М.П.     д.Емельяновка                                                                                                    Язовский А.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Макаров А.В.</w:t>
      </w:r>
    </w:p>
    <w:p>
      <w:pPr>
        <w:pStyle w:val="Normal"/>
        <w:rPr/>
      </w:pPr>
      <w:r>
        <w:rPr>
          <w:szCs w:val="28"/>
        </w:rPr>
        <w:t>5.Обеспечить население территории мед.                 В течении               Заведующие ФАПов</w:t>
      </w:r>
    </w:p>
    <w:p>
      <w:pPr>
        <w:pStyle w:val="Normal"/>
        <w:rPr/>
      </w:pPr>
      <w:r>
        <w:rPr>
          <w:szCs w:val="28"/>
        </w:rPr>
        <w:t xml:space="preserve">препаратами, перевязочными материалами,               всего                           Полыгалова Н.Н.  </w:t>
      </w:r>
    </w:p>
    <w:p>
      <w:pPr>
        <w:pStyle w:val="Normal"/>
        <w:rPr/>
      </w:pPr>
      <w:r>
        <w:rPr>
          <w:szCs w:val="28"/>
        </w:rPr>
        <w:t>иметь в ФАПах все необходимое для оказания         периода                       Макаров А.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мощи населению.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>6. Обеспечить население продовольствием и               Март,   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>товарами первой необходимости. Провести               апрель                         Мягков В.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зъяснительную работу с населением о создании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асов продуктов на весь паводковый период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от 2-х недель до 1-го месяца).</w:t>
      </w:r>
    </w:p>
    <w:p>
      <w:pPr>
        <w:pStyle w:val="Normal"/>
        <w:rPr/>
      </w:pPr>
      <w:r>
        <w:rPr>
          <w:szCs w:val="28"/>
        </w:rPr>
        <w:t xml:space="preserve">7. Обеспечить регулярное информирование               Апрель,                        Работники </w:t>
      </w:r>
    </w:p>
    <w:p>
      <w:pPr>
        <w:pStyle w:val="Normal"/>
        <w:rPr>
          <w:szCs w:val="28"/>
        </w:rPr>
      </w:pPr>
      <w:r>
        <w:rPr>
          <w:szCs w:val="28"/>
        </w:rPr>
        <w:t>населения о развитии весеннего паводка и                   май                            Администрации,</w:t>
      </w:r>
    </w:p>
    <w:p>
      <w:pPr>
        <w:pStyle w:val="Normal"/>
        <w:rPr/>
      </w:pPr>
      <w:r>
        <w:rPr>
          <w:szCs w:val="28"/>
        </w:rPr>
        <w:t>своевременно оповещать население при угрозе                                              старост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топления   населенных пунктов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>8. Создать аварийно-спасательную команду                              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с.Вознесенка в составе:                                              Апрель                        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Редькин А.А.- ветврач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Сиваков Б.А.-  сторож МКОУ « Вознесенская  школа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Брязгун В.В.- кочегар, Вознесенский участок ООО «Тепловик»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Коцаренко А.А.- электромонте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Мимулатов А.Х. - временно неработающий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Столяров Н.Г. - временно неработающий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Моторко С.И – водитель, Вознесенский участок ООО «Тепловик»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Мимулатов Адлан Х. - временно неработающ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9. Создать аварийно-спасательную команду             Апрель        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д. Емельяновка в составе: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Ермошин И.Н.- старос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Язовский А.М.- ИП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Крупин С.П. - ИП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Авдеев А.Н. – сторож МКОУ  «Вознесенская школа»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Бондарчук А.С. – временно  неработающ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Арышев А.В. – водитель Администрации</w:t>
      </w:r>
    </w:p>
    <w:p>
      <w:pPr>
        <w:pStyle w:val="Normal"/>
        <w:rPr/>
      </w:pPr>
      <w:r>
        <w:rPr>
          <w:szCs w:val="28"/>
        </w:rPr>
        <w:t>10. Назначить ответственных за наблюдением                 Апрель,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ровня воды в реках:                                                             май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.Вознесенка:   Мягков В.В. – ведущий специалист Администрации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уранов Н.В. -  временно  неработающий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Шашок А.И. – завхоз,  МКОУ «Вознесенская школа»</w:t>
      </w:r>
    </w:p>
    <w:p>
      <w:pPr>
        <w:pStyle w:val="Normal"/>
        <w:rPr/>
      </w:pPr>
      <w:r>
        <w:rPr>
          <w:szCs w:val="28"/>
        </w:rPr>
        <w:t>д.Емельяновка:  Ермошин И.Н.- староста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Макаров А.В.- фельдшер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Язовский А.М.- ИП</w:t>
      </w:r>
    </w:p>
    <w:p>
      <w:pPr>
        <w:pStyle w:val="Normal"/>
        <w:rPr>
          <w:szCs w:val="28"/>
        </w:rPr>
      </w:pPr>
      <w:r>
        <w:rPr>
          <w:szCs w:val="28"/>
        </w:rPr>
        <w:t>д.Соболинка:    Коновалов С.Я.- старос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Мамонов Н.С. – пенсионер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Тарасов В.Ф.   - временно неработающий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д.Назаровка :   Алексеев А.Г. – временно неработающий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Алексеев С.А. -   временно неработающий</w:t>
      </w:r>
    </w:p>
    <w:p>
      <w:pPr>
        <w:pStyle w:val="Normal"/>
        <w:rPr/>
      </w:pPr>
      <w:r>
        <w:rPr>
          <w:szCs w:val="28"/>
        </w:rPr>
        <w:t>11. При необходимости организовать    круглосуточное              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журство членами комиссии по ЧС в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знес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2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7:00Z</dcterms:created>
  <dc:creator>Нелли Ивановна</dc:creator>
  <dc:description/>
  <cp:keywords/>
  <dc:language>en-US</dc:language>
  <cp:lastModifiedBy>1</cp:lastModifiedBy>
  <cp:lastPrinted>2016-03-21T13:35:00Z</cp:lastPrinted>
  <dcterms:modified xsi:type="dcterms:W3CDTF">2016-03-21T06:37:00Z</dcterms:modified>
  <cp:revision>25</cp:revision>
  <dc:subject/>
  <dc:title>                                        РОССИЙСКАЯ ФЕДЕРАЦИЯ</dc:title>
</cp:coreProperties>
</file>