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й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несен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4 ноября  2015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.Вознесе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ложения заключения органами местного самоуправления Вознесенского сельского поселения соглашений с органами местного самоуправления Яйского муниципального района о передаче осуществления части полномочий по решению вопросов местного знач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15 Федерального закона  от 6 октября 2003 года № 131-ФЗ « Об общих принципах организации местного самоуправления в Российской Федерации», Бюджетным кодексом Российской Федерации, Уставом Вознесенского сельского поселения, Совет народных депутатов Вознесе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порядке заключения органами местного самоуправления Вознесенского сельского поселения соглашений с органами местного самоуправления Яйского муниципального района о передаче осуществления части полномочий по решению вопросов местного знач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по тексту - Положение) согласно приложению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бнародовать  решение  на  сайте Администрации Яйского муниципального района в разделе «Органы власти» и на информационном стенде в здании  администр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 с момента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7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народных депутатов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знесенского сельского поселения                                          Н.П.Редьк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ознесенского сельского поселения                               Н.П.Редьк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есенского 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4 ноября 2015г.   №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заключения органами мест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 соглашений с органами местного самоуправления Яйского муниципального района о передаче осуществления части полномочий по решению вопросов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заключения органами местного самоуправления Вознесенского сельского  поселения (далее – органы местного самоуправления поселения) соглашения с органами местного самоуправления Яйского муниципального района (далее – органы местного самоуправления района) о передаче осуществления части полномочий по решению вопросов местного значения (далее – соглашение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Компетенция органов местного самоуправления поселения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ет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передаче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принятии органами местного самоуправления поселения осуществления части полномочий по решению вопросов местного значения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Местная администрация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заключение о целесообразности (нецелесообразности) передачи органам местного самоуправления района осуществления части полномочий по решению вопросов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методику расчета годового объема межбюджетных трансфертов, необходимых для осуществления передаваемых полномочий по решению вопросов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 расчет межбюджетных трансфертов, необходимых для осуществления полномочий по решению вопросов местного значения, в соответствии с методикой расчета годового объема межбюджетных трансфертов, необходимых для осуществления передаваемых полномочий по решению вопросов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проект решения Совета поселения о передаче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проект решения Совета поселения о принятии органами местного самоуправления поселения осуществления части полномочий по решению вопросов местного значения муниципальн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проект соглашения о передаче осуществления части полномочий по решению вопросов местного значен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Глав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заключения о целесообразности (нецелесообразности) передачи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на рассмотрение Совета поселения проект решения Совета поселения о передаче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на рассмотрение Совета поселения проект решения Совета поселения о принятии органами местного самоуправления поселения осуществления части полномочий по решению вопросов местного значения муниципальн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ывает соглаш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заключения органами местного самоуправления поселения соглашения с органами местного самоуправления района о передаче осуществления части полномочий по решению вопросов местного зна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Инициировать передачу органам местного самоуправления района осуществления части полномочий по решению вопросов местного значения поселения могут Совет поселения, глава поселения, иные органы местного самоуправления, а также органы местного самоуправления района (далее – инициатор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 Инициаторы (за исключением главы поселения) представляют на имя главы поселения пояснительную записку с обоснованием необходимости передачи органам местного самоуправления района осуществления части полномочий по решению вопросов местного значения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Глава поселения в течение  10 дней поручает муниципальному служащему администрации поселения, ответственному за подготовку соглашений (далее – специалист администрации поселения), рассмотрение пояснительной записки по сущ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8. Специалист администрации поселения рассматривает пояснительную записку в течение   10 дней со дня ее получения и по результатам рассмотрения подготавливает заключение о целесообразности (нецелесообразности) передачи органам местного самоуправления района осуществления части полномочий по решению вопросов местного значения поселения, которое представляет главе поселения для соглас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9. О принятии по результатам рассмотрения пояснительной записки    решении инициатор уведомляет в течение  10 дней со дня согласования заключения, указанного в пункте 8 настоящего Положения.  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0. В случае инициативы главы поселения о передаче органам местного самоуправления района осуществления части полномочий по решению вопросов местного значения поселения специалистом администрации поселения подготавливается заключение, указанное в пункте 8 настоящего По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1. Глава поселения согласовывает заключение, предусмотренное пунктов 8 настоящего Положения, в течение  10 дней с момента его пол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. Специалист администрации поселения в течение 10 дней     с момента согласования производит расчет межбюджетных трансфертов,  необходимых для осуществления передаваемых полномочий по решению вопросов местного значения поселения,  и подготавливает проект решения Совета поселения о передаче органам местного самоуправления района осуществления части полномочий по решению вопросов местного значения поселения.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3. Глава поселения вносит проект решения, указанный в пункте 12 настоящего Положения, в Совет поселения в порядке и в сроки, установленные для внесения проектов нормативных правовых актов представительного органа поселения в Совет поселения.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4. В проекте решения Совета поселения указываются: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мочия по решению вопросов местного значения поселения, которые подлежат передаче органам местного самоуправления района на основе соглашения;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, на который заключается соглашение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5. Совет поселения принимает решение о передаче органам местного самоуправления района осуществления части полномочий по решению вопросов местного значения поселения и направляет принятое решение не позднее  10 дней на рассмотрение органам местного самоуправления района.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6. После получения информации от органов местного самоуправления района о результатах рассмотрения указанного в пункте 12 настоящего Положения решения и о готовности к принятию осуществления части полномочий по решению вопросов местного значения поселения уполномоченное должностное лицо администрации осуществляет разработку проекта соглашения в течение 10 дней с момента получения указанной информации.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7. Для разработки проекта соглашения администрацией поселения может быть создана рабочая группа из представителей сторон. Рабочая группа по итогам своей работы подготавливает проект соглашения, максимально учитывающий интересы сторон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8. До заключения (подписания сторонами) соглашения проект соглашения подлежит согласованию со всеми заинтересованными лицами структурных подразделений администрации поселения в порядке, установленном регламентом администрац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9. После разработки и поведения правовой экспертизы проект соглашения подписывается главой поселения и направляется в орган местного самоуправления района, которому передается осуществление части полномочий по решению вопросов местного значения поселения в соответствии с соглаш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. Копия подписанного главой поселения и уполномоченным должностным лицом органа местного самоуправления района соглашения в течение   10 дней  направляется администрацией поселения в Совет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1. Соглашение должно быть заключено и направлено в Совет поселения до внесения проекта о бюджете поселения (о внесении изменений в бюджет поселения) на очередной финансовый год (очередной финансовый год и плановый период) в Совет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2. Учет, регистрацию и хранение заключенных соглашений осуществляет администрация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3. Изменения в соглашения вносятся в порядке, предусмотренном настоящим Положением для заключения согла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4. Принятие органами местного самоуправления поселения осуществления части полномочий по решению вопросов местного значения муниципального района осуществляется в порядке, предусмотренном для передачи органам местного самоуправления района осуществления части полномочий по решению вопросов местного значен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Требования к содержанию согла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5. В соглашении в обязательном порядке указыва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именование сторон соглашения, наименование должности, фамилия, имя, отчество должностных лиц органов местного самоуправления поселения и муниципального района, действующих от имени указанных орган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мет (вопрос местного значения и конкретные передаваемые полномочия по его решени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ава и обязанности сторо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пределения ежегодного объема межбюджетных трансфертов, необходимых для осуществления передаваемых полномоч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имущества, передаваемого для обеспечения осуществления передаваемых полномочий, порядок владения, пользования и распоряжения этим имуществом (указывается перечень имущества, порядок и условия его передачи и использования, если для осуществления передаваемых полномочий требуется передача имуществ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рядок контроля за исполнением передаваемых полномоч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рок, на который заключается соглаш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я, устанавливающие основания и порядок прекращения действия соглашения, в том числе досрочн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роки и порядок предоставления отчетов об осуществлении переданных полномочий, использовании финансовых средств (межбюджетных трансфертов) и имущества (указываются виды, формы и сроки отчетност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рассмотрения сторонами споров в процессе исполнения согла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порядок внесения изменений и дополнений в соглаш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вступления в силу соглашения (подлежит обязательному опубликованию (обнародовани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ключительные положения (в каком количестве экземпляров составлено соглашение и иные положения соглашен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писи сторон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18:00Z</dcterms:created>
  <dc:creator>user</dc:creator>
  <dc:description/>
  <cp:keywords/>
  <dc:language>en-US</dc:language>
  <cp:lastModifiedBy>1</cp:lastModifiedBy>
  <cp:lastPrinted>2015-11-26T09:54:00Z</cp:lastPrinted>
  <dcterms:modified xsi:type="dcterms:W3CDTF">2015-11-26T03:03:00Z</dcterms:modified>
  <cp:revision>6</cp:revision>
  <dc:subject/>
  <dc:title>РОССИЙСКАЯ ФЕДЕРАЦИЯ</dc:title>
</cp:coreProperties>
</file>