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« 19  »  января  2016г.                                                       №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 xml:space="preserve">                                                                     </w:t>
      </w:r>
      <w:r>
        <w:rPr/>
        <w:t>с. Возн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ктуализации схемы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ктуализировать схему водоснабжения и водоотведения Вознесенского сельского поселения, утвержденную постановлением Администрации Вознесенского сельского поселения №6а от 27.06.2014г. «Об утверждении схемы водоснабжения и водоотведения Вознесе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  единой водоснабжающей организацией в Вознесенском сельском поселении  ООО «Тепл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, подразделе «Вознесе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1</dc:creator>
  <dc:description/>
  <cp:keywords/>
  <dc:language>en-US</dc:language>
  <cp:lastModifiedBy>1</cp:lastModifiedBy>
  <cp:lastPrinted>2016-01-27T14:03:00Z</cp:lastPrinted>
  <dcterms:modified xsi:type="dcterms:W3CDTF">2016-01-29T09:31:00Z</dcterms:modified>
  <cp:revision>23</cp:revision>
  <dc:subject/>
  <dc:title>АДМИНИСТРАЦИЯ БЕРЕИНСКОГО СЕЛЬСОВЕТА</dc:title>
</cp:coreProperties>
</file>