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      </w:t>
      </w:r>
      <w:r>
        <w:rPr>
          <w:b/>
        </w:rPr>
        <w:t xml:space="preserve">Кемеровская область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                           </w:t>
      </w:r>
      <w:r>
        <w:rPr>
          <w:b/>
        </w:rPr>
        <w:t>Яйский муниципальный район</w:t>
      </w:r>
    </w:p>
    <w:p>
      <w:pPr>
        <w:pStyle w:val="Normal"/>
        <w:rPr/>
      </w:pPr>
      <w:r>
        <w:rPr>
          <w:rFonts w:cs="Times New Roman"/>
          <w:b/>
          <w:sz w:val="32"/>
          <w:szCs w:val="32"/>
        </w:rPr>
        <w:t xml:space="preserve">                               </w:t>
      </w:r>
      <w:r>
        <w:rPr>
          <w:b/>
        </w:rPr>
        <w:t>Вознесенское сельское поселение</w:t>
      </w:r>
    </w:p>
    <w:p>
      <w:pPr>
        <w:pStyle w:val="Normal"/>
        <w:rPr/>
      </w:pPr>
      <w:r>
        <w:rPr>
          <w:rFonts w:cs="Times New Roman"/>
          <w:b/>
        </w:rPr>
        <w:t xml:space="preserve">   </w:t>
      </w:r>
      <w:r>
        <w:rPr>
          <w:b/>
        </w:rPr>
        <w:t>Совет народных депутатов Вознес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    </w:t>
      </w:r>
      <w:r>
        <w:rPr>
          <w:rFonts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от  «</w:t>
        <w:softHyphen/>
        <w:softHyphen/>
        <w:softHyphen/>
        <w:softHyphen/>
        <w:t xml:space="preserve"> 30 » декабря  2015г.                                                                      № 21 </w:t>
      </w:r>
    </w:p>
    <w:p>
      <w:pPr>
        <w:pStyle w:val="Normal"/>
        <w:rPr/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. Вознесен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решение Совета народных депутатов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ознесенского сельского поселения № 11 от 22.12.2014г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 О бюджете Вознесен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16 и 2017 годов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татья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Внести в Решение № 11 от 22.12.2014 г  «О бюджете Вознесенского сельского  поселения на 2015 год и на плановый период 2016 и 2017 годов» следующие измене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 Пункт 1 статьи 1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Утвердить основные характеристики бюджета поселения на 2015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поселения в сумме 5551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поселения в сумме 5611,6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фицит бюджета поселения в сумме 6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) статью 6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твердить размер резервного фонда Администрации Вознесенского сельского поселения на 2016 год в  сумме 10 тыс. рублей, на 2017 год в сумме 1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статью 7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Утвердить общий объем  бюджетных ассигнований дорожного фонда Вознесенского  сельского  поселения на 2015 год в сумме 1277,7 тыс. рублей, на 2016 год в сумме 1007,1 тыс. рублей, на 2017 год в сумме 621,7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4) статью 8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Утвердить общий объем межбюджетных трансфертов, получаемых из районного бюджета на 2015 год в сумме 4113,9 тыс. рублей, на 2016 год в сумме 1804,4 тыс. рублей, на 2017 год в сумме  1884,3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) дополнить статьей 9 следующего содержания: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9.</w:t>
      </w:r>
      <w:r>
        <w:rPr>
          <w:sz w:val="26"/>
          <w:szCs w:val="26"/>
        </w:rPr>
        <w:t xml:space="preserve"> Источники финансирования дефицита бюджета Вознесенского сельского поселения на 2015 год и на плановый период 2016 и 2017 г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«Утвердить источники финансирования дефицита бюджета поселения по статьям и видам источников финансирования дефицита бюджета поселения на 2015 год и на плановый период 2016 и 2017 годов согласно приложению № 3 к настоящему решению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6) статью 9 считать статьей 10 и 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ab/>
        <w:t>1.Установить предельный объем муниципального внутреннего долга Вознесенского сельского поселения на 2015 год в сумме 696,8 тыс. рублей, на  2016 год в сумме 584,5 тыс. рублей, на 2017 год в сумме 393,0 тыс. рублей.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2.Установить верхний предел муниципального внутреннего долга Вознесенского сельского поселения на 1 января 2016 года в сумме 696,8 тыс. рублей, на 1 января 2017 года в сумме 584,5 тыс. рублей, на 1 января 2018 года в сумме 393,0 тыс. руб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7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атью 10 считать статьей 11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8) статью 11 считать статьей 1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) Приложение № 4 изложить в новой редакции  согласно приложению №1 к настоящему Решению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10) Приложение №5 изложить в новой редакции  согласно приложению №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народовать настоящее решение на информационном стенде в здании администрации Вознесенского сельского поселения и разместить на сайте Администрации Яйского муниципального района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Настоящее Решение вступает в силу со дня его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Вознесен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еления                                                                              Н.П. Редь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Вознесе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Н.П.Редькина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9"/>
        <w:gridCol w:w="480"/>
        <w:gridCol w:w="431"/>
        <w:gridCol w:w="23"/>
        <w:gridCol w:w="517"/>
        <w:gridCol w:w="427"/>
        <w:gridCol w:w="293"/>
        <w:gridCol w:w="83"/>
        <w:gridCol w:w="388"/>
        <w:gridCol w:w="452"/>
        <w:gridCol w:w="254"/>
        <w:gridCol w:w="826"/>
        <w:gridCol w:w="373"/>
        <w:gridCol w:w="707"/>
        <w:gridCol w:w="373"/>
        <w:gridCol w:w="324"/>
        <w:gridCol w:w="360"/>
      </w:tblGrid>
      <w:tr>
        <w:trPr>
          <w:trHeight w:val="590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83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Вознесенского сельского поселения "О внесении изменений в решение № 11 от " 22".декабря 2014г. " О бюджете Вознесенского сельского поселения на 2015 год и на плановый период 2016 и 2017 годов " 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т 30 декабря 2015года №21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3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01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 4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 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ознесенского сельского поселения 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 год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22 " декабря  2014г. №11  </w:t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39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Вознесенс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</w:t>
            </w:r>
          </w:p>
        </w:tc>
      </w:tr>
      <w:tr>
        <w:trPr>
          <w:trHeight w:val="65" w:hRule="atLeast"/>
        </w:trPr>
        <w:tc>
          <w:tcPr>
            <w:tcW w:w="3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399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03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программа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правление расходов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45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6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77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теплоснабж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3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водоснабжению и водоотвед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мещение затрат за уголь для населения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х возмещение издержек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 программы «Поддержка и развитие ЖКХ на территории Вознесенского сельского поселения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в области коммунального хозяйства 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490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66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дорожной деятельности в рамках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245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 "Комплексная программа по благоустройству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27,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77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освещения улиц в рамках муниципальной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</w:t>
            </w:r>
          </w:p>
        </w:tc>
      </w:tr>
      <w:tr>
        <w:trPr>
          <w:trHeight w:val="391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благоустройству поселений в рамках муниципальной  программы "Комплексная программа по благоустройству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Муниципальная программа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581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3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66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ведение мероприятий для детей и молодежи в рамках муниципальной  программы «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70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в области физической культуры, спорта и туризма  в рамках муниципальной программы </w:t>
            </w: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Развитие культуры, физической культуры, спорта и  молодежной политики в Вознесенском сельском поселении»  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3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5-2017годы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1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581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2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44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73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865,4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944,0</w:t>
            </w:r>
          </w:p>
        </w:tc>
      </w:tr>
      <w:tr>
        <w:trPr>
          <w:trHeight w:val="233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1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2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7,5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7,5</w:t>
            </w:r>
          </w:p>
        </w:tc>
      </w:tr>
      <w:tr>
        <w:trPr>
          <w:trHeight w:val="247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48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Резервный фонд  Администрации Вознесенского сельского поселения в рамках непрограммного направления деятельности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2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3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лата труда муниципальных служащих в рамках 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5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348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1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15" w:hRule="atLeast"/>
        </w:trPr>
        <w:tc>
          <w:tcPr>
            <w:tcW w:w="45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163" w:hRule="atLeast"/>
        </w:trPr>
        <w:tc>
          <w:tcPr>
            <w:tcW w:w="3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11,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73,4</w:t>
            </w:r>
          </w:p>
        </w:tc>
        <w:tc>
          <w:tcPr>
            <w:tcW w:w="1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70,3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4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180"/>
        <w:gridCol w:w="360"/>
        <w:gridCol w:w="512"/>
        <w:gridCol w:w="28"/>
        <w:gridCol w:w="731"/>
        <w:gridCol w:w="349"/>
        <w:gridCol w:w="320"/>
        <w:gridCol w:w="220"/>
        <w:gridCol w:w="450"/>
        <w:gridCol w:w="270"/>
        <w:gridCol w:w="720"/>
        <w:gridCol w:w="180"/>
        <w:gridCol w:w="112"/>
        <w:gridCol w:w="428"/>
      </w:tblGrid>
      <w:tr>
        <w:trPr>
          <w:trHeight w:val="187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2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</w:t>
            </w:r>
          </w:p>
        </w:tc>
      </w:tr>
      <w:tr>
        <w:trPr>
          <w:trHeight w:val="350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несенского сельского поселения "О внесении изменений в решение № 11 от 22 декабря 2014года</w:t>
            </w:r>
          </w:p>
        </w:tc>
      </w:tr>
      <w:tr>
        <w:trPr>
          <w:trHeight w:val="187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год</w:t>
            </w:r>
          </w:p>
        </w:tc>
      </w:tr>
      <w:tr>
        <w:trPr>
          <w:trHeight w:val="16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235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30 "декабря  2015г.№ 21 </w:t>
            </w:r>
          </w:p>
        </w:tc>
      </w:tr>
      <w:tr>
        <w:trPr>
          <w:trHeight w:val="16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50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иложение №5</w:t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 решению Совета народных депутатов </w:t>
            </w:r>
          </w:p>
        </w:tc>
      </w:tr>
      <w:tr>
        <w:trPr>
          <w:trHeight w:val="16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ознесенского сельского поселения</w:t>
            </w:r>
          </w:p>
        </w:tc>
      </w:tr>
      <w:tr>
        <w:trPr>
          <w:trHeight w:val="187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68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"О бюджете Вознесенского сельского поселения на 2015год</w:t>
            </w:r>
          </w:p>
        </w:tc>
      </w:tr>
      <w:tr>
        <w:trPr>
          <w:trHeight w:val="16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и на плановый период 2016 и 2017 годов"</w:t>
            </w:r>
          </w:p>
        </w:tc>
      </w:tr>
      <w:tr>
        <w:trPr>
          <w:trHeight w:val="168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т  "22 "декабря  2014г.№ 11 </w:t>
            </w:r>
          </w:p>
        </w:tc>
      </w:tr>
      <w:tr>
        <w:trPr>
          <w:trHeight w:val="31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57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044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бюджета поселения   по разделам, подразделам, целевым статьям (муниципальным программам и  непрограммным направлениям деятельности), группам и подгруппам видов  классификации расходов бюджетов на 2015 год и на плановый период 2016 и 2017 годов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руб.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ид расход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5г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6г. 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 xml:space="preserve">2017г. </w:t>
            </w:r>
          </w:p>
        </w:tc>
      </w:tr>
      <w:tr>
        <w:trPr>
          <w:trHeight w:val="21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2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41,5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62,2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4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6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71,6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80,6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81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5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80,6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2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27,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7,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175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39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3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6,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,5</w:t>
            </w:r>
          </w:p>
        </w:tc>
      </w:tr>
      <w:tr>
        <w:trPr>
          <w:trHeight w:val="228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,8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37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1,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1,7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а также в результате деятельности казенных учреждений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Уплата налогов, сборов и иных  платежей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5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ие расход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плата труда муниципальных служащих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499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27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37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05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60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32,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43,1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1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113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7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й фонд Администрации Вознесенского сельского поселения 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4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Единовременное поощрение муниципальных служащих при выходе на пенсию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102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38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в рамках непрограммного направления деятельност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0,8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202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319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8,8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90 5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65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 программы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0 112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2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9,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454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озмещение  затрат за уголь для населения в рамках муниципальной программы «Поддержка и развитие ЖКХ на территории Вознесенского сельского поселения"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6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держание автомобильных дорог и обеспечение безопасности дорожного движения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 по дорожной деятельности в рамках муниципальной программы "Содержание автомобильных дорог и обеспечение безопасности дорожного движения на территории Вознесенского сельского поселения"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0 11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7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7,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21,7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1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87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теплоснабж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по водоснабжению и водоотведению населения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05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6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10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 110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в области коммунального хозяйства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по ремонту и реконструкции объектов ЖКХ  в рамках муниципальной программы «Поддержка и развитие ЖКХ на территории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1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10110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Комплексная программа по благоустройству 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7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4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я освещения улиц в рамках муниципальной программы "Комплексная программа по благоустройству 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2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1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1,0</w:t>
            </w:r>
          </w:p>
        </w:tc>
      </w:tr>
      <w:tr>
        <w:trPr>
          <w:trHeight w:val="34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по благоустройству поселений в рамках муниципальной программы  "Комплексная программа по благоустройству  Вознесенского сельского поселения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0 1115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ведение мероприятий для детей и молодежи в рамках муниципальной программы "Развитие  культуры, физической культуры, спорта и молодежной политики в Вознесенском сельском поселени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11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5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«Развитие культуры, физической культуры, спорта и  молодежной политики в Вознесенском сельском поселении»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03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Социальная поддержка населения Вознесенского сельского поселения на 2015-2017 годы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казание социальной помощи населению в рамках муниципальной  программы «Социальная поддержка населения Вознесенского сельского поселения на 2014-2016годы»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50 1119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98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униципальная программа "Развитие  культуры, физической культуры, спорта и молодежной политики в Вознесенском сельском поселении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00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Мероприятия в области физической культуры, спорта и туризма в рамках муниципальной программы  "Развитие культуры, физической культуры, спорта и  молодежной политики в Вознесенском сельском поселении"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26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34" w:hRule="atLeast"/>
        </w:trPr>
        <w:tc>
          <w:tcPr>
            <w:tcW w:w="5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40 1118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0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561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973,4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2670,3</w:t>
            </w:r>
          </w:p>
        </w:tc>
      </w:tr>
      <w:tr>
        <w:trPr>
          <w:trHeight w:val="139" w:hRule="atLeast"/>
        </w:trPr>
        <w:tc>
          <w:tcPr>
            <w:tcW w:w="55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4"/>
        <w:gridCol w:w="4243"/>
        <w:gridCol w:w="773"/>
        <w:gridCol w:w="710"/>
        <w:gridCol w:w="694"/>
      </w:tblGrid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риложение № 3</w:t>
            </w:r>
          </w:p>
        </w:tc>
        <w:tc>
          <w:tcPr>
            <w:tcW w:w="42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>К Решению Совета народных депутатов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знесенского сельского поселения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 внесение изменений в Решение №11 от 22.12.2014г.</w:t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«О бюджете Вознесенского сельского поселения на 2015 год</w:t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 на плановый период 2016 и 2017 годов»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 30.12.2015 г. №21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3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Вознесенского сельского поселения по статьям и видам источников финансирования бюджета поселения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2964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58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901 01 05 000000 0000 000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1 01 05 000000 0000 6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1 01 05 020000 0000 60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1 01 05 020100 0000 610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901 01 05 020110 0000 610 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7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Итого источников финансирования дефицита бюджета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12:00Z</dcterms:created>
  <dc:creator>Ws02</dc:creator>
  <dc:description/>
  <cp:keywords/>
  <dc:language>en-US</dc:language>
  <cp:lastModifiedBy>1</cp:lastModifiedBy>
  <cp:lastPrinted>2015-06-30T09:07:00Z</cp:lastPrinted>
  <dcterms:modified xsi:type="dcterms:W3CDTF">2016-02-01T03:15:00Z</dcterms:modified>
  <cp:revision>34</cp:revision>
  <dc:subject/>
  <dc:title>                                       Российская Федерация</dc:title>
</cp:coreProperties>
</file>