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« 19  »  января  2016г.                                                         №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/>
      </w:pPr>
      <w:r>
        <w:rPr/>
        <w:t>с. Возн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туализации схемы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Федеральным законом от 06.10.2003 №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Ф от 22.02.2012г. № 154 «О  требованиях к схемам теплоснабжения, порядку их разработки и утверждения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ктуализировать схему теплоснабжения Вознесенского сельского поселения, утвержденную постановлением Администрации Вознесенского сельского поселения №22 от 29.12.2014г. «Об утверждении схемы теплоснабжения Вознесен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ить  единой теплоснабжающей  организацией в Вознесенском сельском поселении  ООО «Теплов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бнародовать настоящее постановление на информационном стенде в здании администрации и разместить на сайте Яйского муниципального района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dm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yayacity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</w:hyperlink>
      <w:r>
        <w:rPr>
          <w:sz w:val="28"/>
          <w:szCs w:val="28"/>
        </w:rPr>
        <w:t xml:space="preserve"> в разделе «Органы власти», подразделе «Вознесе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18:00Z</dcterms:created>
  <dc:creator>1</dc:creator>
  <dc:description/>
  <cp:keywords/>
  <dc:language>en-US</dc:language>
  <cp:lastModifiedBy>1</cp:lastModifiedBy>
  <cp:lastPrinted>2016-01-27T14:03:00Z</cp:lastPrinted>
  <dcterms:modified xsi:type="dcterms:W3CDTF">2016-01-29T09:30:00Z</dcterms:modified>
  <cp:revision>23</cp:revision>
  <dc:subject/>
  <dc:title>АДМИНИСТРАЦИЯ БЕРЕИНСКОГО СЕЛЬСОВЕТА</dc:title>
</cp:coreProperties>
</file>