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т                                                                 №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 за 2014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4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4 год с общим объемом доходов бюджета поселения  в сумме 6544,1 тыс. руб., общим объемом расходов бюджета поселения в сумме 6486,8 тыс. руб., профицитом местного бюджета в сумме 57,3 тыс.руб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казатели доходов бюджета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4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5299"/>
        <w:gridCol w:w="1236"/>
        <w:gridCol w:w="1365"/>
      </w:tblGrid>
      <w:tr>
        <w:trPr>
          <w:trHeight w:val="209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194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 решению  Совета народных депутатов Вознесенского сельского поселения                                                                                                                     "Об утверждении отчета о исполнении  </w:t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ознесенского сельского поселения за 2014 год" </w:t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т  "  "           2015г № </w:t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оказатели доходов местного бюджета за 2014 год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73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ые бюджетные назнач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 И  НЕНАЛОГОВЫЕ  ДОХОД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8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94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ПРИБЫЛЬ, ДОХОД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,8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6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3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40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1 03 02000 01 0000 110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кцызы по подакцизным товарам (продукции), производным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0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 03 022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4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5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6,8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6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3,5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5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г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4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0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, взимаемый по ставкам, приминяемым к объектам налогооблажения, расположенным в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9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0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1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,4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13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6020 00 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6023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4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5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4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8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8,5</w:t>
            </w:r>
          </w:p>
        </w:tc>
      </w:tr>
      <w:tr>
        <w:trPr>
          <w:trHeight w:val="93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0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5</w:t>
            </w:r>
          </w:p>
        </w:tc>
      </w:tr>
      <w:tr>
        <w:trPr>
          <w:trHeight w:val="80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1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</w:t>
            </w:r>
          </w:p>
        </w:tc>
      </w:tr>
      <w:tr>
        <w:trPr>
          <w:trHeight w:val="98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3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35 1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8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 06000 0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8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0 1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10 0000 43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 граница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2 00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  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15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9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00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3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8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1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8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1001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45,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8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3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2 02 03015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3015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2 02 04000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2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02 04012 1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7 00000 0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00 1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10 0009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поселений (прочие доходы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04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35"/>
        <w:gridCol w:w="437"/>
        <w:gridCol w:w="521"/>
        <w:gridCol w:w="898"/>
        <w:gridCol w:w="698"/>
        <w:gridCol w:w="105"/>
        <w:gridCol w:w="793"/>
        <w:gridCol w:w="199"/>
        <w:gridCol w:w="1276"/>
      </w:tblGrid>
      <w:tr>
        <w:trPr>
          <w:trHeight w:val="185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иложение №2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 решению  Совета народных депутатов Вознесенского сельского поселения  </w:t>
            </w:r>
          </w:p>
        </w:tc>
      </w:tr>
      <w:tr>
        <w:trPr>
          <w:trHeight w:val="185" w:hRule="atLeast"/>
        </w:trPr>
        <w:tc>
          <w:tcPr>
            <w:tcW w:w="89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"Об утверждении отчета об исполнении  бюджета Вознесенского сельского поселения за 2014 год"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т "    "             2015г № 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Расходы бюджета поселения за  2014 год  по разделам, подразделам, целевым статьям и видам расходов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функциональной классификации расходов бюджета </w:t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 .руб.)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4 год      утвержде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4 год        исполнено</w:t>
            </w:r>
          </w:p>
        </w:tc>
      </w:tr>
      <w:tr>
        <w:trPr>
          <w:trHeight w:val="28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43,9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 Вознесенского сельского посе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0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3,2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2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7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2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2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9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2,6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6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2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,8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,2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08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08,0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опливно-энергетический комплекс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0,7</w:t>
            </w:r>
          </w:p>
        </w:tc>
      </w:tr>
      <w:tr>
        <w:trPr>
          <w:trHeight w:val="437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7,3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,7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4,1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,3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,3</w:t>
            </w:r>
          </w:p>
        </w:tc>
      </w:tr>
      <w:tr>
        <w:trPr>
          <w:trHeight w:val="982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,9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,3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8,7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2,1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4,6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1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>
          <w:trHeight w:val="982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03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00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,7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04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86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1</cp:lastModifiedBy>
  <cp:lastPrinted>2015-04-16T08:44:00Z</cp:lastPrinted>
  <dcterms:modified xsi:type="dcterms:W3CDTF">2015-04-27T09:12:00Z</dcterms:modified>
  <cp:revision>2</cp:revision>
  <dc:subject/>
  <dc:title>ПОСТАНОВЛЕНИЕ</dc:title>
</cp:coreProperties>
</file>