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дж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удж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3750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РЕШЕНИЕ</w:t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  декабря  2014г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0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Судженского сельского поселения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6 и 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поселения на 2015 год и на плановый период 2016 и 201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селения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2757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2757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бюджета поселения на 2016 год в сумме 1799,0тыс. рублей и на 2017 год в сумме 1761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на 2016 год в сумме 1799,0тыс. рублей и на 2017 год в сумме 1761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. Нормативы распределения доходов в бюджет Судженского сельского поселения на 2015 год и на плановый период 2016 и 2017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нормативы распределения доходов в бюджет Суджен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ab/>
        <w:t>Статья 3.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Судженского сельского поселения утверждает перечень кодов подвидов по видам доходов, администратором которых является Администрация Судже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поселения, закрепляемые за ними группы (подгруппы) источников финансирования дефицита районного бюджета согласно приложению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е ассигнования бюджета поселения на 2015 год и на плановый период 2016 и 2017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 на 2015 год и на плановый период 2016 и 2017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5год и на плановый период 2016 и 2017 годов согласно приложению 5 к настоящему Решению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5 год в сумме    17,8 тыс. рублей, на 2016 год в сумме 17,8 тыс. рублей, на 2017 год в сумме 17,8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. Условно утвержденные расход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 бюджета поселения на 2016 год в сумме 43,3 тыс. рублей, на 2017 год в сумме 84,4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6. Резервный фонд Администрации Судженского сельского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змер резервного фонда Администрации Судженского сельского поселения на 2015 год в сумме 5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7. Дорожный фонд  Судж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объем бюджетных ассигнований дорожного фонда Судженского сельского поселения на 2015г в сумме 220,0 тыс.рублей, на 2016г в сумме 242,0 тыс.рублей, на 2017г в сумме 147,0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8. Межбюджетные трансферты на 2015 год и на плановый период 2016 и 2017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общий объем межбюджетных трансфертов, получаемых из районного бюджета, на 2015 год в сумме 2082,9 тыс. рублей, на 2016 год в сумме 1094,0 тыс. рублей, на 2017 год в сумме 1143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редельный объем  муниципального внутреннего долга Судж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редельный объем муниципального внутреннего долга Судженского сельского поселения на  2015 год в сумме 337,5тыс. рублей, на 2016 год в сумме 352,5 тыс. рублей, на 2017 год в сумме 309,0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 верхний предел объема муниципального внутреннего долга Судженского сельского поселения на 1января 2016года в сумме 337,5тыс.рублей, на 1 января 2017 года в сумме 352,5 тыс.рублей, на 1 января 2018 года в сумме 309,0 тыс.рублей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Субсидии юридическим лицам (за исключением субсидий муниципальным учреждениям Судженского сельского поселения), индивидуальным предпринимателям, физическим лицам –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Суджен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тепло-, газо-, водоснабжения, снабжения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Судженского сельского поселения), индивидуальным предпринимателям, физическим лицам – производителям товаров, работ, услуг предоставляются в порядке, установленном Администрацией Судже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1. Мораторий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дотвращения дефицита бюджета поселения объявить мораторий на установление льгот по уплате налогов и сборов в бюджет территории в 2015, 2016, 2017 годах, за исключением льгот, установленных решениями Совета народных депутатов Судженского сельского поселения, принятыми и официально опубликованными до 1 января 2015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ab/>
        <w:t>Статья 12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5 года, но не ранее дня его обнародования на информационном стенде Судженского сельского поселе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женского сельского поселения                                                    В.А. 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удженского сельского поселения                            </w:t>
        <w:tab/>
        <w:tab/>
        <w:t>В.А. Иль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6:00Z</dcterms:created>
  <dc:creator>525safarova</dc:creator>
  <dc:description/>
  <cp:keywords/>
  <dc:language>en-US</dc:language>
  <cp:lastModifiedBy>user</cp:lastModifiedBy>
  <cp:lastPrinted>2014-11-11T09:47:00Z</cp:lastPrinted>
  <dcterms:modified xsi:type="dcterms:W3CDTF">2014-12-26T03:38:00Z</dcterms:modified>
  <cp:revision>20</cp:revision>
  <dc:subject/>
  <dc:title>   </dc:title>
</cp:coreProperties>
</file>