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ЕР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СКИЙ  МУНИЦИПАЛЬНЫ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ЖЕНСК0Е СЕЛЬ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ЖЕНСКОГО СЕЛЬСКОГО ПОСЕЛЕНИЯ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1 декабря 2015г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Судженского сельского поселения на 2016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поселения 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026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026,8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Нормативы распределения доходов в бюджет Судженского сельского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Судженс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Судженского сельского поселения утверждает перечень кодов подвидов по видам доходов, администратором которых является Администрация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6 год 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год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6 год в сумме 39.8тыс.руб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езервный фонд Администрации Судженского сельского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Судженского сельского поселения на 2016 год в сумме 5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6. Дорожный фонд 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Судженского сельского поселения на 2016г в сумме 454,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7. Межбюджетные трансферты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6 год в сумме 1336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 муниципального внутреннего долга Судж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Судженского сельского поселения на  2016 год в сумме 345,0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Судженского сельского поселения на 1января 2017года в сумме 345,0 тыс.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, газо-, водоснабжения, снабжения топливом по тарифам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Судженского сельского поселения), индивидуальным предпринимателям, физическим лицам – производителям товаров, работ, услуг предоставляются в порядке, установленном Администрацией Судж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территории в 2016году, за исключением льгот, установленных решениями Совета народных депутатов Судженского сельского поселения, принятыми и официально опубликованными до 1 января 2016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</w:rPr>
      </w:pPr>
      <w:r>
        <w:rPr>
          <w:b/>
        </w:rPr>
        <w:tab/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6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     В.А. 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удженского сельского поселения                            </w:t>
        <w:tab/>
        <w:tab/>
        <w:t>В.А. 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6:00Z</dcterms:created>
  <dc:creator>525safarova</dc:creator>
  <dc:description/>
  <cp:keywords/>
  <dc:language>en-US</dc:language>
  <cp:lastModifiedBy>user</cp:lastModifiedBy>
  <cp:lastPrinted>2014-11-11T09:47:00Z</cp:lastPrinted>
  <dcterms:modified xsi:type="dcterms:W3CDTF">2015-12-23T03:54:00Z</dcterms:modified>
  <cp:revision>24</cp:revision>
  <dc:subject/>
  <dc:title>   </dc:title>
</cp:coreProperties>
</file>