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 МУНИЦИПАЛЬНЫЙ РАЙОН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ВОЗНЕС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т  «</w:t>
        <w:softHyphen/>
        <w:softHyphen/>
        <w:softHyphen/>
        <w:softHyphen/>
        <w:t xml:space="preserve"> 12 » октября  2015г.                                    №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ознесе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состава комит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народных депутатов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sz w:val="28"/>
          <w:szCs w:val="28"/>
        </w:rPr>
        <w:t>В соответствии со ст.20 Устава Вознесенского сельского поселения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Образовать комитеты при Совете народных депутатов Вознесенского сельского поселения  в следующем составе: 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rFonts w:eastAsia="Times New Roman"/>
        </w:rPr>
        <w:t xml:space="preserve">           </w:t>
      </w:r>
      <w:r>
        <w:rPr/>
        <w:t>КОМИТЕТ ПО ЭКОНОМИКЕ И БЮДЖЕТУ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-         Васильева Н.Н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тета:      Полыгалова Н.Н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ернышева А.В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rFonts w:eastAsia="Times New Roman"/>
        </w:rPr>
        <w:t xml:space="preserve">          </w:t>
      </w:r>
      <w:r>
        <w:rPr/>
        <w:t>КОМИТЕТ ПО ЖКХ, СЕЛЬСКОМУ ХОЗЯЙСТВУ, ТОРГОВЛИ И СВЯЗИ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ь -       Лаптев В.А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тета:     Другакова В.К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Форонова Л.М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eastAsia="Times New Roman"/>
          <w:sz w:val="28"/>
          <w:szCs w:val="28"/>
        </w:rPr>
        <w:t xml:space="preserve">  </w:t>
      </w:r>
      <w:r>
        <w:rPr/>
        <w:t>КОМИТЕТ ПО ЗАКОННОСТИ, ПРАВОПОРЯДКУ И СОЦИАЛЬНЫМ ВОПРОСАМ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-       Полыгалова Н.Н.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тета:    Другакова В.К.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уранова Н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 обнародовать на  сайте администрации Яйского муниципального района в разделе «Органы власти»  и на  информационном стенде в здании администра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стоящее решение вступает в силу с момента обнарод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несенского сельского поселения                                        Н.П.Редькин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 сельского поселения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10:00Z</dcterms:created>
  <dc:creator>user</dc:creator>
  <dc:description/>
  <cp:keywords/>
  <dc:language>en-US</dc:language>
  <cp:lastModifiedBy>1</cp:lastModifiedBy>
  <cp:lastPrinted>2015-10-16T15:52:00Z</cp:lastPrinted>
  <dcterms:modified xsi:type="dcterms:W3CDTF">2015-10-20T03:44:00Z</dcterms:modified>
  <cp:revision>18</cp:revision>
  <dc:subject/>
  <dc:title>                                         РОССИЙСКАЯ ФЕДЕРАЦИЯ</dc:title>
</cp:coreProperties>
</file>