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от  « 12 »  октября 2015 г.                                   № 11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</w:rPr>
        <w:t>с.Вознесен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закреплении депутатов Совета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несенского сельского поселения по населенным пункт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улицам Возн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вет народных депутатов  Вознес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ИЛ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Утвердить список по закреплению депутатов Совета народных депутатов Вознесенского сельского поселения по населенным пунктам и улицам Вознесенского сельского поселения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 обнародовать на  сайте администрации Яйского муниципального района в разделе «Органы власти»  и на  информационном стенде в здании администрац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астоящее решение вступает в силу с момента обнародов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несенского сельского поселения                                        Н.П.Редькина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 сельского поселения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</w:rPr>
        <w:t xml:space="preserve">                               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иложение № 1 к Решению Совета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народных депутатов Вознесенского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sz w:val="22"/>
          <w:szCs w:val="22"/>
        </w:rPr>
        <w:t>сельского поселения № 11  от 12.10.20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репление депутатов Совета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несенского сельского поселения по населенным пункт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улицам Вознесен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збирательный округ № 1              с.Вознес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асильева Наталья Николаевна  -  ул.10-й пятилетки, от  №№ 7,12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о №№ 31,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Куранова Наталья Алексеевна    -  ул.Совет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аптев Виктор Анатольевич       -  ул.10-й пятилетки, с №4 до №10, №№3,5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л. Молоде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Полыгалова Нина Николаевна    - ул. Механическая, ул. Центр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збирательный округ № 2       д. Емельяновка, д. Соболинка,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. Назаровка, пос. Новониколь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ругаков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алентина Константиновна        -  д. Соболинка, д. Наза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Форонова Лидия Михайловна    -  д. Емельяновка, ул. Зеленая, ул. Новая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л. Мельничная, ул. Центральна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. Новоникол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рнышев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Антонина Викторовна                  - д. Емельяновка, ул.Молодежная,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л. Озе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05:00Z</dcterms:created>
  <dc:creator>user</dc:creator>
  <dc:description/>
  <cp:keywords/>
  <dc:language>en-US</dc:language>
  <cp:lastModifiedBy>1</cp:lastModifiedBy>
  <cp:lastPrinted>2015-10-16T16:37:00Z</cp:lastPrinted>
  <dcterms:modified xsi:type="dcterms:W3CDTF">2015-10-20T03:44:00Z</dcterms:modified>
  <cp:revision>14</cp:revision>
  <dc:subject/>
  <dc:title>                                         РОССИЙСКАЯ ФЕДЕРАЦИЯ</dc:title>
</cp:coreProperties>
</file>