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 МУНИЦИПАЛЬНЫЙ РАЙОН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ЕСЕНСКОЕ 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 ВОЗНЕСЕН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«</w:t>
        <w:softHyphen/>
        <w:softHyphen/>
        <w:softHyphen/>
        <w:softHyphen/>
        <w:t xml:space="preserve"> 12 » октября  2015г.                                    №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Вознес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стных норматив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 проектирования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В соответствии со ст.29.1 Градостроительного кодекса РФ №190-ФЗ от 29.12.2004г. Совет народных депутатов  Вознесен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Считать нормативы градостроительного проектирования, утвержденные Решением Совета народных депутатов Яйского муниципального района №47 от 28.09.2015г. «Об утверждении местных нормативов градостроительного проектирования Яйского муниципального района», нормативами градостроительного проектирования  Вознесен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 обнародовать на  сайте администрации Яйского муниципального района в разделе «Органы власти»  и на  информационном стенде в здании администраци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Настоящее решение вступает в силу с момента обнародова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кого поселения                                        Н.П.Редькин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кого поселения                              Н.П.Ред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2:09:00Z</dcterms:created>
  <dc:creator>user</dc:creator>
  <dc:description/>
  <cp:keywords/>
  <dc:language>en-US</dc:language>
  <cp:lastModifiedBy>1</cp:lastModifiedBy>
  <cp:lastPrinted>2015-10-16T16:00:00Z</cp:lastPrinted>
  <dcterms:modified xsi:type="dcterms:W3CDTF">2015-10-20T03:44:00Z</dcterms:modified>
  <cp:revision>12</cp:revision>
  <dc:subject/>
  <dc:title>                                         РОССИЙСКАЯ ФЕДЕРАЦИЯ</dc:title>
</cp:coreProperties>
</file>