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МЕРОВСКАЯ ОБЛАСТЬ</w:t>
        <w:br/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« 12 »  октября  2015г.                         №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дании депутатского  объединения (фракции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сероссийской политической  партии «ЕДИНАЯ РО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смотрев личные заявления депутатов  Совета народных депутатов Вознесенского сельского поселения о создании депутатского  объединения (фракции) «ЕДИНАЯ РОССИЯ», руководствуясь Регламентом Совета народных депутатов Вознесенского сельского поселения, на основании решения политсовета Яйского  (районного ) местного отделения партии «ЕДИНАЯ РОССИЯ», Совет народных депутатов Вознес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РЕШИЛ:</w:t>
      </w:r>
    </w:p>
    <w:p>
      <w:pPr>
        <w:pStyle w:val="Style15"/>
        <w:shd w:fill="FFFFFF" w:val="clear"/>
        <w:spacing w:before="0" w:after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 Создать депутатскую фракцию Всероссийской политической партии «Единая Россия» в Совете  народных депутатов Вознесенского  сельского поселения.</w:t>
      </w:r>
    </w:p>
    <w:p>
      <w:pPr>
        <w:pStyle w:val="Style15"/>
        <w:shd w:fill="FFFFFF" w:val="clear"/>
        <w:spacing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2. Руководителем депутатской фракции Всероссийской политической партии «ЕДИНАЯ РОССИЯ» в Совете народных депутатов Вознесенского сельского поселения утвердить Куранову Наталью Алексее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несенского сельского поселения                                        Н.П.Редькин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 сельского поселения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30:00Z</dcterms:created>
  <dc:creator>1</dc:creator>
  <dc:description/>
  <cp:keywords/>
  <dc:language>en-US</dc:language>
  <cp:lastModifiedBy>1</cp:lastModifiedBy>
  <dcterms:modified xsi:type="dcterms:W3CDTF">2015-10-21T07:36:00Z</dcterms:modified>
  <cp:revision>3</cp:revision>
  <dc:subject/>
  <dc:title>РОССИЙСКАЯ ФЕДЕРАЦИЯ</dc:title>
</cp:coreProperties>
</file>