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Яйский муниципальный   район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ознесенское сельское поселение</w:t>
      </w:r>
    </w:p>
    <w:p>
      <w:pPr>
        <w:pStyle w:val="Heading1"/>
        <w:jc w:val="left"/>
        <w:rPr/>
      </w:pPr>
      <w:r>
        <w:rPr/>
        <w:t>Совет народных депутатов Вознесенского сельского поселения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/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  </w:t>
            </w:r>
            <w:r>
              <w:rPr/>
              <w:t xml:space="preserve">18 </w:t>
            </w:r>
            <w:r>
              <w:rPr>
                <w:sz w:val="22"/>
                <w:szCs w:val="22"/>
              </w:rPr>
              <w:t xml:space="preserve">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кабря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с.Вознесен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збирательных комиссиях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исьмо Избирательной комиссии Кемеровской области, в целях реализации положения пункта 4 статьи 24 Федерального закона № 67-ФЗ 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народных депутатов Вознесенского сельского поселения Яй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одатайствовать перед Избирательной комиссией Кемеровской области о  возложении на территориальную  избирательную комиссию Яйского муниципального района  полномочий муниципальной избирательной комиссии Вознесенского сельского поселения Яй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значить ответственным за выполнение данного решения председателя комитета по законности и правопорядку  и социальным вопросам Полыгалову Н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Председатель Совета народных депутатов</w:t>
      </w:r>
    </w:p>
    <w:p>
      <w:pPr>
        <w:pStyle w:val="Header"/>
        <w:rPr/>
      </w:pPr>
      <w:r>
        <w:rPr/>
        <w:t>Вознесенского сельского поселения</w:t>
        <w:tab/>
        <w:t xml:space="preserve">                                             Н.П.Редькина</w:t>
        <w:tab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Глава Вознесенского сельского поселения                                  Н.П.Редькина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20:00Z</dcterms:created>
  <dc:creator>Людмила</dc:creator>
  <dc:description/>
  <cp:keywords/>
  <dc:language>en-US</dc:language>
  <cp:lastModifiedBy>1</cp:lastModifiedBy>
  <dcterms:modified xsi:type="dcterms:W3CDTF">2015-12-18T05:53:00Z</dcterms:modified>
  <cp:revision>4</cp:revision>
  <dc:subject/>
  <dc:title>  </dc:title>
</cp:coreProperties>
</file>