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before="0" w:after="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     </w:t>
      </w:r>
    </w:p>
    <w:p>
      <w:pPr>
        <w:pStyle w:val="ConsTitle"/>
        <w:widowControl/>
        <w:spacing w:before="0" w:after="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ConsTitle"/>
        <w:widowControl/>
        <w:spacing w:before="0" w:after="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СКИЙ МУНИЦИПАЛЬНЫЙ РАЙОН</w:t>
      </w:r>
    </w:p>
    <w:p>
      <w:pPr>
        <w:pStyle w:val="ConsTitle"/>
        <w:widowControl/>
        <w:spacing w:before="0" w:after="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ОВЕТ НАРОДНЫХ ДЕПУТАТОВ ВОЗНЕСЕНСКОГО СЕЛЬСКОГО          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Heading2"/>
        <w:rPr/>
      </w:pPr>
      <w:r>
        <w:rPr>
          <w:bCs w:val="false"/>
          <w:sz w:val="28"/>
          <w:szCs w:val="28"/>
        </w:rPr>
        <w:t xml:space="preserve">              </w:t>
      </w:r>
      <w:r>
        <w:rPr>
          <w:bCs w:val="false"/>
          <w:sz w:val="28"/>
          <w:szCs w:val="28"/>
        </w:rPr>
        <w:t>от  18  декабря  2015 года</w:t>
        <w:tab/>
        <w:tab/>
        <w:tab/>
        <w:t xml:space="preserve">                    № 19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.Вознесенка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 Положения об управлении и распоряжении земельными участками на территории Вознесенского сельского посел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Зем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,  на основании Устава Вознесенского сельского поселения, Совет народных депутатов  Вознесенского сельского посел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psp.bagrationovsk-mo.ru/?p=828" \l "Par34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управлении и распоряжении земельными участками на территории Вознесенского сельского поселения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народовать данное решение  на официальном сайте Администрации Яй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Органы власти» и на информационном стенде в здании 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Настоящее решение вступает в силу с момента его официального обнародования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      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несенского сельского поселения                                        Н.П.Редь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несенского сельского поселения                            Н.П.Редь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60" w:leader="none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ab/>
        <w:t xml:space="preserve">              к решению Совета народных депутатов</w:t>
      </w:r>
    </w:p>
    <w:p>
      <w:pPr>
        <w:pStyle w:val="Normal"/>
        <w:tabs>
          <w:tab w:val="clear" w:pos="708"/>
          <w:tab w:val="left" w:pos="4860" w:leader="none"/>
          <w:tab w:val="left" w:pos="62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4860" w:leader="none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от  18 декабря 2015г.       №1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УПРАВЛЕНИИ И РАСПОРЯЖЕНИИ ЗЕМЕЛЬНЫМИ УЧАСТКАМИ НА ТЕРРИТОРИИ ВОЗНЕСЕНСКОГО СЕЛЬСКОГО ПОСЕЛ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оложение об управлении и распоряжении земельными участками на территории Вознесенского сельского поселения (далее — Положение) разработано в соответствии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12 декабря 1993 г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25 октября 2001 г. N 136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 октября 2001 года N 137-ФЗ «О введении в действие Земельного кодекса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ст.1 закона Кемеровской области от 07.02.2013 №10-03 «О порядке определения цены и оплаты земельных участков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несенского сельского по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стоящее Положение определяет основы управления и распоряжения земельными участками, находящимися в муниципальной собственности, а также земельными участками, государственная собственность на которые не разграничена, в отношении которых органы местного самоуправления наделены полномочиями по управлению и распоряжению 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лномочия по управлению и распоряжению земельными участ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олномочия Совета народных депу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ает нормативные правовые акты в сфере управления и распоряжения земельными участ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предельные размеры земельных участков по видам разрешенного использования, отнесенным к компетенции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ает коэффициенты для исчисления аренд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исполнением администрацией муниципального образования нормативно-правовых актов органов местного самоуправления, регулирующих земельные отно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отнесенные действующим законодательством к ведению представительных органов местного самоуправ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лномочия администрации муниципальн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в соответствии с настоящим Положением управление и распоряжение землями, находящимися в границах Вознесе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я об изъятии земельных участков, в том числе путем выкупа, для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е о форме утверждения и утверждает схемы расположения земельных участков на кадастровой карте (кадастровом плане) территории, изготовленные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я о предоставлении земельных участков на определенном праве в соответствии с действующим законодательством и нормативно-правовыми актами Совета народных депутатов и заключает догов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 работу по расторжению договоров аренды с недобросовестными арендато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 проводит торги (конкурсы, аукционы) по продаже земельных участков или продаже права на заключение договоров аренды земельных уча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сультирование заинтересованных лиц по вопросам земель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отнесенные действующим законодательством к ведению исполнительных органов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обретение прав на земельные участк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гражданам и юридическим лицам (далее — заинтересованным лицам) земельных участков из земель, находящихся в неразграниченной государственной или муниципальной собственности, осуществляется на основании постановлений администрации муницип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емельные участки предоставляются заинтересованным лицам на прав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арен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ственности (за плату и бесплатно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оянного (бессрочного) поль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возмездного срочного поль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Выбор права на земельный участок производится заинтересованным лицом самостоятельно с учетом особенностей (ограничений), установленных действующим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Заявления о предоставлении земельных участков направляются на имя главы муниципального 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явления о предоставлении свободных от прав земельных участков рассматриваются в порядке и сроки, установленные действующим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Издание постановления о предоставлении земельного участка является основанием для заключения договора на соответствующем пра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Правоустанавливающие документы на землю в обязательном порядке должны содержать сведения об ограничениях и обременениях (при их наличии), а также сведения о категории земель, разрешенном использовании и кадастровом номере земельного участка (за исключением случаев, когда предоставление земельного участка осуществляется до кадастрового учет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В случаях, предусмотренных действующим законодательством, земельные участки, находящиеся в распоряжении администрации муниципального образования, могут предоставляться с торгов и без проведения торгов. Перечень случаев, когда предоставление земельных участков осуществляется с торгов или без проведения торгов, устанавливается отдельным решением Совета народных депута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Продажа земельных участков, находящихся в муниципальной собственности, которые находятся в собственности Кемеровской области или государственная собственность на которые не разграничена (далее - земельные участки, при продаже их собственникам зданий, строений, сооружений, расположенных на земельных участках (далее – цена земельных участков), определяется как выраженная в рублях процентная доля от кадастровой стоимости земельных участков в следующем порядк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граждан, являющихся собственниками индивидуальных жилых домов, дачных и садовых домов, гаражей, расположенных на приобретенных земельных участках,- в размере 5 процентов кадастровой стоимости земельного участк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иных собственников зданий, строений, сооружений, расположенных на приобретаемых земельных участках,- в размере 100 процентов кадастровой стоимости земельного участ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Приобретение гражданами земельных участков на праве собственности может осуществляться бесплатно в случаях, предусмотренных земельным законодательством, при отсутствии реализации гражданином права однократного бесплатного приобретения земельного участка в собствен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1. Предоставление земельных участков в собственность бесплатно юридическим лицам производится только в случаях, прямо предусмотренных действующим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2. Ограничения в приобретении права собственности на земельные участки в отношении отдельных категорий лиц устанавливаются действующим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3. Отказ в предоставлении земельных участков допускается по основаниям, предусмотренным действующим законодательством и нормативными правовыми актами органов местного самоуправ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кращение прав на земельные участ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4.1. Право собственности на земельный участок прекращается при отчуждении собственником своего земельного участка другим лицам, отказе собственника от права собственности на земельный участок, в силу принудительного изъятия у собственника его земельного участка в порядке, установленном гражданским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Основания для прекращения права аренды, права постоянного (бессрочного) пользования, права безвозмездного срочного пользования, права пожизненного наследуемого владения земельными участками ввиду отказа арендатора, землепользователя, землевладельца от принадлежащих им прав, а также ввиду принудительного изъятия установлены земельным и гражданским законодательств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едельные размеры земельных участк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едельные (максимальные и минимальные) размеры земельных участков, предоставляемых из земель неразграниченной государственной либо муниципальной собственности, в собственность за плату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1. Для индивидуального жилищного строительств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размер земельного участка — 2000 кв. м, минимальный размер земельного участка — 400 кв. 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2. Для ведения личного подсобного хозяйств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размер земельного участка — 3000 кв. м, минимальный размер земельного участка — 100 кв. 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Максимальные размеры земельных участков, предоставляемых из земель неразграниченной государственной либо муниципальной собственности в собственность бесплатно, устанавливаются действующим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для определенной категории граждан действующим законодательством максимальные размеры не установлены, применяются следующие предельные размеры земельных участков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Для индивидуального жилищного строительства — 2000 кв. 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 Для ведения личного подсобного хозяйства — 3000 кв. 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Предельные (максимальные и минимальные) размеры земельных участков для целе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psp.bagrationovsk-mo.ru/?p=828" \l "Par101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е 5.1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предоставляемых из земель неразграниченной государственной либо муниципальной собственности в аренду, не устанавливают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 Для целей, не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psp.bagrationovsk-mo.ru/?p=828" \l "Par101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ах 5.1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psp.bagrationovsk-mo.ru/?p=828" \l "Par108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5.2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предельные размеры земельных участков, предоставляемых в собственность либо в аренду из земель неразграниченной государственной либо муниципальной собственности,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Предельные (максимальные и минимальные) размеры земельных участков, предоставляемых гражданам в собственность для ведения крестьянского (фермерского) хозяйства, садоводства, огородничества, животноводства, дачного строительства, устанавливаются законом Кемеровской обл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роки предоставления земельных участк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аренды земельного участка, находящегося в государственной или муниципальной собственности, заключа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 срок от трех до десяти лет в случае предоставления земельного участка для строительства, реконструкции зданий, сооруж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 срок до сорока девяти лет для размещения линейных объе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 срок, не превышающий срока действия договора аренды земельного участка, являющегося исходным, в случае предоставления в аренду земельного участка, образованного из исходного земельного участка, за исключением случаев, если земельный участок предоставлен юридическому лицу для комплексного освоения территории или ведения дачного хозяй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на срок до трех лет в случае предоставления земельного участка, на котором расположен объект незавершенного строительства, для завершения строительства этого объекта либо на срок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срок действия охотхозяйственного соглашения в случае предоставления земельного участка лицу, с которым заключено охотхозяйственное соглаш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на срок действия концессионного соглашения в случае предоставления земельного участка лицу, с которым заключено концессионное соглаш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1)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, с которым заключен такой договор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2) на срок, определенный законом субъекта Российской Федерации, в случае предоставления земельного участка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на срок, не превышающий оставшегося срока действия договора аренды земельного участка, досрочно прекращенного в связи с изъятием такого земельного участка для государственных или муниципальных нужд, но не менее чем на три года в случае предоставления лицу земельного участка взамен земельного участка, право аренды на который прекращено в результате изъятия такого земельного участ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на срок, превышающий не более чем на два года срок действия лицензии на пользование недрами, в случае предоставления земельного участка для проведения работ, связанных с пользованием недр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на срок от трех до сорока девяти лет в случае предоставления земельного участка для сельскохозяйственного производ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на срок не более чем три года в случае предоставления земельного участка гражданину для сенокошения, выпаса сельскохозяйственных животных, ведения огороднич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на срок, не превышающий срока резервирования земельного участка для государственных или муниципальных нужд, в случае, если земельный участок зарезервирован для государственных или муниципальных нуж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на срок реализации инвестиционного проекта в соответствии с инвестиционной декларацией резидента зоны территориального развития, включенного в реестр резидентов этой зоны, в случае, если земельный участок расположен в границах зоны территориального разви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на срок действия решения о предоставлении водных биологических ресурсов в пользование,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, предусмотренной указанными решением или договора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на срок в пределах минимального срока и (или) максимального срока аренды земельного участка в случае, если федеральным законом установлены минимальный срок и (или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ксимальны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 аренды земельного участ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) на срок до сорока девяти лет в случае предоставления земельного участка в аренду собственнику здания, сооружения, расположенных на таком земельном участке, или помещений в ни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7. Обязательства по государственной регистрации договор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Регистрация договора аренды земельного участка, заключенного на срок более одного года, а также соглашений о внесении изменений в такие договоры, соглашений о расторжении таких договоров возлагается на арендат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При досрочном расторжении договора аренды в одностороннем порядке по инициативе администрации, а также расторжении договора на основании вступившего в законную силу решения суда обязанность по государственной регистрации расторжения договора возлагается на администра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 Регистрация договоров купли-продажи, о передаче в собственность бесплатно, постоянного (бессрочного) пользования возлагается на лица, с которыми заключены такие договор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B50770F46C7FC1A612F8E5CA11DAC4AFA4C6CC0A68FC38E61A39F0B6D725A9A2C5D7AFF2C38D0R4g9N" TargetMode="External"/><Relationship Id="rId3" Type="http://schemas.openxmlformats.org/officeDocument/2006/relationships/hyperlink" Target="consultantplus://offline/ref=A25B50770F46C7FC1A612F8E5CA11DAC4AFB4A6FC6A08FC38E61A39F0BR6gDN" TargetMode="External"/><Relationship Id="rId4" Type="http://schemas.openxmlformats.org/officeDocument/2006/relationships/hyperlink" Target="http://adm.yayacity.ru/" TargetMode="External"/><Relationship Id="rId5" Type="http://schemas.openxmlformats.org/officeDocument/2006/relationships/hyperlink" Target="consultantplus://offline/ref=A25B50770F46C7FC1A612F8E5CA11DAC49F54B68CEF4D8C1DF34ADR9gAN" TargetMode="External"/><Relationship Id="rId6" Type="http://schemas.openxmlformats.org/officeDocument/2006/relationships/hyperlink" Target="consultantplus://offline/ref=A25B50770F46C7FC1A612F8E5CA11DAC4AFB4A6FC6A08FC38E61A39F0BR6gDN" TargetMode="External"/><Relationship Id="rId7" Type="http://schemas.openxmlformats.org/officeDocument/2006/relationships/hyperlink" Target="consultantplus://offline/ref=A25B50770F46C7FC1A612F8E5CA11DAC4AFA4C6CC0A68FC38E61A39F0B6D725A9A2C5D7AFF2C38D0R4g9N" TargetMode="External"/><Relationship Id="rId8" Type="http://schemas.openxmlformats.org/officeDocument/2006/relationships/hyperlink" Target="consultantplus://offline/ref=A25B50770F46C7FC1A612F8E5CA11DAC4AFA4F69C3A28FC38E61A39F0BR6gDN" TargetMode="External"/><Relationship Id="rId9" Type="http://schemas.openxmlformats.org/officeDocument/2006/relationships/hyperlink" Target="consultantplus://offline/ref=A25B50770F46C7FC1A612F985FCD43A54FF61260C0A08296D73EF8C25C64780DDD630438BB2139D94FEF75R5g8N" TargetMode="External"/><Relationship Id="rId10" Type="http://schemas.openxmlformats.org/officeDocument/2006/relationships/hyperlink" Target="consultantplus://offline/ref=19BFDEB760D7147EB2972B17828DE3519021C1449A3A26D031706F5F86858B368D1CE0B2BA529879zDf7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8:00Z</dcterms:created>
  <dc:creator>Тамара</dc:creator>
  <dc:description/>
  <cp:keywords/>
  <dc:language>en-US</dc:language>
  <cp:lastModifiedBy>1</cp:lastModifiedBy>
  <cp:lastPrinted>2015-12-18T14:28:00Z</cp:lastPrinted>
  <dcterms:modified xsi:type="dcterms:W3CDTF">2015-12-21T03:13:00Z</dcterms:modified>
  <cp:revision>6</cp:revision>
  <dc:subject/>
  <dc:title>ПРОЕКТ</dc:title>
</cp:coreProperties>
</file>