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>
          <w:sz w:val="24"/>
          <w:szCs w:val="24"/>
        </w:rPr>
        <w:t>Решение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т « 18 » декабря  2015г                                 № 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. Вознесенка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О бюджете Вознесенского сельского поселения на 2016год 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Статья  1. Основные характеристики местного бюджета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сновные характеристики  бюджета поселения на 2016 год: общий объем доходов бюджета поселения в сумме 4418,3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4418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атья 2</w:t>
      </w:r>
      <w:r>
        <w:rPr/>
        <w:t>.</w:t>
      </w:r>
      <w:r>
        <w:rPr>
          <w:b/>
        </w:rPr>
        <w:t xml:space="preserve">Нормативы распределения доходов между бюджетами бюджетной системы  на 2016 год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b/>
        </w:rPr>
        <w:t>.</w:t>
      </w:r>
      <w:r>
        <w:rPr/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твердить перечень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Утвердить перечень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Вознесенского сельского поселения на 2016 год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6 год согласно приложению № 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а на 2016 год, согласно приложению № 5 к 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Вознесенского сельского поселения на 2016 год в сумме 1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 бюджетных ассигнований дорожного фонда Вознесенского  сельского  поселения на 2016 год 185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 7. Межбюджетные трансферты на 2016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олучаемых из  районного бюджета, на 2016 год в сумме 2425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становить предельный объем муниципального внутреннего долга Вознесенского сельского поселения на 2016 год в сумме 996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2.Установить верхний предел муниципального внутреннего долга Вознесенского сельского поселения на 1 января 2017 года в сумме 996,5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С целью сокращения дефицита бюджета объявить мораторий на установление льгот по уплате налогов и сборов в бюджет поселения в 2016году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 народных</w:t>
      </w:r>
    </w:p>
    <w:p>
      <w:pPr>
        <w:pStyle w:val="Normal"/>
        <w:rPr/>
      </w:pPr>
      <w:r>
        <w:rPr/>
        <w:t xml:space="preserve">депутатов Вознесенского сельского поселения                                             Н.П.Редькина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Н.П.Редькина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Вознесенского сельского поселения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«О бюджете Вознесенского сельского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оселения на 2016 год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от  « 18  »  декабря 2015г.№  20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/>
        <w:t>Нормативы распределения доходов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между бюджетами бюджетной системы  на 2016 год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340"/>
      </w:tblGrid>
      <w:tr>
        <w:trPr>
          <w:trHeight w:val="9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11 02033 10 0000 12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 ДОХОДОВ ОТ ОКАЗАНИЯ ПЛАТНЫХ УСЛУГ (РАБО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ШТРАФОВ, САНКЦИЙ, ВОЗМЕЩЕНИЯ УЩЕРБ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2 00 00000 00 0000 000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БЕЗВОЗМЕЗДНЫЕ ПОСТУПЛЕНИЯ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pacing w:val="8"/>
          <w:sz w:val="20"/>
          <w:szCs w:val="20"/>
        </w:rPr>
        <w:t xml:space="preserve">1 </w:t>
      </w:r>
      <w:r>
        <w:rPr>
          <w:b/>
        </w:rPr>
        <w:t>Доходы по данной группе доходов подлежат зачислению в бюджет поселения по всем подстатьям, статьям и подгруппам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>Приложение №2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 Совета народных депутатов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знесен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Вознесенского сельског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поселения  на  2016год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от « 18  » декабря    2015г № 2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 администраторов доходов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бюджета Вознесенского сельского  поселения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5319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6 90050 10 0000 140</w:t>
            </w:r>
          </w:p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8"/>
                <w:sz w:val="18"/>
                <w:szCs w:val="18"/>
                <w:lang w:val="en-US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00 10 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9 05000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jc w:val="right"/>
        <w:rPr>
          <w:b/>
          <w:b/>
          <w:spacing w:val="8"/>
          <w:sz w:val="18"/>
          <w:szCs w:val="18"/>
        </w:rPr>
      </w:pPr>
      <w:r>
        <w:rPr>
          <w:b/>
          <w:spacing w:val="8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Вознесенского сельского поселения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 18  » декабря  2015 г. № 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администраторов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Вознесенского сельского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репляемые за ними группы (подгруппы)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422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администратора источников финансирования дефицита бюджета Вознесенского сельского поселения и источников финансирования дефицита бюджета Вознесе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знесе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Вознесенского сельского поселения на 2016 год»</w:t>
      </w:r>
    </w:p>
    <w:p>
      <w:pPr>
        <w:pStyle w:val="Normal"/>
        <w:rPr>
          <w:bCs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 18  » декабря 2015 г. №20 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291"/>
        <w:gridCol w:w="1260"/>
        <w:gridCol w:w="1440"/>
        <w:gridCol w:w="1260"/>
        <w:gridCol w:w="1440"/>
      </w:tblGrid>
      <w:tr>
        <w:trPr>
          <w:trHeight w:val="810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6 год 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102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79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,6</w:t>
            </w:r>
          </w:p>
        </w:tc>
      </w:tr>
      <w:tr>
        <w:trPr>
          <w:trHeight w:val="66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енсация выпадающих доходов по  теплоснабжению и горячему водоснабжению населения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</w:tr>
      <w:tr>
        <w:trPr>
          <w:trHeight w:val="66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по водоснабжению  и водоотведению на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2</w:t>
            </w:r>
          </w:p>
        </w:tc>
      </w:tr>
      <w:tr>
        <w:trPr>
          <w:trHeight w:val="109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1,0</w:t>
            </w:r>
          </w:p>
        </w:tc>
      </w:tr>
      <w:tr>
        <w:trPr>
          <w:trHeight w:val="405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дорожной деятельности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0</w:t>
            </w:r>
          </w:p>
        </w:tc>
      </w:tr>
      <w:tr>
        <w:trPr>
          <w:trHeight w:val="810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42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освещения улиц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2</w:t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 туры,спорта и туризма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24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</w:t>
            </w:r>
          </w:p>
        </w:tc>
      </w:tr>
      <w:tr>
        <w:trPr>
          <w:trHeight w:val="705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72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8,0</w:t>
            </w:r>
          </w:p>
        </w:tc>
      </w:tr>
      <w:tr>
        <w:trPr>
          <w:trHeight w:val="510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5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ое поощрение муниципальных служащих при выходе на пенси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Вознесенского сельского по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8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Администрации Вознесенского сельского по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руда муниципальных служащих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1</w:t>
            </w:r>
          </w:p>
        </w:tc>
      </w:tr>
      <w:tr>
        <w:trPr>
          <w:trHeight w:val="76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</w:tr>
      <w:tr>
        <w:trPr>
          <w:trHeight w:val="1350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</w:tr>
      <w:tr>
        <w:trPr>
          <w:trHeight w:val="42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8,3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80"/>
        <w:gridCol w:w="520"/>
        <w:gridCol w:w="520"/>
        <w:gridCol w:w="1640"/>
        <w:gridCol w:w="620"/>
        <w:gridCol w:w="215"/>
        <w:gridCol w:w="1071"/>
      </w:tblGrid>
      <w:tr>
        <w:trPr>
          <w:trHeight w:val="31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знесенского  сельского поселения</w:t>
            </w:r>
          </w:p>
        </w:tc>
      </w:tr>
      <w:tr>
        <w:trPr>
          <w:trHeight w:val="31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Вознесенского сельского поселения на 2016 год"</w:t>
            </w:r>
          </w:p>
        </w:tc>
      </w:tr>
      <w:tr>
        <w:trPr>
          <w:trHeight w:val="349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18 " декабря   2015г. № 20</w:t>
            </w:r>
          </w:p>
        </w:tc>
      </w:tr>
      <w:tr>
        <w:trPr>
          <w:trHeight w:val="263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46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бюджета Вознесенского сельского поселения по разделам , подразделам , целевым статьям (муниципальным программам и непрограмным направлениям деятельности), группам и подгруппам видов классификации расходов бюджетов на 2016 год"</w:t>
            </w:r>
          </w:p>
        </w:tc>
      </w:tr>
      <w:tr>
        <w:trPr>
          <w:trHeight w:val="276" w:hRule="atLeast"/>
        </w:trPr>
        <w:tc>
          <w:tcPr>
            <w:tcW w:w="95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5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5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5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76" w:hRule="atLeast"/>
        </w:trPr>
        <w:tc>
          <w:tcPr>
            <w:tcW w:w="4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</w:tr>
      <w:tr>
        <w:trPr>
          <w:trHeight w:val="600" w:hRule="atLeast"/>
        </w:trPr>
        <w:tc>
          <w:tcPr>
            <w:tcW w:w="4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,2</w:t>
            </w:r>
          </w:p>
        </w:tc>
      </w:tr>
      <w:tr>
        <w:trPr>
          <w:trHeight w:val="108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57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Вознесенского сельского по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189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649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157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0</w:t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0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</w:tr>
      <w:tr>
        <w:trPr>
          <w:trHeight w:val="180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638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1009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49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1</w:t>
            </w:r>
          </w:p>
        </w:tc>
      </w:tr>
      <w:tr>
        <w:trPr>
          <w:trHeight w:val="398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1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1</w:t>
            </w:r>
          </w:p>
        </w:tc>
      </w:tr>
      <w:tr>
        <w:trPr>
          <w:trHeight w:val="220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2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Вознесенского сельского по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8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8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ощрение муниципальных служащих при выходе на пенс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672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00" w:hRule="atLeast"/>
        </w:trPr>
        <w:tc>
          <w:tcPr>
            <w:tcW w:w="49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8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72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189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62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645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</w:tr>
      <w:tr>
        <w:trPr>
          <w:trHeight w:val="1057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119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9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15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дорожной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9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,8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теплоснабжению и горячему водоснабжению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157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708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водоснабжению и водоотведению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157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>
          <w:trHeight w:val="9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87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98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0" w:hRule="atLeast"/>
        </w:trPr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8,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1</cp:lastModifiedBy>
  <cp:lastPrinted>2015-11-18T10:47:00Z</cp:lastPrinted>
  <dcterms:modified xsi:type="dcterms:W3CDTF">2015-12-25T04:29:00Z</dcterms:modified>
  <cp:revision>170</cp:revision>
  <dc:subject/>
  <dc:title>   </dc:title>
</cp:coreProperties>
</file>