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bCs/>
          <w:szCs w:val="28"/>
        </w:rPr>
        <w:t>от  30  декабря  2015 года</w:t>
        <w:tab/>
        <w:tab/>
        <w:tab/>
        <w:t xml:space="preserve">             № 22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.Вознесенка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б отмене  решения  №12 от 12.10.2015 г.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«Об утверждении местных нормативов градостроительн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роектирования  Вознесенского сельского поселения»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менить Решение №12 от 12.10.2015 г. «Об утверждении местных нормативов градостроительного проектирования Вознесенского  сельского поселения», так как это  является  полномочиями Яйского районного Совета народных депутатов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вета  народных депутатов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знесенского  сельского поселения:                                      Н.П.Редькина 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знесенского   сельского поселения:                            Н.П.Редькин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3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2</Words>
  <Characters>1022</Characters>
  <CharactersWithSpaces>87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22:00Z</dcterms:created>
  <dc:creator>Кузина Валентина Викторовна</dc:creator>
  <dc:description/>
  <dc:language>en-US</dc:language>
  <cp:lastModifiedBy/>
  <cp:lastPrinted>2016-01-27T14:12:00Z</cp:lastPrinted>
  <dcterms:modified xsi:type="dcterms:W3CDTF">2016-01-27T14:26:00Z</dcterms:modified>
  <cp:revision>6</cp:revision>
  <dc:subject/>
  <dc:title>КЕМЕР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