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</w:t>
      </w:r>
      <w:r>
        <w:rPr>
          <w:b/>
          <w:bCs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ЕМЕР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ЙСКИЙ 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ЗНЕСЕНСКОЕ 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  ВОЗНЕСЕНСКОГО 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23"/>
        <w:gridCol w:w="239"/>
        <w:gridCol w:w="2190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екабря       2016 г.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ередаче  Администрацией Яй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Возн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 своих полномочий по решению вопросов местного знач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Руководствуясь  Федеральным законом от 06.10.2003 № 131-ФЗ «Об общих принципах организации  местного самоуправления  в Российской Федерации»,  Уставом Вознесенского сельского поселения  Совет народных депутатов Вознес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Утвердить соглашение о передаче  осуществления части полномочий  по решению вопросов местного значения  Администрацией Яйского  муниципального  района Администрации   Вознесенского сельского поселения , утвержденное  решением Совета народных депутатов Яйского муниципального района  от  24.11.2016г. за №69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 приложение №1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. Настоящее Решение  обнародовать на  сайте администрации Яйского муниципального района на странице «Вознесенское сельское поселение» и на  информационном стенде в здании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. Контроль за исполнением  настоящего решения оставляю за собо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tabs>
          <w:tab w:val="clear" w:pos="708"/>
          <w:tab w:val="left" w:pos="66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Вознесенского сельского поселения      </w:t>
        <w:tab/>
        <w:t xml:space="preserve">             Н.П.Редьк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Глава Вознесенского сельского поселения                                                Н.П.Редьки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Приложение №1</w:t>
      </w:r>
    </w:p>
    <w:p>
      <w:pPr>
        <w:pStyle w:val="ConsNormal"/>
        <w:spacing w:lineRule="auto" w:line="288"/>
        <w:ind w:right="0" w:hanging="0"/>
        <w:jc w:val="right"/>
        <w:rPr/>
      </w:pPr>
      <w:r>
        <w:rPr>
          <w:rFonts w:cs="Times New Roman" w:ascii="Times New Roman" w:hAnsi="Times New Roman"/>
          <w:bCs/>
        </w:rPr>
        <w:t xml:space="preserve">к решению Совета народных депутатов </w:t>
      </w:r>
    </w:p>
    <w:p>
      <w:pPr>
        <w:pStyle w:val="ConsNormal"/>
        <w:spacing w:lineRule="auto" w:line="288"/>
        <w:ind w:right="0" w:hanging="0"/>
        <w:jc w:val="righ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Вознесенского сельского поселения</w:t>
      </w:r>
    </w:p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от «05» декабря 2016г. №7</w:t>
      </w:r>
    </w:p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243" w:hRule="atLeast"/>
        </w:trPr>
        <w:tc>
          <w:tcPr>
            <w:tcW w:w="4680" w:type="dxa"/>
            <w:tcBorders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нием Совета народных депутатов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ьего созыва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 « 05»  декабря   2016г. №7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Head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Head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нием Совета народных депутатов</w:t>
            </w:r>
          </w:p>
          <w:p>
            <w:pPr>
              <w:pStyle w:val="Head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йского муниципального района</w:t>
            </w:r>
          </w:p>
          <w:p>
            <w:pPr>
              <w:pStyle w:val="Head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ого  созыва</w:t>
            </w:r>
          </w:p>
          <w:p>
            <w:pPr>
              <w:pStyle w:val="Head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 « 24»  ноября   2016г. №69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МЕЖДУ АДМИНИСТРАЦИЕЙ ЯЙСКОГО МУНИЦИПАЛЬНОГО РАЙОНА И АДМИНИСТРАЦИЕЙ   ВОЗНЕСЕНСКОГО 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ЧАСТИ ПОЛНОМОЧ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гт Яя.                                                                                                          «05 » декабря  2016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дминистрация Яйского муниципального района, именуемая в дальнейшем «  Сторона 1 », в лице и.о главы Яйского муниципального района Семенова Владимира Тимофеевича, действующего на основании Устава Яйского муниципального района, с одной стороны, и администрация Вознесенского сельского поселения, именуемая в дальнейшем «Сторона 2», в лице главы Редькиной Натальи Павловны, действующего на основании Устава Вознесенского сельского поселения, с другой стороны ,совместно именуемые «Стороны», в соответствии со ч.1 ст.14, ч.4 ст.15 Федерального закона от 06.10.2003 № 131 - 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Предмет согла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Предметом настоящего Соглашения является передача осуществления части полномочий Стороны 1 Стороне 2 по решению отдельных вопросов местного значения Яйского муниципального района за счет межбюджетных трансфертов, предоставляемых из бюджета  Яйского муниципального района в бюджет  Вознес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торона 1 передает Стороне 2, а Сторона 2 принимает  полномочия по решению следующих отдельных вопросов местного значения Яй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ение субсидий на возмещение части затрат и (или) недополученных доходов организациям, предоставляющим услуги населению по теплоснабжению, холодному, горячему водоснабжению и водоотведению, размер которых не обеспечивает возмещение экономически обоснованных затрат; выдача справок для покупки (выдачи) твердого топлив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мер по противодействию коррупции в границах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Срок осуществления полномоч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на 2 осуществляет переданные ей Стороной 1 полномочия, предусмотренные в статье 1 настоящего Соглашения, в течение всего срока действия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а 1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еречисляет финансовые средства Стороне 2 в виде межбюджетных трансфертов из бюджета Яй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нтролирует осуществление Стороной 2 полномочий, предусмотренных в статье 1 настоящего Соглашения, а также целевое использование предоставленных ей на эти цели материальных ресурсов и финансовых средств путем рассмотрения отчетов Стороны 2 об осуществлении переданных ей полномочий, получения документов и информации, связанных с выполнением переданных  Стороне 2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статье 1 настоящего Согла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Права и обязанности  Стороны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на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яет полномочия, предусмотренные в статье 1 настоящего Согла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распоряжается переданными ей финансовыми и материальными средствами по целевому назнач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яет документы и иную информацию, связанную с выполнением переданных полномочий в срок не позднее  15 ( пятнадцати ) дней  с момента получения письменного за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едставляет Стороне 1 по письменному запросу, ежеквартальную отчетность об использовании средств, выделенных из бюджета Яйского муниципального района на осуществление переданных полномоч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;</w:t>
      </w:r>
    </w:p>
    <w:p>
      <w:pPr>
        <w:pStyle w:val="Normal"/>
        <w:jc w:val="both"/>
        <w:rPr/>
      </w:pPr>
      <w:r>
        <w:rPr>
          <w:sz w:val="24"/>
          <w:szCs w:val="24"/>
        </w:rPr>
        <w:t>6) по требованию Стороны 1  устраняет нарушения федеральных законов, законов Кемеровской области, нормативных правовых актов органов местного самоуправления Яйского муниципального района и (или)  Вознесенского сельского поселения по вопросам осуществления Стороной 2  переданных ей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Порядок определения объема межбюджетных трансфертов, необходимых для осуществления передаваемых полномоч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ормирование, перечисление и учет межбюджетных трансфертов, предоставляемых из бюджета Яйского муниципального района в бюджет  Вознесенского сельского поселения на реализацию полномочий, указанных в ст. 1 настоящего Соглашения, производится в порядке, установленном Бюджетным кодекс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лномочий, указанных в ст.1 настоящего соглашения осуществляется за счет иных межбюджетных трансфертов бюджета Яй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>Размер межбюджетных трансфертов, предоставляемых из бюджета Яйского муниципального района в бюджет  Вознесенского сельского поселения, определяется в соответствии с действующими методиками в зависимости от численности населения ( отдельных групп населения )  или потребителей соответствующих  бюджетных услуг с учетом объективных условий, влияющих на стоимость этих бюджетных услуг ( объем выплат ) и утверждается решением  Совета народных депутатов Яйского муниципального района о бюджете Яйского муниципального района раздельно по каждому из полномочий  в соответствии с бюджетны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действующего федерального законодательства или законодательства Кемеровской области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факта нарушения Стороной 2 осуществления переданных ей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 обоснования невозможности осуществления Стороной 2 переданных ей полномочий.</w:t>
      </w:r>
    </w:p>
    <w:p>
      <w:pPr>
        <w:pStyle w:val="Normal"/>
        <w:jc w:val="both"/>
        <w:rPr/>
      </w:pPr>
      <w:r>
        <w:rPr>
          <w:sz w:val="24"/>
          <w:szCs w:val="24"/>
        </w:rPr>
        <w:t>2. В случае досрочного прекращения настоящего Соглашения по соглашению Сторон соглашение о досрочном прекращении оформляется в письменном виде, подписывается уполномоченными представителями Сторон и подлежит утверждению представительными органами местного самоуправления как Яйского муниципального района, так и  Вознес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инициатива о досрочном прекращении настоящего Соглашения исходит  только от одной из его  Сторон ( так называемый односторонний отказ от исполнения Соглашения ), – вопрос о возможном досрочном прекращении Соглашения выносится на рассмотрение представительного органа местного самоуправления того муниципального образования, чей исполнительно-распорядительный орган отказывается от исполнения Соглашения. При принятии представительным органом данного муниципального образования положительного решения о досрочном прекращении настоящего Соглашения в одностороннем порядке другой Стороне Соглашения должно быть направлено письменное уведомление о досрочном прекращении Соглашения. Вопрос о досрочном прекращении Соглашения не подлежит рассмотрению представительным органом местного самоуправления  муниципального образования, получившего уведомление. Действие Соглашения прекращается в срок, указанный в  решении представительного органа соответствующего муниципального образования. В том случае, если в решении представительного органа муниципального образования не указан конкретный срок прекращения  Соглашения, настоящее Соглашение прекращает свое действие по истечении  20 ( двадцати ) 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и прекращении настоящего Соглашения Сторона 2 возвращает неиспользованные материальные и финансовые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я настоящего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 неисполнение условий настоящего Соглашения Стороны несут ответственность, предусмотренную Соглашением, а при отсутствии указания на ответственность в Соглашении –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Сторона 1 несет ответственность в соответствии с действующим законодательством за своевременное и полное выделение материальных и финансовых ресурсов Стороне 2 на реализацию полномочий, указанных в статье 1 настояще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 В части взятых на себя финансовых обязательств  Сторона 1 несет ответственность в соответствии с действующим законодательством за не перечисление, неполное перечисление либо несвоевременное перечисление бюджетных средств в бюдже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Вознесенского сельского поселения на реализацию полномочий, указанных в статье 1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Сторона 2 несет ответственность в соответствии с действующим законодательством за осуществление полномочий, указанных в статье 1 настоящего Соглашения, в пределах выделенных ей на эти цели материальных ресурсов и финансов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Сторона 2 несет ответственность в соответствии  с действующим законодательством за нецелевое использование средств, полученных из бюджета Яйского муниципального района на реализацию полномочий, предусмотренных статьей 1 данно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 В случае установления факта нарушения одной из Сторон взятых на себя обязательств она возмещает другой Стороне  убытки, причиненные неисполнением или ненадлежащим исполнением обязательств по настоящему Соглашению, а также уплачивает штраф в размере 500 ( пятьсот ) рублей за кажд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случае не достижения соглашен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 Заключительны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Данное Соглашение подлежит подписанию Сторонами (уполномоченными представителями Сторон) и утверждению Советом народных депутатов Яйского муниципального района и Советом  народных депутатов  Вознес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Соглашение после его подписания и утверждения распространяет свои действия с 01 января 2017 года   и действует до 31 декабря 2017 года включ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 и утвержденными в том же порядке, что и настоящее Соглашение. Указанные дополнительные соглашения с момента их вступления в силу являются неотъемлемой частью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 Российской Федерации и Кеме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еквизиты и подпис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Яй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2100 р.п.Яя ул.Советская,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4246001354 КПП 424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3207001 ОГРН 10242022754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ение по Яйскому району УФК по КО л/сч 03393022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ет N2 40 4810500000000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 главы Яй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       В.Т.Семе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 Вознесенского сельского поселения, </w:t>
      </w:r>
    </w:p>
    <w:p>
      <w:pPr>
        <w:pStyle w:val="Normal"/>
        <w:rPr/>
      </w:pPr>
      <w:r>
        <w:rPr>
          <w:sz w:val="24"/>
          <w:szCs w:val="24"/>
        </w:rPr>
        <w:t xml:space="preserve">652112, Кемеровская область, Яйский район, с. Вознесенка, </w:t>
      </w:r>
    </w:p>
    <w:p>
      <w:pPr>
        <w:pStyle w:val="Normal"/>
        <w:rPr/>
      </w:pPr>
      <w:r>
        <w:rPr>
          <w:sz w:val="24"/>
          <w:szCs w:val="24"/>
        </w:rPr>
        <w:t>ул. Центральная, 2,ИНН 4246005775  КПП 424601001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/с </w:t>
      </w:r>
      <w:r>
        <w:rPr>
          <w:rStyle w:val="Style15"/>
          <w:color w:val="000000"/>
          <w:sz w:val="24"/>
          <w:szCs w:val="24"/>
        </w:rPr>
        <w:t xml:space="preserve">40204810600000000109 </w:t>
      </w:r>
      <w:r>
        <w:rPr>
          <w:sz w:val="24"/>
          <w:szCs w:val="24"/>
        </w:rPr>
        <w:t xml:space="preserve"> БИК </w:t>
      </w:r>
      <w:r>
        <w:rPr>
          <w:rStyle w:val="Style15"/>
          <w:color w:val="000000"/>
          <w:sz w:val="24"/>
          <w:szCs w:val="24"/>
        </w:rPr>
        <w:t xml:space="preserve"> 043207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тделении Кемерово г.Кемерово , л/сч </w:t>
      </w:r>
      <w:r>
        <w:rPr>
          <w:rStyle w:val="Style15"/>
          <w:color w:val="000000"/>
          <w:sz w:val="24"/>
          <w:szCs w:val="24"/>
        </w:rPr>
        <w:t>033930220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АТО  </w:t>
      </w:r>
      <w:r>
        <w:rPr>
          <w:rStyle w:val="Style15"/>
          <w:color w:val="000000"/>
          <w:sz w:val="24"/>
          <w:szCs w:val="24"/>
        </w:rPr>
        <w:t>3224381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Вознес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   Н.П.Редь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ascii="Calibri" w:hAnsi="Calibri" w:eastAsia="Times New Roman" w:cs="Calibri"/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ing4Char1">
    <w:name w:val="Heading 4 Char1"/>
    <w:qFormat/>
    <w:rPr>
      <w:rFonts w:ascii="Calibri" w:hAnsi="Calibri" w:cs="Calibri"/>
      <w:b/>
      <w:sz w:val="28"/>
      <w:lang w:val="ru-RU" w:bidi="ar-SA"/>
    </w:rPr>
  </w:style>
  <w:style w:type="character" w:styleId="1">
    <w:name w:val="Знак Знак1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color w:val="FF0000"/>
      <w:sz w:val="28"/>
      <w:lang w:val="ru-RU" w:bidi="ar-SA"/>
    </w:rPr>
  </w:style>
  <w:style w:type="character" w:styleId="Style14">
    <w:name w:val="Статья Знак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spacing w:val="33"/>
      <w:lang w:bidi="ar-SA"/>
    </w:rPr>
  </w:style>
  <w:style w:type="character" w:styleId="3">
    <w:name w:val="Основной текст (3)_"/>
    <w:qFormat/>
    <w:rPr>
      <w:b/>
      <w:spacing w:val="10"/>
      <w:sz w:val="1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trike w:val="false"/>
      <w:dstrike w:val="false"/>
      <w:spacing w:val="1"/>
      <w:sz w:val="23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Calibri" w:hAnsi="Calibri" w:eastAsia="Times New Roman" w:cs="Calibri"/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  <w:ind w:firstLine="560"/>
      <w:jc w:val="both"/>
    </w:pPr>
    <w:rPr>
      <w:rFonts w:eastAsia="Times New Roman"/>
      <w:spacing w:val="33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/>
    </w:pPr>
    <w:rPr>
      <w:rFonts w:eastAsia="Times New Roman"/>
      <w:b/>
      <w:spacing w:val="10"/>
      <w:sz w:val="19"/>
      <w:szCs w:val="20"/>
      <w:lang w:val="en-US" w:eastAsia="en-US"/>
    </w:rPr>
  </w:style>
  <w:style w:type="paragraph" w:styleId="Headingcxspmiddle">
    <w:name w:val="heading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3:48:00Z</dcterms:created>
  <dc:creator>1</dc:creator>
  <dc:description/>
  <cp:keywords/>
  <dc:language>en-US</dc:language>
  <cp:lastModifiedBy>1</cp:lastModifiedBy>
  <cp:lastPrinted>2016-11-30T14:21:00Z</cp:lastPrinted>
  <dcterms:modified xsi:type="dcterms:W3CDTF">2016-12-06T05:16:00Z</dcterms:modified>
  <cp:revision>8</cp:revision>
  <dc:subject/>
  <dc:title>                                      РОССИЙСКАЯ ФЕДЕРАЦИЯ                       </dc:title>
</cp:coreProperties>
</file>