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567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т                                                                 №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го сельского поселения за 2015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Вознесенского сельского поселения за 2015 год, Совет народных депутатов Вознесе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Вознесенского        сельского поселения  за 2015 год с общим объемом доходов бюджета поселения  в сумме 5311,1 тыс. руб., общим объемом расходов бюджета поселения в сумме 5202,9 тыс. руб., профицитом местного бюджета в сумме 48,2 тыс.руб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бюджета поселения за 2015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твердить показатели источников финансирования дефицита бюджета Вознесенского сельского поселения за 2015год по кодам классификации источников финансирования дефицита бюджета, согласно приложению  3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несенского сельского поселения</w:t>
        <w:tab/>
        <w:tab/>
        <w:tab/>
        <w:tab/>
        <w:tab/>
        <w:t>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ознесенского сельского поселения</w:t>
        <w:tab/>
        <w:t xml:space="preserve">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5299"/>
        <w:gridCol w:w="1236"/>
        <w:gridCol w:w="1365"/>
      </w:tblGrid>
      <w:tr>
        <w:trPr>
          <w:trHeight w:val="209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№1</w:t>
            </w:r>
          </w:p>
        </w:tc>
      </w:tr>
      <w:tr>
        <w:trPr>
          <w:trHeight w:val="194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 решению  Совета народных депутатов Вознесенского сельского поселения                                                                                                                     "Об утверждении отчета об исполнении  </w:t>
            </w:r>
          </w:p>
        </w:tc>
      </w:tr>
      <w:tr>
        <w:trPr>
          <w:trHeight w:val="185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ознесенского сельского поселения за 2015 год" </w:t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т  "  "           2016г № </w:t>
            </w:r>
          </w:p>
        </w:tc>
      </w:tr>
      <w:tr>
        <w:trPr>
          <w:trHeight w:val="185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Показатели доходов  бюджета за 2015 год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9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тыс.руб.)</w:t>
            </w:r>
          </w:p>
        </w:tc>
      </w:tr>
      <w:tr>
        <w:trPr>
          <w:trHeight w:val="73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д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именование групп, подгрупп, статей, подстатей, элементов, кодов экономической классификации доходов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ые бюджетные назначен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ОВЫЕ  И  НЕНАЛОГОВЫЕ  ДОХОД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9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87,2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1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И НА ПРИБЫЛЬ, ДОХОДЫ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,3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1 0200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,3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1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ются в соответствии со статьями 227, 227.1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3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3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1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15,6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1 03 02000 01 0000 110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Акцизы по подакцизным товарам (продукции), производным на территории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5,6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3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зачисляемые в консолидируем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9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8,6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4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4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5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3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3,6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3 0226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9,0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5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ЛОГИ НА СОВОКУПНЫЙ ДОХОД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0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1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2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 (за налоговые периоды, истекшие до 1 января 2011г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3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1000 0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имущество физических лиц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6 01030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Налоги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,3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6 01030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 06 06043 0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,6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1 06 06043 0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емельный налог с физических, обладающих земельным участком, расположенным в границах сельских поселений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,6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1 06 06043 10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6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8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ГОСУДАРСТВЕННАЯ ПОШЛИНА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,0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8 0400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,0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4020 01 0000 11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</w:tr>
      <w:tr>
        <w:trPr>
          <w:trHeight w:val="61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1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,6</w:t>
            </w:r>
          </w:p>
        </w:tc>
      </w:tr>
      <w:tr>
        <w:trPr>
          <w:trHeight w:val="938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00 0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6</w:t>
            </w:r>
          </w:p>
        </w:tc>
      </w:tr>
      <w:tr>
        <w:trPr>
          <w:trHeight w:val="98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30 0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6</w:t>
            </w:r>
          </w:p>
        </w:tc>
      </w:tr>
      <w:tr>
        <w:trPr>
          <w:trHeight w:val="75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1 11 05035 10 0000 12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6</w:t>
            </w:r>
          </w:p>
        </w:tc>
      </w:tr>
      <w:tr>
        <w:trPr>
          <w:trHeight w:val="19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1"/>
                <w:szCs w:val="21"/>
                <w:lang w:eastAsia="ru-RU"/>
              </w:rPr>
              <w:t>2 00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   ПОСТУП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74,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23,9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0000 00 0000 00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30,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79,9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1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80,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79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1001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80,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79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01001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80,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79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2 03000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03015 0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8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2 02 03015 10 0000 15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8</w:t>
            </w:r>
          </w:p>
        </w:tc>
      </w:tr>
      <w:tr>
        <w:trPr>
          <w:trHeight w:val="18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2 02 04000 00 0000 151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2,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9,3</w:t>
            </w:r>
          </w:p>
        </w:tc>
      </w:tr>
      <w:tr>
        <w:trPr>
          <w:trHeight w:val="564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2 02 04014 00 0000 151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 поступления от других бюджетов бюджетной системы Российской Федерации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2,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9,3</w:t>
            </w:r>
          </w:p>
        </w:tc>
      </w:tr>
      <w:tr>
        <w:trPr>
          <w:trHeight w:val="60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2 02 04014 10 0000 151 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 поступления от других бюджетов бюджетной системы Российской Федерации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2,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9,3</w:t>
            </w:r>
          </w:p>
        </w:tc>
      </w:tr>
      <w:tr>
        <w:trPr>
          <w:trHeight w:val="199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07 00000 00 0000 1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БЕЗВОЗМЕЗДНЫЕ ПОСТУПЛ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,0</w:t>
            </w:r>
          </w:p>
        </w:tc>
      </w:tr>
      <w:tr>
        <w:trPr>
          <w:trHeight w:val="233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00 10 0000 1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10 0009 180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Прочие безвозмездные поступления в бюджеты сельских поселений (прочие доходы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0</w:t>
            </w:r>
          </w:p>
        </w:tc>
      </w:tr>
      <w:tr>
        <w:trPr>
          <w:trHeight w:val="37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51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1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35"/>
        <w:gridCol w:w="437"/>
        <w:gridCol w:w="521"/>
        <w:gridCol w:w="898"/>
        <w:gridCol w:w="698"/>
        <w:gridCol w:w="105"/>
        <w:gridCol w:w="793"/>
        <w:gridCol w:w="199"/>
        <w:gridCol w:w="1276"/>
      </w:tblGrid>
      <w:tr>
        <w:trPr>
          <w:trHeight w:val="185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иложение №2</w:t>
            </w:r>
          </w:p>
        </w:tc>
        <w:tc>
          <w:tcPr>
            <w:tcW w:w="89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6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к решению  Совета народных депутатов Вознесенского сельского поселения  </w:t>
            </w:r>
          </w:p>
        </w:tc>
      </w:tr>
      <w:tr>
        <w:trPr>
          <w:trHeight w:val="185" w:hRule="atLeast"/>
        </w:trPr>
        <w:tc>
          <w:tcPr>
            <w:tcW w:w="89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"Об утверждении отчета об исполнении  бюджета Вознесенского сельского поселения за 2015 год"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от "    "             2016г № 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76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Показатели расходов бюджета  поселения за  2015 год  по разделам, подразделам, целевым статьям и видам расходов 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функциональной классификации расходов бюджета </w:t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тыс .руб.)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ид расхо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15 год      утвержде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15 год        исполнено</w:t>
            </w:r>
          </w:p>
        </w:tc>
      </w:tr>
      <w:tr>
        <w:trPr>
          <w:trHeight w:val="28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91,4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6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6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лава  Вознесенского сельского поселения в рамках непрограммного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6,8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6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6,8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43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6,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60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60,8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54,5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7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7,3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7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6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3,5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,9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5</w:t>
            </w:r>
          </w:p>
        </w:tc>
      </w:tr>
      <w:tr>
        <w:trPr>
          <w:trHeight w:val="1474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,4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5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,9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муниципальных служащих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5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6,3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5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6,3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5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6,3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05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6,3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Специальные расходы Обеспечение проведения выборов и референдумов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12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9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01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113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9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,8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,8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  и  взносы по обязательному социальному страхова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0 5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818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 112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54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45,4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Топливно-энергетический комплекс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76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76,9</w:t>
            </w:r>
          </w:p>
        </w:tc>
      </w:tr>
      <w:tr>
        <w:trPr>
          <w:trHeight w:val="59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,9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Возмещение  затрат за уголь для населения в рамках муниципальной программы «Поддержка и развитие ЖКХ на территории Вознесенского сельского поселения"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1104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,9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1104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,9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1104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,9</w:t>
            </w:r>
          </w:p>
        </w:tc>
      </w:tr>
      <w:tr>
        <w:trPr>
          <w:trHeight w:val="437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68,5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68,5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1111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68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1111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7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68,5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 1111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68,5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14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70,7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7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3,0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3,0</w:t>
            </w:r>
          </w:p>
        </w:tc>
      </w:tr>
      <w:tr>
        <w:trPr>
          <w:trHeight w:val="818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,1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,1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,1</w:t>
            </w:r>
          </w:p>
        </w:tc>
      </w:tr>
      <w:tr>
        <w:trPr>
          <w:trHeight w:val="982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4,2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4,2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4,2</w:t>
            </w:r>
          </w:p>
        </w:tc>
      </w:tr>
      <w:tr>
        <w:trPr>
          <w:trHeight w:val="818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,1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10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,3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енсация выпадающих доходов по теплоснабжению населения в рамках муниципальной программы "Предоставление субсидий на компенсацию выпадающих доходов в сфере ЖКХ "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05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05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05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,5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енсация выпадающих доходов по теплоснабжению населения в рамках муниципальной программы "Предоставление субсидий на компенсацию выпадающих доходов в сфере ЖКХ "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05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8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05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8,8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 105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8,8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,7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,,7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освещения улиц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,6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,6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,6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,6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1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 111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,1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0000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мероприятий в области физической культуры, спорта и туризма в рамках муниципальной программы "Развитие  культуры, физической культуры, спорта и молодежной политики в Вознесенском сельском поселени"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 111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490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"Социальная поддержка населения Вознесенского сельского поселения на 2014-2016 годы"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0000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653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4-2016годы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32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336" w:hRule="atLeast"/>
        </w:trPr>
        <w:tc>
          <w:tcPr>
            <w:tcW w:w="40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 111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197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11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202,9</w:t>
            </w:r>
          </w:p>
        </w:tc>
      </w:tr>
      <w:tr>
        <w:trPr>
          <w:trHeight w:val="185" w:hRule="atLeast"/>
        </w:trPr>
        <w:tc>
          <w:tcPr>
            <w:tcW w:w="40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0:00Z</dcterms:created>
  <dc:creator>Кущук</dc:creator>
  <dc:description/>
  <cp:keywords/>
  <dc:language>en-US</dc:language>
  <cp:lastModifiedBy>User</cp:lastModifiedBy>
  <cp:lastPrinted>2016-01-06T12:56:00Z</cp:lastPrinted>
  <dcterms:modified xsi:type="dcterms:W3CDTF">2016-04-14T05:21:00Z</dcterms:modified>
  <cp:revision>18</cp:revision>
  <dc:subject/>
  <dc:title>ПОСТАНОВЛЕНИЕ</dc:title>
</cp:coreProperties>
</file>