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оссийская Федерация</w:t>
      </w:r>
      <w:r>
        <w:rPr>
          <w:b/>
        </w:rPr>
        <w:t xml:space="preserve">                               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емеровская область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Яйский муниципальный район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 « 14 » ноября  2014г. </w:t>
        <w:tab/>
        <w:tab/>
        <w:tab/>
        <w:t xml:space="preserve">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 «Об утверждении По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оплате труда муниципальных служащих, работников  структурных подразделений осуществляющих техническое обеспечение деятельности органов местного самоуправления и технического персонала Администрации  Вознесенского сельского поселения»»  от 26.08.2013 г. №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гласно рекомендаций Администрации Яйского муниципального района, Совет народных депутатов Вознес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 в решение</w:t>
      </w:r>
      <w:r>
        <w:rPr>
          <w:b/>
        </w:rPr>
        <w:t xml:space="preserve"> </w:t>
      </w:r>
      <w:r>
        <w:rPr>
          <w:sz w:val="28"/>
          <w:szCs w:val="28"/>
        </w:rPr>
        <w:t xml:space="preserve">  «Об утверждении Положения «Об оплате труда муниципальных служащих, работников  структурных подразделений осуществляющих техническое обеспечение деятельности органов местного самоуправления и технического персонала Администрации  Вознесенского сельского поселения»»  от 26.08.2013 г. №6 следующие изменения и дополнения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у 9 Положения изложить в ново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Единовременное поощрение муниципальному служащему в связи с выходом на пенс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1 Единовременное поощрение муниципальным служащим в связи с выходом на пенсию (далее - пособие) устанавливается в размере, кратном должностному окладу, установленному штатным расписанием  по замещаемой должности на момент уволь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 до 3 лет – 1 должностной окла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 до 5 лет – 3 должностных окла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5 до 10 лет – 5 должностных окла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до 15 лет и выше – 8 должностных окла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условии, если должностной оклад менее минимального размера оплаты труда на момент выхода на пенсию, пособие выплачивается в размере минимального размера оплаты труда.</w:t>
      </w:r>
    </w:p>
    <w:p>
      <w:pPr>
        <w:pStyle w:val="Normal"/>
        <w:rPr/>
      </w:pPr>
      <w:r>
        <w:rPr>
          <w:sz w:val="28"/>
          <w:szCs w:val="28"/>
        </w:rPr>
        <w:t>9.2. Единовременное поощрение выплачивается муниципальному служащему, достигшему пенсионного возраста или имеющего право на досрочное назначение пенсии по старости , пенсии за выслугу лет, при его увольнении с муниципальной службы.</w:t>
      </w:r>
    </w:p>
    <w:p>
      <w:pPr>
        <w:pStyle w:val="Normal"/>
        <w:rPr/>
      </w:pPr>
      <w:r>
        <w:rPr>
          <w:sz w:val="28"/>
          <w:szCs w:val="28"/>
        </w:rPr>
        <w:t>9.3. Единовременное поощрение выплачивается однократно. Лица, ранее получавшие аналогичное поощрение при увольнении с  государственной гражданской службы или с муниципальной службы не поощр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4. Единовременное поощрение не выплачивается лицам, увольняемым по инициативе работодателя по основаниям, предусмотренным пунктами 5-7, 9-11 статьи 81 Трудового кодекса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07" w:before="10" w:after="0"/>
        <w:ind w:left="10" w:firstLine="566"/>
        <w:jc w:val="both"/>
        <w:rPr>
          <w:color w:val="000000"/>
          <w:spacing w:val="-2"/>
          <w:w w:val="106"/>
          <w:sz w:val="28"/>
          <w:szCs w:val="28"/>
        </w:rPr>
      </w:pPr>
      <w:r>
        <w:rPr>
          <w:color w:val="000000"/>
          <w:spacing w:val="1"/>
          <w:w w:val="106"/>
          <w:sz w:val="28"/>
          <w:szCs w:val="28"/>
        </w:rPr>
        <w:t xml:space="preserve">Настоящее решение вступает в силу с момента официального обнародования на </w:t>
      </w:r>
      <w:r>
        <w:rPr>
          <w:color w:val="000000"/>
          <w:w w:val="106"/>
          <w:sz w:val="28"/>
          <w:szCs w:val="28"/>
        </w:rPr>
        <w:t>информационном стенде в здании администрации Вознесенского сельского поселения и на официальном сайте администрации Яй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07" w:before="10" w:after="0"/>
        <w:ind w:left="58" w:firstLine="547"/>
        <w:jc w:val="both"/>
        <w:rPr>
          <w:sz w:val="28"/>
          <w:szCs w:val="28"/>
        </w:rPr>
      </w:pPr>
      <w:r>
        <w:rPr>
          <w:color w:val="000000"/>
          <w:spacing w:val="-12"/>
          <w:w w:val="10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w w:val="106"/>
          <w:sz w:val="28"/>
          <w:szCs w:val="28"/>
        </w:rPr>
        <w:t xml:space="preserve">Контроль   за   исполнением   настоящего   решения   возложить   на  главного специалиста С.А.Арыше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есенского сельского поселения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знесенского сельского поселения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3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15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60" w:hanging="21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numPr>
        <w:ilvl w:val="0"/>
        <w:numId w:val="2"/>
      </w:numPr>
      <w:bidi w:val="0"/>
      <w:ind w:left="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38:00Z</dcterms:created>
  <dc:creator>1</dc:creator>
  <dc:description/>
  <cp:keywords/>
  <dc:language>en-US</dc:language>
  <cp:lastModifiedBy>1</cp:lastModifiedBy>
  <cp:lastPrinted>2014-12-03T16:03:00Z</cp:lastPrinted>
  <dcterms:modified xsi:type="dcterms:W3CDTF">2014-12-03T09:07:00Z</dcterms:modified>
  <cp:revision>14</cp:revision>
  <dc:subject/>
  <dc:title>                                             Российская Федерация                               </dc:title>
</cp:coreProperties>
</file>