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                                      </w:t>
      </w:r>
      <w:r>
        <w:rPr>
          <w:b/>
          <w:bCs/>
          <w:color w:val="000000"/>
          <w:spacing w:val="-1"/>
          <w:sz w:val="32"/>
          <w:szCs w:val="32"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Вознесенское сельское поселе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 </w:t>
        <w:softHyphen/>
        <w:softHyphen/>
        <w:t>Вознес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rPr>
          <w:b/>
          <w:b/>
          <w:caps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от  « 14 » ноября  2014 г.                                                            №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алога на имущество физических лиц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 Вознесе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Федеральным законом от 06.10.2003г № 131-ФЗ «Об общих принципах организации местного самоуправления в Российской Федерации», Устава Вознесенского сельского поселения, Совет народных депутатов  Вознесе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на территории  Вознесенского сельского поселения налог на имущество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ъектом налогообложения признается расположенное в пределах муниципального образования  Вознесенского сельского поселения следующее имущест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араж, машино-мест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ные здания, строения, сооружения,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ставки налога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 000 рублей (включительно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процента (включ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0,3 процента (включите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 000 рубл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,0 процента (включительно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для граждан, имеющих в собственности имущество, являющееся объектом налогообложения, льготы, установленные ст.407 федерального закона от 04.10.2014г № 284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 действуют с 01.01.2015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свободить от уплаты налога на имущество физических лиц детей-сирот и детей, оставшихся без попечения родителей, а также лиц из числа детей-сирот, которые получают пенсию по потере кормиль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рядок исчисления и сроки уплаты налога на имущество физических лиц установлены статьей 409 федерального закона от 04.10.2014г № 284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Решение вступает в силу с 01.01.2015г. и подлежит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решение от  18.11.2011г. № 6 « О введении в действие в Вознесенском сельском поселении налога на имущество физических лиц», решение  от 11.04.2013г. №3 «О внесении изменений в Решение Совета народных депутатов Вознесенского сельского поселения «О введении в действие в Вознесенском сельском поселении налога на имущество физических лиц» №6 от 18.11.2011г.», решение от 15.11.2013г. №12 «О внесении изменений в Решение Совета народных депутатов Вознесенского сельского поселения «О введении в действие в Вознесенском сельском поселении налога на имущество физических лиц» №6 от 18.11.2011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Контроль за исполнением решения возложить на главу Вознесенского сельского поселения  Н.П. Редьки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Н.П.Редькина</w:t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3:00Z</dcterms:created>
  <dc:creator>Антонина</dc:creator>
  <dc:description/>
  <cp:keywords/>
  <dc:language>en-US</dc:language>
  <cp:lastModifiedBy>1</cp:lastModifiedBy>
  <cp:lastPrinted>2014-11-13T15:50:00Z</cp:lastPrinted>
  <dcterms:modified xsi:type="dcterms:W3CDTF">2014-11-14T05:33:00Z</dcterms:modified>
  <cp:revision>12</cp:revision>
  <dc:subject/>
  <dc:title>ПРОЕКТ</dc:title>
</cp:coreProperties>
</file>