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Российская Федерация</w:t>
      </w:r>
      <w:r>
        <w:rPr>
          <w:b/>
        </w:rPr>
        <w:t xml:space="preserve">                               </w:t>
      </w:r>
    </w:p>
    <w:p>
      <w:pPr>
        <w:pStyle w:val="ConsTitle"/>
        <w:widowControl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Кемеровская область</w:t>
      </w:r>
    </w:p>
    <w:p>
      <w:pPr>
        <w:pStyle w:val="ConsTitle"/>
        <w:widowControl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Яйский муниципальный район</w:t>
      </w:r>
    </w:p>
    <w:p>
      <w:pPr>
        <w:pStyle w:val="ConsTitle"/>
        <w:widowControl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Вознесен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Совет народных депутатов Вознес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от « 14 » ноября  2014г. </w:t>
        <w:tab/>
        <w:tab/>
        <w:tab/>
        <w:t xml:space="preserve">             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введении в действие в  Вознесенском сельском посе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налога» от 18.11.2011 г. №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главой 3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Земельный налог" Налогового кодекса Российской Федерации, 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Вознесенского сельского поселения, Совет  народных  депутатов Вознесенского 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 Е Ш И Л :</w:t>
      </w:r>
    </w:p>
    <w:p>
      <w:pPr>
        <w:pStyle w:val="ConsTitle"/>
        <w:widowControl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нести в Решение Совета народных депутатов Вознесенского сельского поселения «О введении в действие в Вознесенском сельском поселении земельного налога» № 7 от 18.11.2011 г.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ункт 4 вышеуказанного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зические лица по итогам налогового периода уплачивают земельный налог на основании налогового уведомления в срок до 1 октября года, следующего за истекшим налоговым перио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ункт 5 вышеуказанного решения изложить в следующей редакци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плательщики - организации и физические лица, являющиеся индивидуальными предпринимателями, уплачивают земельный налог по квартала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ансовые платежи в размере по одной четвертой части не позднее срока, установленного для подачи налогового расчета по авансовым платежам, т.е. не позднее 5 мая, 5 августа, 1 октября текущего налогово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, подлежащий уплате по истечении налогового периода, уплачивается не позднее 15 февраля года, следующего за истекшим налоговым период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01.01.2015г и подлежит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 Контроль за исполнением данного решения оставляю за собой.</w:t>
      </w:r>
    </w:p>
    <w:p>
      <w:pPr>
        <w:pStyle w:val="ConsTitle"/>
        <w:widowControl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24"/>
        </w:rPr>
      </w:r>
    </w:p>
    <w:p>
      <w:pPr>
        <w:pStyle w:val="ConsTitle"/>
        <w:widowControl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24"/>
        </w:rPr>
      </w:r>
    </w:p>
    <w:p>
      <w:pPr>
        <w:pStyle w:val="ConsTitle"/>
        <w:widowControl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Вознес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Н.П.Редь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Совета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Вознесенского сельского поселения                                 Н.П.Редь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ConsTitle"/>
        <w:widowControl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numPr>
        <w:ilvl w:val="0"/>
        <w:numId w:val="1"/>
      </w:numPr>
      <w:bidi w:val="0"/>
      <w:ind w:left="0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252;fld=134;dst=1346" TargetMode="External"/><Relationship Id="rId3" Type="http://schemas.openxmlformats.org/officeDocument/2006/relationships/hyperlink" Target="consultantplus://offline/main?base=RLAW284;n=33568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4:08:00Z</dcterms:created>
  <dc:creator>Inozemceva</dc:creator>
  <dc:description/>
  <cp:keywords/>
  <dc:language>en-US</dc:language>
  <cp:lastModifiedBy>1</cp:lastModifiedBy>
  <cp:lastPrinted>2014-10-17T09:29:00Z</cp:lastPrinted>
  <dcterms:modified xsi:type="dcterms:W3CDTF">2014-11-17T02:11:00Z</dcterms:modified>
  <cp:revision>52</cp:revision>
  <dc:subject/>
  <dc:title>_________________сельское поселение</dc:title>
</cp:coreProperties>
</file>