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rPr>
          <w:b/>
          <w:b/>
          <w:caps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rPr>
          <w:b/>
          <w:b/>
          <w:caps/>
        </w:rPr>
      </w:pPr>
      <w:r>
        <w:rPr>
          <w:b/>
          <w:sz w:val="26"/>
          <w:szCs w:val="26"/>
        </w:rPr>
        <w:t xml:space="preserve">                              </w:t>
      </w:r>
      <w:r>
        <w:rPr>
          <w:b/>
          <w:sz w:val="26"/>
          <w:szCs w:val="26"/>
        </w:rPr>
        <w:t>от 24 ноября  2014 г.                             № 10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О ВНЕСЕНИИ ИЗМЕНЕНИЙ И ДОПОЛНЕНИЙ В УСТАВ МУНИЦИПАЛЬНОГО образованИЯ «ВОЗНЕСЕНСКОЕ СЕЛЬСКОЕ ПОСЕЛЕНИЕ» </w:t>
      </w:r>
    </w:p>
    <w:p>
      <w:pPr>
        <w:pStyle w:val="Normal"/>
        <w:ind w:firstLine="708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Устава муниципального образования «Вознесенское сельское поселение» в соответствие с нормами действующего законодательства, на основании статьи 21 Устава муниципального образования «Вознесенское сельское поселение», Совет народных депутатов Вознесенского сельского поселения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в Устав муниципального образования «Вознесенское сельское поселение», принятый  Советом народных депутатов Вознесенского сельского поселения </w:t>
      </w:r>
      <w:r>
        <w:rPr>
          <w:bCs/>
          <w:kern w:val="2"/>
          <w:sz w:val="28"/>
          <w:szCs w:val="28"/>
        </w:rPr>
        <w:t xml:space="preserve"> от  05.12.2013, решение №15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4 Устава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К вопросам местного значения поселения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ставление и рассмотрение проекта бюджета Вознесенского поселения, утверждение и исполнение бюджета Вознесенского  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е, изменение и отмена местных налогов и сборов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формирование архивных фондов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утверждение правил благоустройства территории поселения, устанавливающих, в том числе,  требования по содержанию зданий (включая жилые дома), 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рганизация и осуществление мероприятий по работе с детьми и молодежью в посел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организация сбора и вывоза бытовых отходов и мус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 организация ритуальных услуг и содержание мест захоронения.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5 Устава дополнить пунктами 11, 12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1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.»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3 части 1 статьи 6 изложить в ново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3) создание муниципальных предприятий 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учреждениями, а также осуществление закупок товаров, работ, услуг для обеспечения муниципальных нужд;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1 части 2 статьи 6 Устава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Органы местного самоуправления Вознесен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поселения работ (в том числе дежурств) в целях решения вопросов местного значения поселений, предусмотренных пунктами 4, 9 части 1 статьи 4 настоящего Устава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 2  статьи 7 изложить в ново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2. Местный референдум проводится на всей территории поселения.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ю 20 Устава дополнить частью 3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В случае временного отсутствия председателя Совета народных депутатов Вознесенского сельского поселения или невозможности исполнения им должностных обязанностей, а также в случае досрочного прекращения им своих полномочий, его полномочия осуществляет заместитель председателя Совета народных депутатов Вознесенского  сельского поселения.». Нумерацию частей 3-4 статьи 20 Устава изменить на 4-5.</w:t>
      </w:r>
    </w:p>
    <w:p>
      <w:pPr>
        <w:pStyle w:val="Normal"/>
        <w:numPr>
          <w:ilvl w:val="1"/>
          <w:numId w:val="1"/>
        </w:numPr>
        <w:ind w:left="1770" w:hanging="1061"/>
        <w:jc w:val="both"/>
        <w:rPr/>
      </w:pPr>
      <w:r>
        <w:rPr>
          <w:sz w:val="28"/>
          <w:szCs w:val="28"/>
        </w:rPr>
        <w:t xml:space="preserve">часть 1 статьи 19 изложить в ново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1. Совет народных депутатов Вознесенского сельского поселения состоит из 7 депутатов, избираемых населением поселения на муниципальных выборах на основе всеобщего, равного и прямого избирательного права при тайном голосовании.»;</w:t>
      </w:r>
    </w:p>
    <w:p>
      <w:pPr>
        <w:pStyle w:val="Normal"/>
        <w:numPr>
          <w:ilvl w:val="1"/>
          <w:numId w:val="1"/>
        </w:numPr>
        <w:ind w:left="1770" w:hanging="1061"/>
        <w:jc w:val="both"/>
        <w:rPr>
          <w:sz w:val="28"/>
          <w:szCs w:val="28"/>
        </w:rPr>
      </w:pPr>
      <w:r>
        <w:rPr>
          <w:sz w:val="28"/>
          <w:szCs w:val="28"/>
        </w:rPr>
        <w:t>часть 2 статьи 21 Устав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 К полномочиям Совета народных депутатов Вознесенского  сельского поселения также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установление официальных символов Вознесенского  сельского поселения и определение порядка официального использования указанных симво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нятие решения о назначении местного референду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значение муниципальных выбо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пределение порядка организации и проведения публичных слушаний, а также порядка назначения и проведения собрания и опроса гражд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утверждение структуры администрации Вознесенского  сельского поселения по представлению главы Вознесенского 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формирование муниципальной избиратель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формирование контрольно-счетн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установление в соответствии с требованиями федеральных законов и иных нормативных правовых актов федеральных органов государственной власти порядка привлечения Вознесенского  сельским поселением заем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осуществление правового регулирования исполнения отдельных государственных полномочий, переданных в ведение органов местного самоуправления Вознесенского  сельского поселения федеральными законами и законами Кемеро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установление порядка назначения на должность и освобождения от должности руководителей муниципальных предприятий и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установление общеобязательных правил по предметам ведения Вознесенского  сельского поселения, внесение в них изменений и дополн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назначение голосования по вопросам изменения границ Вознесенского  сельского поселения, преобразования Вознесенского 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осуществление права законодательной инициативы в Совете народных депутатов Кемеро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осуществление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 заслушивает ежегодные отчеты главы Вознесенского  сельского поселения о результатах его деятельности, деятельности местной администрации и иных подведомственных главе Вознесенского  сельского поселения органов местного самоуправления, в том числе о решении вопросов, поставленных представительным органом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определение порядка и условий приватизации муниципаль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установление формы и порядка осуществления финансового контроля местной администрац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) установление порядка участия собственников зданий (помещений в них) и сооружений в благоустройстве прилегающих территорий.»;</w:t>
      </w:r>
    </w:p>
    <w:p>
      <w:pPr>
        <w:pStyle w:val="Normal"/>
        <w:numPr>
          <w:ilvl w:val="1"/>
          <w:numId w:val="1"/>
        </w:numPr>
        <w:ind w:left="1770" w:hanging="1061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5 статьи 27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) состоять членом органа управления коммерческой организации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Кемеровской области, ему не поручено участвовать в управлении этой организацией;»;</w:t>
      </w:r>
    </w:p>
    <w:p>
      <w:pPr>
        <w:pStyle w:val="Normal"/>
        <w:numPr>
          <w:ilvl w:val="1"/>
          <w:numId w:val="1"/>
        </w:numPr>
        <w:ind w:left="1770" w:hanging="1061"/>
        <w:jc w:val="both"/>
        <w:rPr>
          <w:sz w:val="28"/>
          <w:szCs w:val="28"/>
        </w:rPr>
      </w:pPr>
      <w:r>
        <w:rPr>
          <w:sz w:val="28"/>
          <w:szCs w:val="28"/>
        </w:rPr>
        <w:t>статью 29 Устава дополнить частью 4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 В случае, если избранный на муниципальных выборах глава Вознесенского  сельского поселения, полномочия которого прекращены досрочно на основании решения Совета народных депутатов  Вознесенского сельского поселения об удалении его в отставку, обжалует в судебном порядке указанное решение, досрочные выборы главы Вознесенского сельского поселения не могут быть назначены до вступления решения суда в законную силу.»;</w:t>
      </w:r>
    </w:p>
    <w:p>
      <w:pPr>
        <w:pStyle w:val="Normal"/>
        <w:numPr>
          <w:ilvl w:val="1"/>
          <w:numId w:val="1"/>
        </w:numPr>
        <w:ind w:left="1770" w:hanging="1061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32 Устав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Администрация Вознесенского  сельского поселения осуществляет следующие полномоч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ставляет и рассматривает проект бюджета поселения, и исполняет бюджет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существляет контроль за исполнением бюджета, составляет отчет об исполнении бюджета Вознесенского 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существляет владение, пользование и распоряжение имуществом, находящимся в муниципальной собственности Вознесе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рганизует и осуществляет муниципальный контроль на территории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зрабатывает административные регламенты проведения проверок при осуществлении муниципального контроля, разработка и принятие указанных административных регламентов осуществляется в соответствии с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рганизует и проводит мониторинг эффективности муниципального контроля в соответствующих сферах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) осуществляет первичные меры пожарной безопасности в границах населенных пунктов Вознесенского  сельского посе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создает условия для обеспечения жителей Вознесенского  сельского поселения услугами связи, общественного питания, торговли и бытового обслуж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создает условия для организации досуга и обеспечения жителей Вознесенского сельского поселения услугами организаций культу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создает условия для развития на территории Вознесенского сельского поселения физической культуры и массового спорта, организует проведение официальных физкультурно-оздоровительных и спортивных мероприятий Вознесен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осуществляет формирование архивных фондов Вознесе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рганизует благоустройство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осуществляет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организует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 организует и осуществляет мероприятия по работе с детьми и молодежью в Вознесенском сельском посел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оказывает поддержку гражданам и их объединениям, участвующим в охране общественного порядка, создает условия для деятельности народных дружи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осуществляет отдельные государственные полномочия, переданные органам местного самоуправления поселения, в случае принятия соответствующего федерального закона или закона Кемеро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разрабатывает и утверждает схемы размещения нестационарных торговых объектов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определяет на территории муниципального образования места, нахождение в которых может причинить вред здоровью детей, их физическому, интеллектуальному, психическому, духовному и нравственному развитию, а также места, в которых в ночное время не допускается нахождение детей без сопровождения родителей (лиц, их заменяющих), лиц, осуществляющих мероприятия с участием детей, на основании проведенной муниципальной экспертной комиссией оценки предложений об определении таких мес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) определяет порядок формирования и деятельности муниципальной эксперт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) осуществляет дорожную деятельность в отношении автомобильных дорог местного значения в границах населенных пунктов сельского поселения и обеспечивает безопасность дорожного движения на них, включая создание и обеспечение функционирования парковок (парковочных мест), осуществляет муниципальный  контроль за сохранностью автомобильных дорог местного значения в границах населенных пунктов сельского поселения,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) организует сбор и вывоз бытовых отходов и мус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) организует ритуальные услуги и содержание мест захоро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) осуществляет полномочия по организации теплоснабжения, предусмотренные Федеральным законом «О теплоснабжени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беспечения надежного теплоснабжения потребителей на территории поселения,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обращений потребителей по вопросам надежности теплоснабжения в порядке, установленном правилами организации теплоснабжения, утвержденными Прави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едусмотренных частями 5 - 7 статьи 7 Федерального закона от 27.07.2010 №190-ФЗ «О теплоснабжении» полномочий в области регулирования цен (тарифов) в сфере тепло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требований, установленных правилами оценки готовности поселения к отопительному периоду, и контроль за готовностью теплоснабжающих организаций, теплосетевых организаций, отдельных категорий потребителей к отопительному пери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е вывода источников тепловой энергии, тепловых сетей в ремонт и из эксплуат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схем теплоснабжения поселения с численностью населения менее пятисот тысяч человек, в том числе определение единой теплоснабжающей орган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е инвестиционных программ организаций, осуществляющих регулируемые виды деятельности в сфере теплоснабжения,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) осуществляет полномочия в сфере водоснабжения и водоотведения, предусмотренные Федеральным законом «О водоснабжении и водоотведении».»;</w:t>
      </w:r>
    </w:p>
    <w:p>
      <w:pPr>
        <w:pStyle w:val="Normal"/>
        <w:numPr>
          <w:ilvl w:val="1"/>
          <w:numId w:val="1"/>
        </w:numPr>
        <w:ind w:left="1770" w:hanging="1061"/>
        <w:jc w:val="both"/>
        <w:rPr>
          <w:sz w:val="28"/>
          <w:szCs w:val="28"/>
        </w:rPr>
      </w:pPr>
      <w:r>
        <w:rPr>
          <w:sz w:val="28"/>
          <w:szCs w:val="28"/>
        </w:rPr>
        <w:t>часть 2 статьи  48 Устав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 Муниципальные нормативные правовые акты, затрагивающие права, свободы и обязанности человека и гражданина вступают в силу после их официального обнародования и не могут применяться, если они не обнародованы официально для сведения населения муниципального образования.»;</w:t>
      </w:r>
    </w:p>
    <w:p>
      <w:pPr>
        <w:pStyle w:val="Normal"/>
        <w:numPr>
          <w:ilvl w:val="1"/>
          <w:numId w:val="1"/>
        </w:numPr>
        <w:ind w:left="1770" w:hanging="1061"/>
        <w:jc w:val="both"/>
        <w:rPr>
          <w:sz w:val="28"/>
          <w:szCs w:val="28"/>
        </w:rPr>
      </w:pPr>
      <w:r>
        <w:rPr>
          <w:sz w:val="28"/>
          <w:szCs w:val="28"/>
        </w:rPr>
        <w:t>1.11.  статью 49 изложить в ново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Статья 49. Отмена и приостановление действия муниципальных  правовых актов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, принявшими соответствующий муниципальный правовой акт, в случае упразднения таких органов или соответствующих должностей либо изменения перечня полномочий указанных органов или должностных лиц - органами местного самоуправления или должностными лицами местного самоуправления, к полномочиям которых на момент отмены или приостановления действия муниципального правового акта отнесено принятие соответствующего муниципального правового акта, а также судом; а в части, регулирующей осуществление органами местного самоуправления отдельных государственных полномочий, переданных им федеральными законами и законами Кемеровской области, - уполномоченным органом государственной власти Российской Федерации (уполномоченным органом государственной власти Кемеровской област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</w:t>
        <w:tab/>
        <w:t>Действие муниципального правового акта, не имеющего нормативного характера, незамедлительно приостанавливается приня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, выданного в соответствии с законодательством Российской Федерации об уполномоченных по защите прав предпринимателей. Об исполнении полученного предписания исполнительно-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, а представительные органы местного самоуправления - не позднее трех дней со дня принятия ими решения.»;</w:t>
      </w:r>
    </w:p>
    <w:p>
      <w:pPr>
        <w:pStyle w:val="Normal"/>
        <w:numPr>
          <w:ilvl w:val="1"/>
          <w:numId w:val="1"/>
        </w:numPr>
        <w:autoSpaceDE w:val="false"/>
        <w:ind w:left="1770" w:hanging="10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ь 2 статьи 50 Устав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2. Муниципальные нормативные правовые акты, затрагивающие права, свободы и обязанности человека и гражданина подлежат официальному обнародованию в течение трех дней с момента подписания.»;</w:t>
      </w:r>
    </w:p>
    <w:p>
      <w:pPr>
        <w:pStyle w:val="Normal"/>
        <w:numPr>
          <w:ilvl w:val="1"/>
          <w:numId w:val="1"/>
        </w:numPr>
        <w:autoSpaceDE w:val="false"/>
        <w:ind w:left="1770" w:hanging="10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5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Статья 53. Местный бюджет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Бюджет Вознесенского  сельского поселения (местный бюджет) – форма образования и расходования денежных средств в расчете на финансовый год, предназначенных для исполнения расходных обязательств Вознесенского 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Составление и рассмотрение проекта местного бюджета, утверждение и исполнение местного бюджета, осуществление контроля за его исполнением, составление и утверждение отчета об исполнении местного бюджета осуществляются органами местного самоуправления Вознесенского  сельского поселения самостоятельно с соблюдением требований, установленных Бюджетным кодекс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Проект местного бюджета, решение об утверждении местного бюджета, годовой отчет о его исполнении, ежеквартальные сведения о ходе исполнения местного бюджета и о численности муниципальных служащих органов местного самоуправления Вознесенского  сельского поселения, работников муниципальных учреждений с указанием фактических затрат на их денежное содержание подлежат официальному опубликова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лава Вознесенского  сельского поселения обеспечивает жителям поселения возможность ознакомиться с указанными документами и сведениями в случае невозможности их опубликования.»;</w:t>
      </w:r>
    </w:p>
    <w:p>
      <w:pPr>
        <w:pStyle w:val="Normal"/>
        <w:numPr>
          <w:ilvl w:val="1"/>
          <w:numId w:val="1"/>
        </w:numPr>
        <w:autoSpaceDE w:val="false"/>
        <w:ind w:left="1770" w:hanging="1061"/>
        <w:jc w:val="both"/>
        <w:rPr>
          <w:sz w:val="28"/>
          <w:szCs w:val="28"/>
        </w:rPr>
      </w:pPr>
      <w:r>
        <w:rPr>
          <w:sz w:val="28"/>
          <w:szCs w:val="28"/>
        </w:rPr>
        <w:t>статью 58 изложить в новой 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«Статья 58. Закупки для обеспечения муниципальных нужд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Закупки товаров, работ, услуг для обеспечения муниципальных нужд осуществляются за счет средств местного бюджета.»;</w:t>
      </w:r>
    </w:p>
    <w:p>
      <w:pPr>
        <w:pStyle w:val="Normal"/>
        <w:numPr>
          <w:ilvl w:val="1"/>
          <w:numId w:val="1"/>
        </w:numPr>
        <w:autoSpaceDE w:val="false"/>
        <w:ind w:left="1770" w:hanging="1061"/>
        <w:jc w:val="both"/>
        <w:rPr>
          <w:sz w:val="28"/>
          <w:szCs w:val="28"/>
        </w:rPr>
      </w:pPr>
      <w:r>
        <w:rPr>
          <w:sz w:val="28"/>
          <w:szCs w:val="28"/>
        </w:rPr>
        <w:t>часть 2 статьи 64  дополнить пунктом 6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) допущение главой Вознесенского сельского поселения, местной администрацией, иными органами и должностными лицами местного самоуправления Вознесен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»;</w:t>
      </w:r>
    </w:p>
    <w:p>
      <w:pPr>
        <w:pStyle w:val="Normal"/>
        <w:numPr>
          <w:ilvl w:val="1"/>
          <w:numId w:val="1"/>
        </w:numPr>
        <w:autoSpaceDE w:val="false"/>
        <w:ind w:left="1770" w:hanging="1061"/>
        <w:jc w:val="both"/>
        <w:rPr>
          <w:sz w:val="28"/>
          <w:szCs w:val="28"/>
        </w:rPr>
      </w:pPr>
      <w:r>
        <w:rPr>
          <w:sz w:val="28"/>
          <w:szCs w:val="28"/>
        </w:rPr>
        <w:t>статью 64 Устава дополнить частью 14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4. Глава Вознесенского  сельского поселения, в отношении которого Советом народных депутатов Вознесенского  сельского поселения принято решение об удалении его в отставку, вправе обратиться с заявлением об обжаловании указанного решения в суд в течение 10 дней со дня официального опубликования такого решения.»;</w:t>
      </w:r>
    </w:p>
    <w:p>
      <w:pPr>
        <w:pStyle w:val="Normal"/>
        <w:numPr>
          <w:ilvl w:val="1"/>
          <w:numId w:val="1"/>
        </w:numPr>
        <w:autoSpaceDE w:val="false"/>
        <w:ind w:left="1770" w:hanging="10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66 Устав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Статья 66. Контроль за деятельностью органов местного самоуправления и должностных лиц местного самоуправл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ы местного самоуправления и должностные лица местного самоуправления, наделенные в соответствии с настоящим Уставом контрольными функциями,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 в соответствии с ним нормативным правовым актам представительного органа муниципального образования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Настоящее решение подлежит государственной регистрации в  территориальном органе уполномоченного федерального органа исполнительной власти в сфере регистрации уставов муниципальных образований в установленном федеральным законом порядке, а также обнародованию в течение 7 дней с момента получения его после государственной регистрации и вступает в силу после его официального обнародования на информационном стенде администрации Вознесенского сельского поселения, за исключением абзацев 4-11, 13,14, 16-18 пункта 1.1., пункта 1.4., 1.8., абзацев 4-14, 16, 17, 19-34 пункта 1.11. части 1 настоящего решения, которые вступают в силу с 01.01.2015 год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3.  Контроль за исполнением настоящего реш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/>
      </w:pPr>
      <w:r>
        <w:rPr>
          <w:sz w:val="28"/>
          <w:szCs w:val="28"/>
        </w:rPr>
        <w:t xml:space="preserve">Вознесенского сельского поселения                                  Н.П.Редькина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Глава Вознесенского сельского поселения                       Н.П.Редькина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7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1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4:25:00Z</dcterms:created>
  <dc:creator>Inozemceva</dc:creator>
  <dc:description/>
  <cp:keywords/>
  <dc:language>en-US</dc:language>
  <cp:lastModifiedBy>1</cp:lastModifiedBy>
  <cp:lastPrinted>2014-11-27T15:50:00Z</cp:lastPrinted>
  <dcterms:modified xsi:type="dcterms:W3CDTF">2014-11-27T08:52:00Z</dcterms:modified>
  <cp:revision>15</cp:revision>
  <dc:subject/>
  <dc:title>1</dc:title>
</cp:coreProperties>
</file>