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</w:t>
      </w:r>
      <w:r>
        <w:rPr>
          <w:b/>
          <w:bCs/>
          <w:spacing w:val="-1"/>
          <w:sz w:val="28"/>
          <w:szCs w:val="28"/>
        </w:rPr>
        <w:t xml:space="preserve">Российская Федерация                       </w:t>
      </w:r>
      <w:r>
        <w:rPr>
          <w:b/>
          <w:bCs/>
          <w:spacing w:val="-1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  <w:szCs w:val="28"/>
        </w:rPr>
        <w:t>Совет народных депутатов Вознесен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35"/>
        <w:gridCol w:w="804"/>
        <w:gridCol w:w="1470"/>
      </w:tblGrid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0 октября 2014 года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        </w:t>
            </w:r>
            <w:r>
              <w:rPr>
                <w:b/>
                <w:spacing w:val="-1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и дополнений  в Уста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бразования «Вознесен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Вознесенское сельское поселение» в соответствие с нормами действующего законодательства, на основании статьи 21 Устава муниципального образования «Вознесенское сельское поселение», Совет народных депутатов Вознесен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Устав муниципального образования «Вознесенское сельское поселение», принятый  Советом народных депутатов Вознесенского сельского поселения </w:t>
      </w:r>
      <w:r>
        <w:rPr>
          <w:bCs/>
          <w:kern w:val="2"/>
          <w:sz w:val="28"/>
          <w:szCs w:val="28"/>
        </w:rPr>
        <w:t xml:space="preserve"> от  05.12.2013, решение №15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4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 вопросам местного значения посел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Вознесенского поселения, утверждение и исполнение бюджета Вознесенского  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устанавливающих, в том числе,  требования по содержанию зданий (включая жилые дома), 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сбора и вывоза бытовых отходов и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рганизация ритуальных услуг и содержание мест захоронения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5 Устава дополнить пунктами 11, 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6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) создание муниципальных предприятий 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части 2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рганы местного самоуправления Вознесе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й, предусмотренных пунктами 4, 9 части 1 статьи 4 настоящего Уста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 2  статьи 7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 Местный референдум проводится на всей территории поселения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20 Устава дополнить частью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временного отсутствия председателя Совета народных депутатов Вознесенского сельского поселения или невозможности исполнения им должностных обязанностей, а также в случае досрочного прекращения им своих полномочий, его полномочия осуществляет заместитель председателя Совета народных депутатов Вознесенского  сельского поселения.». Нумерацию частей 3-4 статьи 20 Устава изменить на 4-5.</w:t>
      </w:r>
    </w:p>
    <w:p>
      <w:pPr>
        <w:pStyle w:val="Normal"/>
        <w:numPr>
          <w:ilvl w:val="1"/>
          <w:numId w:val="1"/>
        </w:numPr>
        <w:ind w:left="1770" w:hanging="1061"/>
        <w:jc w:val="both"/>
        <w:rPr/>
      </w:pPr>
      <w:r>
        <w:rPr>
          <w:sz w:val="28"/>
          <w:szCs w:val="28"/>
        </w:rPr>
        <w:t xml:space="preserve">часть 1 статьи 19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Совет народных депутатов Вознесенского сельского поселения состоит из 7 депутатов, избираемых населением поселения на муниципальных выборах на основе всеобщего, равного и прямого избирательного права при тайном голосовании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21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К полномочиям Совета народных депутатов Вознесенского  сельского поселения также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овление официальных символов Вознесенского  сельского поселения и определение порядка официального использования указанных симво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назначении местного референд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значение муниципальных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организации и проведения публичных слушаний, а также порядка назначения и проведения собрания и опрос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тверждение структуры администрации Вознесенского  сельского поселения по представлению главы Вознесен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муниципальной избира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контрольно-счет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ого  сельским поселением заем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существление правового регулирования исполнения отдельных государственных полномочий, переданных в ведение органов местного самоуправления Вознесенского  сельского поселения федеральными законами и законами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овление порядка назначения на должность и освобождения от должности руководителей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установление общеобязательных правил по предметам ведения Вознесенского  сельского поселения, внесение в них изменений и допол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назначение голосования по вопросам изменения границ Вознесенского  сельского поселения, преобразования Вознесен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права законодательной инициативы в Совете народных депутатов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слушивает ежегодные отчеты главы Вознесенского  сельского поселения о результатах его деятельности, деятельности местной администрации и иных подведомственных главе Вознесенского  сельского поселения органов местного самоуправления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пределение порядка и условий приватизации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становление формы и порядка осуществления финансового контроля местно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установление порядка участия собственников зданий (помещений в них) и сооружений в благоустройстве прилегающих территорий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5 статьи 27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емеровской области, ему не поручено участвовать в управлении этой организацией;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29 Устава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В случае, если избранный на муниципальных выборах глава Вознесенского  сельского поселения, полномочия которого прекращены досрочно на основании решения Совета народных депутатов  Вознесенского сельского поселения об удалении его в отставку, обжалует в судебном порядке указанное решение, досрочные выборы главы Вознесенского сельского поселения не могут быть назначены до вступления решения суда в законную силу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2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Администрация Вознесенского  сельского поселения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яет и рассматривает проект бюджета поселения, и исполняет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яет контроль за исполнением бюджета, составляет отчет об исполнении бюджета Вознесенского 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владение, пользование и распоряжение имуществом, находящимся в муниципальной собственности Вознесе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и осуществляет муниципальный контроль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административные регламенты проведения проверок при осуществлении муниципального контроля, разработка и принятие указанных административных регламентов осуществляетс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осуществляет первичные меры пожарной безопасности в границах населенных пунктов Вознесенского 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оздает условия для обеспечения жителей Вознесенского 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создает условия для организации досуга и обеспечения жителей Вознесенского сельского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здает условия для развития на территории Вознесенского сельского поселения физической культуры и массового спорта, организует проведение официальных физкультурно-оздоровительных и спортивных мероприятий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ет формирование архивных фондов Вознесе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рганизует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организует и осуществляет мероприятия по работе с детьми и молодежью в Вознесен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казывает поддержку гражданам и их объединениям, участвующим в охране общественного порядка, создает условия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яет отдельные государственные полномочия, переданные органам местного самоуправления поселения, в случае принятия соответствующего федерального закона или закона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разрабатывает и утверждает схемы размещения нестационарных торговых объект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пределяет на территории муниципального образования места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места, в которых в ночное время не допускается нахождение детей без сопровождения родителей (лиц, их заменяющих), лиц, осуществляющих мероприятия с участием детей, на основании проведенной муниципальной экспертной комиссией оценки предложений об определении так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пределяет порядок формирования и деятельности муниципальной экспер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 контроль за сохранностью автомобильных дорог местного значения в границах населенных пунктов сельского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ует сбор и вывоз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рганизует ритуальные услуги и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существляет полномочия по организации теплоснабжения, предусмотренные Федеральным законом «О теплоснабжен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еспечения надежного теплоснабжения потребителей на территории поселения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едусмотренных частями 5 - 7 статьи 7 Федерального закона от 27.07.2010 №190-ФЗ «О теплоснабжении» полномочий в области регулирования цен (тарифов) в сфере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, установленных правилами оценки готовности поселения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вывода источников тепловой энергии, тепловых сетей в ремонт и из эксплуа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я с численностью населения менее пятисот тысяч человек, в том числе определение единой теплоснабжающе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инвестиционных программ организаций, осуществляющих регулируемые виды деятельности в сфере теплоснабжения,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осуществляет полномочия в сфере водоснабжения и водоотведения, предусмотренные Федеральным законом «О водоснабжении и водоотведении»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 48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Муниципальные нормативные правовые акты, затрагивающие права, свободы и обязанности человека и гражданина вступают в силу после их официального обнародования и не могут применяться, если они не обнародованы официально для сведения населения муниципального образования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1.11.  статью 49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татья 49. Отмена и приостановление действия муниципальных  правовых акто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Кемеровской области, - уполномоченным органом государственной власти Российской Федерации (уполномоченным органом государственной власти Кемеров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Действие муниципального правового акта, не имеющего нормативного характера,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2 статьи 50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Муниципальные нормативные правовые акты, затрагивающие права, свободы и обязанности человека и гражданина подлежат официальному обнародованию в течение трех дней с момента подписа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53. Местный бюдже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Бюджет Вознесенского  сельского поселения (местный бюджет) – форма образования и расходования денежных средств в расчете на финансовый год, предназначенных для исполнения расходных обязательств Вознес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Вознесенского 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Вознесенского  сельского посе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Вознесенского 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58 изложить в новой 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64 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допущение главой Вознесенского сельского поселения, местной администрацией,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64 Устава дополнить частью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4. Глава Вознесенского  сельского поселения, в отношении которого Советом народных депутатов Вознесенского  сельского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6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66. Контроль за деятельностью органов местного самоуправления и должностных лиц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ы местного самоуправления и должностные лица местного самоуправления, наделенные в соответствии с настоящим Уставом контрольными функциями,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муниципального образова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подлежит государственной регистрации в 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, за исключением абзацев 4-11, 13,14, 16-18 пункта 1.1., пункта 1.4., 1.8., абзацев 4-14, 16, 17, 19-34 пункта 1.11. части 1 настоящего решения, которые вступают в силу с 01.01.2015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 Контроль за исполнением настоящего реш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Вознесенского сельского поселения                                  Н.П.Редьки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Глава Вознесенского сельского поселения                       Н.П.Редькина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25:00Z</dcterms:created>
  <dc:creator>Inozemceva</dc:creator>
  <dc:description/>
  <cp:keywords/>
  <dc:language>en-US</dc:language>
  <cp:lastModifiedBy>1</cp:lastModifiedBy>
  <cp:lastPrinted>2014-03-04T13:39:00Z</cp:lastPrinted>
  <dcterms:modified xsi:type="dcterms:W3CDTF">2014-11-17T07:58:00Z</dcterms:modified>
  <cp:revision>5</cp:revision>
  <dc:subject/>
  <dc:title>1</dc:title>
</cp:coreProperties>
</file>