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  <w:u w:val="single"/>
        </w:rPr>
      </w:pPr>
      <w:r>
        <w:rPr>
          <w:b/>
          <w:bCs/>
          <w:spacing w:val="-1"/>
          <w:sz w:val="28"/>
          <w:szCs w:val="28"/>
        </w:rPr>
        <w:t xml:space="preserve">                                        </w:t>
      </w:r>
      <w:r>
        <w:rPr>
          <w:b/>
          <w:bCs/>
          <w:spacing w:val="-1"/>
          <w:sz w:val="28"/>
          <w:szCs w:val="28"/>
        </w:rPr>
        <w:t xml:space="preserve">Российская Федерация                       </w:t>
      </w:r>
      <w:r>
        <w:rPr>
          <w:b/>
          <w:bCs/>
          <w:spacing w:val="-1"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е сельское поселение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4"/>
          <w:sz w:val="28"/>
          <w:szCs w:val="28"/>
        </w:rPr>
        <w:t>Совет народных депутатов Вознесенского 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936"/>
        <w:gridCol w:w="803"/>
        <w:gridCol w:w="1469"/>
      </w:tblGrid>
      <w:tr>
        <w:trPr/>
        <w:tc>
          <w:tcPr>
            <w:tcW w:w="493" w:type="dxa"/>
            <w:tcBorders/>
          </w:tcPr>
          <w:p>
            <w:pPr>
              <w:pStyle w:val="Normal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 xml:space="preserve">       </w:t>
            </w:r>
            <w:r>
              <w:rPr>
                <w:b/>
                <w:spacing w:val="-1"/>
                <w:sz w:val="28"/>
                <w:szCs w:val="28"/>
              </w:rPr>
              <w:t>05.03.2014</w:t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№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2</w:t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 Устав муниципального образования «Вознесен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Устава муниципального образования «Вознесенское сельское поселение» в соответствие с нормами действующего законодательства, на основании статьи 43 Устава муниципального образования «Вознесенское сельское поселение», Совет народных депутатов Вознесенского сельского поселения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в Устав муниципального образования «Вознесенское сельское поселение», принятый  Советом народных депутатов Вознесенского сельского поселения </w:t>
      </w:r>
      <w:r>
        <w:rPr>
          <w:bCs/>
          <w:kern w:val="2"/>
          <w:sz w:val="28"/>
          <w:szCs w:val="28"/>
        </w:rPr>
        <w:t xml:space="preserve"> от  05.12.2013, решение №15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 часть 1 статьи 4 дополнить пунктом 8.1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8.1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Вознесенского сельского поселения, социальную и культурную адаптацию мигрантов, профилактику межнациона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межэтнических ) конфликтов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пункт 36 части 1 статьи 4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3. пункт 3 части 1 статьи 6 изложить в ново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3) создание муниципальных предприятий 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учреждениями, а также осуществление закупок товаров, работ, услуг для обеспечения муниципальных нужд;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пункт 31 части 1 статьи 32 исключить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в части 2 статьи 48 слова «после дня их» заменить словами « после их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6. статью 49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«Статья 49. Отмена и приостановление действия муниципальных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правовых акто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, принявшими соответствующий муниципальный правовой акт, в случае упразднения таких органов или соответствующих должностей либо изменения перечня полномочий указанных органов  или должностных лиц - органами местного самоуправления или должностными лицами местного самоуправления, к полномочиям которых на момент отмены или приостановления  действия муниципального правового акта отнесено принятие соответствующего муниципального правового акта, а также судом; а в части, регулирующей осуществление органами местного самоуправления  отдельных государственных полномочий, переданных им федеральными законами и законами Кемеровской области, - уполномоченным органом государственной власти Российской Федерации (уполномоченным органом государственной власти Кемеровской области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Действие муниципального правового акта, не имеющего нормативного характера, незамедлительно приостанавливается приня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, выданного в соответствии с законодательством Российской Федерации об уполномоченных по защите прав предпринимателей. Об исполнении полученного предписания исполнительно- 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, а представительные органы местного самоуправления – не позднее трех дней со дня принятия ими решения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7. статью 58 изложить в новой  редакци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«Статья 58. Закупки для обеспечения муниципальных нуж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Закупки товаров, работ, 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Закупки товаров, работ,  услуг для обеспечения муниципальных нужд осуществляются за счет средств местного бюджета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8. часть 2 статьи 64  дополнить пунктом 6 следующего содержания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6) допущение главой Вознесенского сельского поселения, местной администрацией, иными органами и должностными лицами местного самоуправления Вознесен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.»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9. части  2, 3 статьи 66 изложить в ново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2. Органы прокуратуры Российской Федерации осуществляют надзор за исполнением органами местного самоуправления  и должностными лицами местного самоуправления Конституции Российской Федерации, федеральных конституционных законов, федеральных законов, Устава Кемеровской области, законов Кемеровской области, устава муниципального образования, муниципальных правовых 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Государственные органы, уполномоченные на осуществление государственного контроля (надзора) за деятельностью органов местного самоуправления и должностных лиц местного самоуправления  в соответствии с федеральными законами и законами Кемеровской области, осуществляют в пределах своей компетенции контроль (надзор) за исполнением органами местного самоуправления и должностными лицами местного самоуправления Конституции Российской Федерации, федеральных конституционных законов, федеральных законов и иных нормативных правовых актов Российской Федерации, законов и иных нормативных правовых  актов Кемеровской области, устава муниципального образования и иных муниципальных нормативных правовых актов при  решении ими вопросов местного значения и осуществлении полномочий по решению указанных вопросов и иных полномочий, закрепленных за ними в соответствии с федеральными законами, уставом муниципального образования, а также за соответствием муниципальных правовых актов требованиям Конституции Российской Федерации, федеральных конституционных законов, федеральных законов и иных нормативных правовых актов Российской Федерации, законов и иных нормативных правовых  актов Кемеровской области, устава муниципального образования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 Настоящее решение подлежит государственной регистрации в  территориальном органе уполномоченного федерального органа исполнительной власти в сфере регистрации уставов муниципальных образований в установленном федеральным законом порядке, а также обнародованию в течение 7 дней с момента получения его после государственной регистрации и вступает в силу после его официального обнародования на информационном стенде администрации Вознесе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3.  Контроль за исполнением настоящего реш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/>
      </w:pPr>
      <w:r>
        <w:rPr>
          <w:sz w:val="28"/>
          <w:szCs w:val="28"/>
        </w:rPr>
        <w:t xml:space="preserve">Вознесенского сельского поселения                                  Н.П.Редькина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Глава Вознесенского сельского поселения                       Н.П.Редькина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4:33:00Z</dcterms:created>
  <dc:creator>Inozemceva</dc:creator>
  <dc:description/>
  <cp:keywords/>
  <dc:language>en-US</dc:language>
  <cp:lastModifiedBy>1</cp:lastModifiedBy>
  <cp:lastPrinted>2014-03-04T13:39:00Z</cp:lastPrinted>
  <dcterms:modified xsi:type="dcterms:W3CDTF">2014-03-04T06:42:00Z</dcterms:modified>
  <cp:revision>28</cp:revision>
  <dc:subject/>
  <dc:title>1</dc:title>
</cp:coreProperties>
</file>