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 декабря 2014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татья  1. Основные характеристики бюджета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на 2015 год и на плановый период 2016 и 2017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 бюджета поселения на 2015 год: общий объем доходов бюджета поселения в сумме 4435,4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 бюджета поселения в сумме 4435,4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твердить основные характеристики бюджета поселения на 2016год и  на 2017 год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доходов бюджета поселения на 2016год в сумме 2973,4тыс. рублей  и  на 2017 год в сумме 2670,3 тыс. рублей;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 бюджета поселения на 2016 год в сумме 2973,4 тыс.рублей и на 2017 год в сумме 2670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ормативы распределения доходов в бюджет Вознесенского сельского поселения на 2015 год и на плановый период 2016 и 2017 год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 администраторы источников финансирования дефицита  бюджета  поселения</w:t>
      </w:r>
    </w:p>
    <w:p>
      <w:pPr>
        <w:pStyle w:val="ConsPlusNormal"/>
        <w:widowControl/>
        <w:tabs>
          <w:tab w:val="clear" w:pos="708"/>
          <w:tab w:val="left" w:pos="8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Cs/>
          <w:sz w:val="28"/>
          <w:szCs w:val="28"/>
        </w:rPr>
        <w:t>Утвердить перечень главных администраторов доходов бюджета Вознесенского сельского поселения, закрепляемые за ними виды  (подвиды) доходов бюджета,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главных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4. Бюджетные ассигнования бюджета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Вознесенского сельского поселения  по целевым статьям (муниципальным программам и непрограммным направлениям деятельности) классификации расходов бюджетов на 2015год и на плановый период 2016 и 2017 годов согласно приложению №4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5 год и на плановый период 2016 и 2017 годов согласно приложению №5 к 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</w:t>
      </w:r>
      <w:r>
        <w:rPr/>
        <w:t>.</w:t>
      </w:r>
      <w:r>
        <w:rPr>
          <w:rFonts w:cs="Times New Roman" w:ascii="Times New Roman" w:hAnsi="Times New Roman"/>
          <w:b/>
          <w:sz w:val="28"/>
          <w:szCs w:val="28"/>
        </w:rPr>
        <w:t>Условно утвержденные расх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твердить общий объем условно утвержденных расходов бюджета  поселения на 2016 год в сумме 73,1 тыс. рублей, на 2017 год в сумме 13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6. 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размер резервного фонда Администрации Вознесенского сельского поселения на 2015 год в сумме 10 тыс. рублей, на 2016 год в  сумме 10 тыс. рублей, на 2017 год в сумме 1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 Вознесенского сель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 бюджетных ассигнований дорожного фонда Вознесенского  сельского  поселения на 2015 год 963,7 тыс. рублей, на 2016 год 1007,1 тыс. рублей, на 2017 год 621,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 8. Межбюджетные трансферты на 2015 год и на плановый период 2016 и 2017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 районного бюджета, на 2015 год в сумме 3363,4 тыс. рублей, на 2016 год в сумме 1804,4 тыс. рублей, на 2017 год в сумме  1884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9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становить предельный объем муниципального внутреннего долга Вознесенского сельского поселения на 2015 год в сумме 536,0 тыс. рублей, на  2016 год в сумме 584,5 тыс. рублей, на 2017 год в сумме 393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Установить верхний предел муниципального внутреннего долга Вознесенского сельского поселения на 1 января 2016 года в сумме 536,0 тыс. рублей, на   1 января 2017 года в сумме 584,5 тыс. рублей, на 1 января 2018 года в сумме 393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 Вознесенского сельского поселения), индивидуальным предпринимателям, физическим лицам – 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пенсацией выпадающих доходов организациям, предоставляющим населению услуги тепло – водо – и  газ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сокращения дефицита бюджета объявить мораторий на установление льгот по уплате налогов и сборов в бюджет поселения в 2015, 2016, 2017 годах,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5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ознес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Н.П.Редь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847"/>
        <w:gridCol w:w="1489"/>
        <w:gridCol w:w="276"/>
      </w:tblGrid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ого сельского посе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Вознесенского сельског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</w:p>
        </w:tc>
        <w:tc>
          <w:tcPr>
            <w:tcW w:w="73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5 год и на плановы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16 и 2017 годов"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"22"декабря 2014г № 11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бюджетами бюджетной системы на 2015 го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6 и 2017 год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47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2033 10 0000 120</w:t>
            </w:r>
          </w:p>
        </w:tc>
        <w:tc>
          <w:tcPr>
            <w:tcW w:w="58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 ДОХОДОВ ОТ ОКАЗАНИЯ ПЛАТНЫХ УСЛУГ (РАБОТ)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9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КОМПЕНСАЦИИ ЗАТРАТ ГОСУДАРСТВ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8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8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В ЧАСТИ ДОХОДОВ ОТ ПРОДАЖИ  МАТЕРИАЛЬНЫХ И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9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НЕМАТЕРИАЛЬНЫХ АКТИВОВ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2053 10 0000 410</w:t>
            </w:r>
          </w:p>
        </w:tc>
        <w:tc>
          <w:tcPr>
            <w:tcW w:w="58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 ЧАСТИ  АДМИНИСТРАТИВНЫХ  ПЛАТЕЖЕЙ И СБОР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 02050 10 0000 140</w:t>
            </w:r>
          </w:p>
        </w:tc>
        <w:tc>
          <w:tcPr>
            <w:tcW w:w="58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ЧАСТИ ШТРАФОВ, САНКЦИЙ, ВОЗМЕЩЕНИИ УЩЕРБ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 поселений)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51040 02 0000 140</w:t>
            </w:r>
          </w:p>
        </w:tc>
        <w:tc>
          <w:tcPr>
            <w:tcW w:w="5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5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9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ЧАСТИ ПРОЧИХ НЕНАЛОГОВЫХ ДОХОДОВ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8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8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9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78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 05000 10 0000 180</w:t>
            </w:r>
          </w:p>
        </w:tc>
        <w:tc>
          <w:tcPr>
            <w:tcW w:w="584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6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 Доходы по данной группе доходов подлежат зачислению в бюджет поселения по всем подстатьям,      статьям и подгруппам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4"/>
        <w:gridCol w:w="1956"/>
        <w:gridCol w:w="6496"/>
      </w:tblGrid>
      <w:tr>
        <w:trPr>
          <w:trHeight w:val="305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 2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>к Решению Совета народных депута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 xml:space="preserve">Вознсенского сельского посе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Вознесенского сельского 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>поселения на 2015 год и плановы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период 2016 и 2017 годов»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2» декабря 2014г. №11</w:t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 главных администраторов до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 Вознесенского сельского поселения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репляемые за ними виды (подвиды) доходов бюджета посе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32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именование главного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лавного администратор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доходов бюджета  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селения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Вознесенского сельского посел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8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98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4020 01 4000 11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75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 10 0000 12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4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0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1995 10 0009 13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прочие доходы)</w:t>
            </w:r>
          </w:p>
        </w:tc>
      </w:tr>
      <w:tr>
        <w:trPr>
          <w:trHeight w:val="71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1995 10 0052 13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3 13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 бюджетов сельских поселений (возврат дебиторской задолженности прошлых лет)</w:t>
            </w:r>
          </w:p>
        </w:tc>
      </w:tr>
      <w:tr>
        <w:trPr>
          <w:trHeight w:val="98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53 10 0000 41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18050 10 0000 140 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95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0 10 0000 14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4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5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2000 10 0000 14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1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51040 02 0000 14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0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16 90050 10 0000 14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62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9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1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 05000 10 0000 18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53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9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>
          <w:trHeight w:val="27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52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4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 бюджетам сельских поселений</w:t>
            </w:r>
          </w:p>
        </w:tc>
      </w:tr>
      <w:tr>
        <w:trPr>
          <w:trHeight w:val="727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7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на реализацию дополнительных мероприятий в сфере занятости населения </w:t>
            </w:r>
          </w:p>
        </w:tc>
      </w:tr>
      <w:tr>
        <w:trPr>
          <w:trHeight w:val="377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53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34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00 10 0000 18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362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9 18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 поселений (прочие доходы)</w:t>
            </w:r>
          </w:p>
        </w:tc>
      </w:tr>
      <w:tr>
        <w:trPr>
          <w:trHeight w:val="581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 07 05030 10 0053 18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(средства безвозмездных поступлений и иной приносящей доход деятельности)</w:t>
            </w:r>
          </w:p>
        </w:tc>
      </w:tr>
      <w:tr>
        <w:trPr>
          <w:trHeight w:val="1003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96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5000 10 0000 151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  <w:gridCol w:w="2871"/>
        <w:gridCol w:w="5978"/>
      </w:tblGrid>
      <w:tr>
        <w:trPr>
          <w:trHeight w:val="305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305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05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Вознесенского сельского поселения </w:t>
            </w:r>
          </w:p>
        </w:tc>
      </w:tr>
      <w:tr>
        <w:trPr>
          <w:trHeight w:val="262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«О бюджете Вознесенского сельского  </w:t>
            </w:r>
          </w:p>
        </w:tc>
      </w:tr>
      <w:tr>
        <w:trPr>
          <w:trHeight w:val="305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>поселения на 2015 год и плановый</w:t>
            </w:r>
          </w:p>
        </w:tc>
      </w:tr>
      <w:tr>
        <w:trPr>
          <w:trHeight w:val="305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период 2016 и 2017 годов»</w:t>
            </w:r>
          </w:p>
        </w:tc>
      </w:tr>
      <w:tr>
        <w:trPr>
          <w:trHeight w:val="305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«22» декабря 2014г. №11</w:t>
            </w:r>
          </w:p>
        </w:tc>
      </w:tr>
      <w:tr>
        <w:trPr>
          <w:trHeight w:val="247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источников финансирования дефицита бюджета Вознесенского сельского поселения,</w:t>
            </w:r>
          </w:p>
        </w:tc>
      </w:tr>
      <w:tr>
        <w:trPr>
          <w:trHeight w:val="713" w:hRule="atLeast"/>
        </w:trPr>
        <w:tc>
          <w:tcPr>
            <w:tcW w:w="10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крепляемые за ними группы (подгруппы) источников финансирования  дефицита бюджета Вознесен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4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4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источников финансирования дефицита бюджета Вознесенского сельского поселения и источников финансирования дефицита бюджета Вознесенкого сельского поселения</w:t>
            </w:r>
          </w:p>
        </w:tc>
      </w:tr>
      <w:tr>
        <w:trPr>
          <w:trHeight w:val="756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8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ов финансирования дефицита бюджета поселения</w:t>
            </w:r>
          </w:p>
        </w:tc>
      </w:tr>
      <w:tr>
        <w:trPr>
          <w:trHeight w:val="610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знесенского сельского поселения</w:t>
            </w:r>
          </w:p>
        </w:tc>
      </w:tr>
      <w:tr>
        <w:trPr>
          <w:trHeight w:val="653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610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00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3"/>
        <w:gridCol w:w="622"/>
        <w:gridCol w:w="590"/>
        <w:gridCol w:w="730"/>
        <w:gridCol w:w="991"/>
        <w:gridCol w:w="919"/>
        <w:gridCol w:w="977"/>
      </w:tblGrid>
      <w:tr>
        <w:trPr>
          <w:trHeight w:val="130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народных депутатов  </w:t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ознесенского сельского поселения </w:t>
            </w:r>
          </w:p>
        </w:tc>
      </w:tr>
      <w:tr>
        <w:trPr>
          <w:trHeight w:val="151" w:hRule="atLeast"/>
        </w:trPr>
        <w:tc>
          <w:tcPr>
            <w:tcW w:w="8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Вознесенского сельского поселения на 2015 год</w:t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6 и 2017 годов"</w:t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"22 " декабря  2014г. №11  </w:t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8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бюджета Вознесенского сельского поселения по целевым статьям (муниципальным программам и непрограммным направлениям деятельности) классификации расходов бюджетов на 2015 год и на плановый период 2016 и 2017 годов</w:t>
            </w:r>
          </w:p>
        </w:tc>
      </w:tr>
      <w:tr>
        <w:trPr>
          <w:trHeight w:val="84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91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17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,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9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 программы «Поддержка и развитие ЖКХ на территории Вознесенского сельского поселения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газ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коммунального хозяйства 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636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3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,7</w:t>
            </w:r>
          </w:p>
        </w:tc>
      </w:tr>
      <w:tr>
        <w:trPr>
          <w:trHeight w:val="605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дорожной деятельности в рамках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3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7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</w:tr>
      <w:tr>
        <w:trPr>
          <w:trHeight w:val="317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0</w:t>
            </w:r>
          </w:p>
        </w:tc>
      </w:tr>
      <w:tr>
        <w:trPr>
          <w:trHeight w:val="490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свещения улиц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FF00"/>
              </w:rPr>
            </w:pPr>
            <w:r>
              <w:rPr>
                <w:color w:val="FFFF00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поселений в рамках муниципальной 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756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05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для детей и молодежи в рамках муниципальной 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12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роприятия в области физической культуры, спорта и туризма  в рамках муниципальной программы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color w:val="000000"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6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6</w:t>
            </w:r>
          </w:p>
        </w:tc>
      </w:tr>
      <w:tr>
        <w:trPr>
          <w:trHeight w:val="756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190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5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2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3,0</w:t>
            </w:r>
          </w:p>
        </w:tc>
      </w:tr>
      <w:tr>
        <w:trPr>
          <w:trHeight w:val="302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2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5</w:t>
            </w:r>
          </w:p>
        </w:tc>
      </w:tr>
      <w:tr>
        <w:trPr>
          <w:trHeight w:val="31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 Администрации Вознесенского сельского поселения в рамках непрограммного направления деятельности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труда муниципальных служащих в рамках  непрограммного направления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1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</w:tr>
      <w:tr>
        <w:trPr>
          <w:trHeight w:val="211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5,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3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0,3</w:t>
            </w:r>
          </w:p>
        </w:tc>
      </w:tr>
      <w:tr>
        <w:trPr>
          <w:trHeight w:val="151" w:hRule="atLeast"/>
        </w:trPr>
        <w:tc>
          <w:tcPr>
            <w:tcW w:w="4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409"/>
        <w:gridCol w:w="311"/>
        <w:gridCol w:w="296"/>
        <w:gridCol w:w="244"/>
        <w:gridCol w:w="253"/>
        <w:gridCol w:w="754"/>
        <w:gridCol w:w="73"/>
        <w:gridCol w:w="402"/>
        <w:gridCol w:w="138"/>
        <w:gridCol w:w="656"/>
        <w:gridCol w:w="64"/>
        <w:gridCol w:w="720"/>
        <w:gridCol w:w="720"/>
      </w:tblGrid>
      <w:tr>
        <w:trPr>
          <w:trHeight w:val="192" w:hRule="atLeast"/>
        </w:trPr>
        <w:tc>
          <w:tcPr>
            <w:tcW w:w="4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5</w:t>
            </w:r>
          </w:p>
        </w:tc>
      </w:tr>
      <w:tr>
        <w:trPr>
          <w:trHeight w:val="175" w:hRule="atLeast"/>
        </w:trPr>
        <w:tc>
          <w:tcPr>
            <w:tcW w:w="4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народных депутатов </w:t>
            </w:r>
          </w:p>
        </w:tc>
      </w:tr>
      <w:tr>
        <w:trPr>
          <w:trHeight w:val="182" w:hRule="atLeast"/>
        </w:trPr>
        <w:tc>
          <w:tcPr>
            <w:tcW w:w="4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ознесенского сельского поселения</w:t>
            </w:r>
          </w:p>
        </w:tc>
      </w:tr>
      <w:tr>
        <w:trPr>
          <w:trHeight w:val="211" w:hRule="atLeast"/>
        </w:trPr>
        <w:tc>
          <w:tcPr>
            <w:tcW w:w="9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Вознесенского сельского поселения на 2015год</w:t>
            </w:r>
          </w:p>
        </w:tc>
      </w:tr>
      <w:tr>
        <w:trPr>
          <w:trHeight w:val="192" w:hRule="atLeast"/>
        </w:trPr>
        <w:tc>
          <w:tcPr>
            <w:tcW w:w="9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на плановый период 2016 и 2017 годов"</w:t>
            </w:r>
          </w:p>
        </w:tc>
      </w:tr>
      <w:tr>
        <w:trPr>
          <w:trHeight w:val="146" w:hRule="atLeast"/>
        </w:trPr>
        <w:tc>
          <w:tcPr>
            <w:tcW w:w="4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"22 "декабря  2014г.№ 11 </w:t>
            </w:r>
          </w:p>
        </w:tc>
      </w:tr>
      <w:tr>
        <w:trPr>
          <w:trHeight w:val="166" w:hRule="atLeast"/>
        </w:trPr>
        <w:tc>
          <w:tcPr>
            <w:tcW w:w="4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5 год и на плановый период 2016 и 2017 годов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расход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2015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2016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2017 </w:t>
            </w:r>
          </w:p>
        </w:tc>
      </w:tr>
      <w:tr>
        <w:trPr>
          <w:trHeight w:val="24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4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1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,2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0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4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</w:tr>
      <w:tr>
        <w:trPr>
          <w:trHeight w:val="770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4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4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4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,6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0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,6</w:t>
            </w:r>
          </w:p>
        </w:tc>
      </w:tr>
      <w:tr>
        <w:trPr>
          <w:trHeight w:val="37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5</w:t>
            </w:r>
          </w:p>
        </w:tc>
      </w:tr>
      <w:tr>
        <w:trPr>
          <w:trHeight w:val="593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</w:tr>
      <w:tr>
        <w:trPr>
          <w:trHeight w:val="197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25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6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труда муниципальных служащих в рамках непрограммного направления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5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1</w:t>
            </w:r>
          </w:p>
        </w:tc>
      </w:tr>
      <w:tr>
        <w:trPr>
          <w:trHeight w:val="56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5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1</w:t>
            </w:r>
          </w:p>
        </w:tc>
      </w:tr>
      <w:tr>
        <w:trPr>
          <w:trHeight w:val="307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5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1</w:t>
            </w:r>
          </w:p>
        </w:tc>
      </w:tr>
      <w:tr>
        <w:trPr>
          <w:trHeight w:val="42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105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1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0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Вознесенского сельского поселения  в рамках непрограммного направления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104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104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104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0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102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102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102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8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0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43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, в рамках непрограммного направления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593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28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358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73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8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6</w:t>
            </w:r>
          </w:p>
        </w:tc>
      </w:tr>
      <w:tr>
        <w:trPr>
          <w:trHeight w:val="374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00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96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11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173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11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173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11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39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11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0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2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,7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змещение  затрат за уголь для населения в рамках муниципальной программы «Поддержка и развитие ЖКХ на территории Вознесенского сельского поселения"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4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4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4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 0000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</w:tr>
      <w:tr>
        <w:trPr>
          <w:trHeight w:val="770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 1111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 1111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</w:tr>
      <w:tr>
        <w:trPr>
          <w:trHeight w:val="39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 1111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</w:tr>
      <w:tr>
        <w:trPr>
          <w:trHeight w:val="20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8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 0000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96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 110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 110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 110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 110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 110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 110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7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7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7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9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48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9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48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9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48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1109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63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0000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90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свещения улиц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2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2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2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2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3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3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3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3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 111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76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0000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70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 в рамках муниципальной программы "Развитие  культуры, физической культуры, спорта и молодежной политики в Вознесенском сельском поселени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111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111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111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111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62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103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103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103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9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1036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0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19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0000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70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, спорта и туризма в рамках муниципальной программы  "Развитие культуры, физической культуры, спорта и  молодежной политики в Вознесенском сельском поселении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111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111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111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94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 1118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0</w:t>
            </w:r>
          </w:p>
        </w:tc>
      </w:tr>
      <w:tr>
        <w:trPr>
          <w:trHeight w:val="228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35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3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0,3</w:t>
            </w:r>
          </w:p>
        </w:tc>
      </w:tr>
      <w:tr>
        <w:trPr>
          <w:trHeight w:val="156" w:hRule="atLeast"/>
        </w:trPr>
        <w:tc>
          <w:tcPr>
            <w:tcW w:w="45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53:00Z</dcterms:created>
  <dc:creator>525safarova</dc:creator>
  <dc:description/>
  <cp:keywords/>
  <dc:language>en-US</dc:language>
  <cp:lastModifiedBy>1</cp:lastModifiedBy>
  <cp:lastPrinted>2014-11-21T10:36:00Z</cp:lastPrinted>
  <dcterms:modified xsi:type="dcterms:W3CDTF">2014-12-29T05:45:00Z</dcterms:modified>
  <cp:revision>28</cp:revision>
  <dc:subject/>
  <dc:title>   </dc:title>
</cp:coreProperties>
</file>