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 w:val="false"/>
          <w:bCs w:val="false"/>
          <w:sz w:val="28"/>
          <w:szCs w:val="28"/>
        </w:rPr>
        <w:t>От  20 марта  2014 года</w:t>
        <w:tab/>
        <w:tab/>
        <w:tab/>
        <w:tab/>
        <w:tab/>
        <w:tab/>
        <w:t xml:space="preserve">№ 3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 внесении изменений в Решение № 16 от 24.12.2013г «О бюджете</w:t>
      </w:r>
    </w:p>
    <w:p>
      <w:pPr>
        <w:pStyle w:val="Normal"/>
        <w:rPr/>
      </w:pPr>
      <w:r>
        <w:rPr>
          <w:sz w:val="28"/>
          <w:szCs w:val="28"/>
        </w:rPr>
        <w:t>Вознесенского сельского поселения на 2014 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5 и 2016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приказом Министерства финансов Российской Федерации от 21.12.2012 №171н «Об утверждении Указаний о порядке применения бюджетной классификации Российской Федерации» внести в решение № 16 от 24.12.2013 г  «О бюджете Вознесенского сельского  поселения на 2014 год и на плановый период 2015 и 2016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Приложение №5 изложить в новой редакции согласно приложению №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местить  настоящее  решение  на информационном стенде в здании администрации Вознесен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ознес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 Совета народ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депутатов Вознесен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 xml:space="preserve">« О внесении изменений в решение № 16от 24 декабря 2013г                                                                 </w:t>
      </w:r>
    </w:p>
    <w:p>
      <w:pPr>
        <w:pStyle w:val="Normal"/>
        <w:jc w:val="right"/>
        <w:rPr/>
      </w:pPr>
      <w:r>
        <w:rPr/>
        <w:t>"О бюджете Вознесенского сельского поселения</w:t>
      </w:r>
    </w:p>
    <w:p>
      <w:pPr>
        <w:pStyle w:val="Normal"/>
        <w:jc w:val="right"/>
        <w:rPr/>
      </w:pPr>
      <w:r>
        <w:rPr/>
        <w:t>на 2014г и  плановый период 2015 и 2016 годов"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от  «20» марта 2014 года № 3</w:t>
      </w:r>
    </w:p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 Совета народных</w:t>
      </w:r>
    </w:p>
    <w:p>
      <w:pPr>
        <w:pStyle w:val="Normal"/>
        <w:jc w:val="right"/>
        <w:rPr/>
      </w:pPr>
      <w:r>
        <w:rPr/>
        <w:t>депутатов Вознесенского сельского поселения</w:t>
      </w:r>
    </w:p>
    <w:p>
      <w:pPr>
        <w:pStyle w:val="Normal"/>
        <w:jc w:val="right"/>
        <w:rPr/>
      </w:pPr>
      <w:r>
        <w:rPr/>
        <w:t>"О бюджете Вознесенского сельского поселения</w:t>
      </w:r>
    </w:p>
    <w:p>
      <w:pPr>
        <w:pStyle w:val="Normal"/>
        <w:jc w:val="right"/>
        <w:rPr/>
      </w:pPr>
      <w:r>
        <w:rPr/>
        <w:t>на 2014г и  плановый период 2015 и 2016 годов"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 «24» декабря 2013года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Вознесенского  сельского поселения  на 2014 год  и на плановый период 2015 и 2016 годов по разделам, подразделам, целевым статьям (муниципальным программам и непрограмным направлениям деятельности) и группам и подгруппам видов 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0" w:type="pct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046"/>
        <w:gridCol w:w="696"/>
        <w:gridCol w:w="897"/>
        <w:gridCol w:w="897"/>
        <w:gridCol w:w="757"/>
        <w:gridCol w:w="686"/>
        <w:gridCol w:w="724"/>
        <w:gridCol w:w="676"/>
      </w:tblGrid>
      <w:tr>
        <w:trPr>
          <w:trHeight w:val="95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Вознесенского сельского поселен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расходов финансируемых за счет средств бюджета поселения</w:t>
            </w:r>
          </w:p>
        </w:tc>
      </w:tr>
      <w:tr>
        <w:trPr>
          <w:trHeight w:val="51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4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5,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5,8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0 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,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7,3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120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3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6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90 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8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8,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8,5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5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5</w:t>
            </w:r>
          </w:p>
        </w:tc>
      </w:tr>
      <w:tr>
        <w:trPr>
          <w:trHeight w:val="120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1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12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1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90 1012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43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90 1012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000000"/>
              </w:rPr>
              <w:t>Резервные  фон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00"/>
              </w:rPr>
            </w:pPr>
            <w:r>
              <w:rPr/>
              <w:t>Непрограммные направления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Вознесенского сельского  поселения в рамках непрограммного направления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ar-SA"/>
              </w:rPr>
              <w:t>Муниципальная программа</w:t>
            </w:r>
            <w:r>
              <w:rPr>
                <w:i/>
                <w:lang w:eastAsia="ar-SA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«О порядке выплаты единовременного поощрения муниципальным служащим Вознесенского сельского поселения при увольнении </w:t>
            </w:r>
          </w:p>
          <w:p>
            <w:pPr>
              <w:pStyle w:val="Normal"/>
              <w:rPr/>
            </w:pPr>
            <w:r>
              <w:rPr/>
              <w:t>в связи с выходом на пенсию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</w:t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ое поощрение муниципальным служащим при выходе на пенсию в рамках </w:t>
            </w:r>
            <w:r>
              <w:rPr>
                <w:lang w:eastAsia="ar-SA"/>
              </w:rPr>
              <w:t>муниципальной программы</w:t>
            </w:r>
            <w:r>
              <w:rPr>
                <w:i/>
                <w:lang w:eastAsia="ar-SA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«О порядке выплаты единовременного поощрения муниципальным служащим Вознесенского сельского поселения при увольнении </w:t>
            </w:r>
          </w:p>
          <w:p>
            <w:pPr>
              <w:pStyle w:val="Normal"/>
              <w:rPr/>
            </w:pPr>
            <w:r>
              <w:rPr/>
              <w:t>в связи с выходом на пенсию»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 10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3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 10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7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</w:t>
            </w:r>
          </w:p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6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программа «Управление муниципальным имуществом в Вознесенском сельском поселении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3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паспортизация и оформление землеустроительных работ по межеванию и постановке на кадастровый учет объектов ЖКХ в рамках муниципальной программы «Управление муниципальным имуществом в Вознесенском сельском поселении"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10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6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10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4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10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65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хническая паспортизация и оформление землеустроительных работ по межеванию и постановке на кадастровый учет мест захоронений, площадок временного размещения ТБО в рамках муниципальной программы «Управление муниципальным имуществом в Вознесенском сельском поселении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103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103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103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0 000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90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51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120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51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51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51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51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7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91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 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24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С и стихийных бедствий в рамках 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11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11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63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11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2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0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1,5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90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за уголь для населения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76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5</w:t>
            </w:r>
          </w:p>
        </w:tc>
      </w:tr>
      <w:tr>
        <w:trPr>
          <w:trHeight w:val="91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 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5</w:t>
            </w:r>
          </w:p>
        </w:tc>
      </w:tr>
      <w:tr>
        <w:trPr>
          <w:trHeight w:val="121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дорожной деятельности в рамках   муниципальной программы «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 11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5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 11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5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 11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5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3</w:t>
            </w:r>
          </w:p>
        </w:tc>
      </w:tr>
      <w:tr>
        <w:trPr>
          <w:trHeight w:val="37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,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,6</w:t>
            </w:r>
          </w:p>
        </w:tc>
      </w:tr>
      <w:tr>
        <w:trPr>
          <w:trHeight w:val="55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6</w:t>
            </w:r>
          </w:p>
        </w:tc>
      </w:tr>
      <w:tr>
        <w:trPr>
          <w:trHeight w:val="129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дготовке объектов ЖКХ и социальной сферы к отопительному сезону в рамках 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0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82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 10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82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0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139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х возмещение издержек в рамках   муниципальной  программы "Поддержка и развитие ЖКХ на территории Вознесенского сельского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37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117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по тарифам, не обеспечивающих возмещение издержек в рамках  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55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81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3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х возмещение издержек в рамках  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5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0 1107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9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9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ремонту и реконструкции объектов ЖКХ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52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 11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6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агоустройство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7</w:t>
            </w:r>
          </w:p>
        </w:tc>
      </w:tr>
      <w:tr>
        <w:trPr>
          <w:trHeight w:val="64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Комплексная программа по благоустройству Вознесенского сельского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90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свещения улиц в рамках 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90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в рамках 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0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поселений в рамках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30 1115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87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45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 муниципальной  программы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03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03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03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мероприятий для  детей и молодежи в рамках   муниципальной программы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87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87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 культура и 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90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90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, спорта и туризма  в рамках  муниципальной программы «Развитие культуры, физической культуры, спорта и  молодежной политики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6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,9</w:t>
            </w:r>
          </w:p>
        </w:tc>
      </w:tr>
      <w:tr>
        <w:trPr>
          <w:trHeight w:val="30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0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1,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17:00Z</dcterms:created>
  <dc:creator>Кайла</dc:creator>
  <dc:description/>
  <cp:keywords/>
  <dc:language>en-US</dc:language>
  <cp:lastModifiedBy>User</cp:lastModifiedBy>
  <cp:lastPrinted>2014-03-21T09:10:00Z</cp:lastPrinted>
  <dcterms:modified xsi:type="dcterms:W3CDTF">2014-03-26T18:25:00Z</dcterms:modified>
  <cp:revision>117</cp:revision>
  <dc:subject/>
  <dc:title>РОССИЙСКАЯ ФЕДЕРАЦИЯ</dc:title>
</cp:coreProperties>
</file>