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от 14.11.2014г.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назначении публичных слушаний по обсуждению проекта решения о бюджете Вознесенского сельского поселения на 2015 год и 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й главой Вознесенского сельского поселения проект бюджета Вознесенского сельского поселения на 2015 год и на плановый период 2016 и 2017 годов, руководствуясь ст.21 Устава  Вознесенского сельского поселения, Совет народных депутатов  Вознес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дату публичных слушаний по обсуждению проекта бюджета Вознесенского сельского поселения на 2015 год и на плановый период 2016 и 2017 годов на 19.12.201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убличные слушания провести в здании администрации Вознесенского сельского поселения по адресу: Кемеровская область, Яйский муниципальный район, с.Вознесенка , ул.Центральная, д.2, начало в 14-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частниками публичных слушаний могут быть жители Возн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тветственным за подготовку и проведению публичных слушаний назначить председателя Совета народных депутатов Вознесенского сельского поселения – Редькину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Данное решение обнародовать  на информационном стенде Вознесенского сельского поселения и разместить на официальном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Все вопросы и предложения, касающиеся проекта бюджета Вознесенского сельского поселения на 2015 год и на плановый период 2016 и 2017 годов принимаются в рабочие дни недели  по адресу: Кемеровская область, Яйский муниципальный район, с.Вознесенка, ул.Центральная, д.2, с 8-00 до 17-00 часов.  Результаты рассмотрения поступивших вопросов и предложений будут оглашены 19.12.2014г. на публичных слушаниях  по обсуждению проекта бюджета Вознесенского сельского поселения на 2015 год и на плановый период 2016 и 2017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    Н.П.Редькина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3:00Z</dcterms:created>
  <dc:creator>Тамара</dc:creator>
  <dc:description/>
  <cp:keywords/>
  <dc:language>en-US</dc:language>
  <cp:lastModifiedBy>1</cp:lastModifiedBy>
  <dcterms:modified xsi:type="dcterms:W3CDTF">2014-11-27T05:02:00Z</dcterms:modified>
  <cp:revision>7</cp:revision>
  <dc:subject/>
  <dc:title>РОССИЙСКАЯ ФЕДЕРАЦИЯ</dc:title>
</cp:coreProperties>
</file>