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</w:t>
      </w:r>
      <w:r>
        <w:rPr>
          <w:b/>
          <w:sz w:val="32"/>
          <w:szCs w:val="32"/>
        </w:rPr>
        <w:t xml:space="preserve">Кемеровская область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</w:t>
      </w:r>
      <w:r>
        <w:rPr>
          <w:b/>
          <w:sz w:val="32"/>
          <w:szCs w:val="32"/>
        </w:rPr>
        <w:t>Яйский муниципальный район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</w:t>
      </w:r>
      <w:r>
        <w:rPr>
          <w:b/>
          <w:sz w:val="32"/>
          <w:szCs w:val="32"/>
        </w:rPr>
        <w:t>Вознесенское сельское посе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Совет народных депутатов Вознесе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b w:val="false"/>
          <w:bCs w:val="false"/>
          <w:sz w:val="28"/>
          <w:szCs w:val="28"/>
        </w:rPr>
        <w:t>От  26 февраля  2014 года</w:t>
        <w:tab/>
        <w:tab/>
        <w:tab/>
        <w:tab/>
        <w:tab/>
        <w:tab/>
        <w:t xml:space="preserve">№ 1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О внесении изменений в Решение № 16 от 24.12.2013г «О бюджете</w:t>
      </w:r>
    </w:p>
    <w:p>
      <w:pPr>
        <w:pStyle w:val="Normal"/>
        <w:rPr/>
      </w:pPr>
      <w:r>
        <w:rPr>
          <w:sz w:val="28"/>
          <w:szCs w:val="28"/>
        </w:rPr>
        <w:t>Вознесенского сельского поселения на 2014 год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15 и 2016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риказом Министерства финансов Российской Федерации от 21.12.2012 №171н «Об утверждении Указаний о порядке применения бюджетной классификации Российской Федерации» внести в решение № 16 от 24.12.2013 г  «О бюджете Вознесенского сельского  поселения на 2014 год и на плановый период 2015 и 2016 годов»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риложение №4 изложить в новой редакции согласно приложению №1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Приложение № 5 изложить в новой редакции согласно приложению № 2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местить  настоящее  решение  на информационном стенде в здании администрации Вознесенского сельского по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обнарод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несенского сельского поселения                                             Н.П.Редь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Вознес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Н.П.Редь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  <w:r>
        <w:rPr/>
        <w:t>Вознесенского сельского поселения «О внесении в решение</w:t>
      </w:r>
    </w:p>
    <w:p>
      <w:pPr>
        <w:pStyle w:val="Normal"/>
        <w:jc w:val="right"/>
        <w:rPr/>
      </w:pPr>
      <w:r>
        <w:rPr/>
        <w:t xml:space="preserve">                                            № </w:t>
      </w:r>
      <w:r>
        <w:rPr/>
        <w:t>16 от 24 декабря 2013г  «О бюджете Вознесенского сельского поселения на 2014 год и на плановый период на 2015 и 2016годов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от «26» февраля 2014г  №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 xml:space="preserve">               </w:t>
      </w:r>
      <w:r>
        <w:rPr/>
        <w:t xml:space="preserve">Вознесенского сельского поселения «О бюджете Вознесенского сельского  </w:t>
      </w:r>
    </w:p>
    <w:p>
      <w:pPr>
        <w:pStyle w:val="Normal"/>
        <w:jc w:val="right"/>
        <w:rPr/>
      </w:pPr>
      <w:r>
        <w:rPr/>
        <w:t xml:space="preserve">                             </w:t>
      </w:r>
      <w:r>
        <w:rPr/>
        <w:t>поселения на 2014 год и на плановый период на 2015 и 2016годов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от «24» декабря 2013г  №1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 бюджета Вознесенского сельского поселения  на 2014 год и на плановый период 2015 и 2016 годов по  целевым статьям (муниципальным программам и непрограммным направлениям деятельности) классификации расходов бюджет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30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074"/>
        <w:gridCol w:w="939"/>
        <w:gridCol w:w="1195"/>
        <w:gridCol w:w="1216"/>
        <w:gridCol w:w="1217"/>
        <w:gridCol w:w="1087"/>
      </w:tblGrid>
      <w:tr>
        <w:trPr>
          <w:trHeight w:val="1061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</w:t>
            </w:r>
          </w:p>
        </w:tc>
        <w:tc>
          <w:tcPr>
            <w:tcW w:w="11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правление расходов</w:t>
            </w:r>
          </w:p>
        </w:tc>
        <w:tc>
          <w:tcPr>
            <w:tcW w:w="12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од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5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603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Поддержка и развитие ЖКХ на территории Вознесенского сельского поселения"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1,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3,6</w:t>
            </w:r>
          </w:p>
        </w:tc>
      </w:tr>
      <w:tr>
        <w:trPr>
          <w:trHeight w:val="120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по подготовке объектов ЖКХ и социальной сферы к отопительному сезону в рамках муниципальной программы "Поддержка и развитие ЖКХ на территории Вознесенского сельского поселения"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2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00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затрат за уголь для населения в рамках муниципальной программы "Поддержка и развитие ЖКХ на территории Вознесенского сельского поселения"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1571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выпадающих доходов организациям, предоставляющим населению услуги теплоснабжения по тарифам, не обеспечивающих возмещение издержек в рамках муниципальной программы "Поддержка и развитие ЖКХ на территории Вознесенского сельского поселения"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</w:tr>
      <w:tr>
        <w:trPr>
          <w:trHeight w:val="157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по тарифам, не обеспечивающих возмещение издержек в рамках муниципальной программы "Поддержка и развитие ЖКХ на территории Вознесенского сельского поселения"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666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выпадающих доходов организациям, предоставляющим населению услуги газоснабжения по тарифам, не обеспечивающих возмещение издержек в рамках муниципальной программы "Поддержка и развитие ЖКХ на территории Вознесенского сельского поселения"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21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по ремонту и реконструкции объектов ЖКХ  в рамках муниципальной программы "Поддержка и развитие ЖКХ на территории Вознесенского сельского поселения"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>
          <w:trHeight w:val="1218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держание автомобильных дорог  и обеспечение безопасности дорожного движения на территории Вознесенского сельского поселения"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3,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2,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7,5</w:t>
            </w:r>
          </w:p>
        </w:tc>
      </w:tr>
      <w:tr>
        <w:trPr>
          <w:trHeight w:val="1359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дорожной деятельности в рамках муниципальной программы «Содержание автомобильных дорог  и обеспечение безопасности дорожного движения на территории Вознесенского сельского поселения"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3,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2,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7,5</w:t>
            </w:r>
          </w:p>
        </w:tc>
      </w:tr>
      <w:tr>
        <w:trPr>
          <w:trHeight w:val="9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"Комплексная программа по благоустройству Вознесенского сельского поселения"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,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,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,7</w:t>
            </w:r>
          </w:p>
        </w:tc>
      </w:tr>
      <w:tr>
        <w:trPr>
          <w:trHeight w:val="992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свещения улиц в рамках муниципальной программы "Комплексная программа по благоустройству Вознесенского сельского поселения"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</w:tr>
      <w:tr>
        <w:trPr>
          <w:trHeight w:val="976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 в рамках муниципальной программы "Комплексная программа по благоустройству Вознесенского сельского поселения"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21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поселений в рамках муниципальной программы «Комплексная программа по благоустройству Вознесенского сельского поселения»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 поселений в рамках муниципальной  программы "Комплексная программа по благоустройству Вознесенского сельского поселения"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21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«Развитие культуры, физической культуры, спорта и  молодежной политики в Вознесенском сельском поселении»  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,0</w:t>
            </w:r>
          </w:p>
        </w:tc>
      </w:tr>
      <w:tr>
        <w:trPr>
          <w:trHeight w:val="162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мплексные меры по усилению противодействия незаконному обороту наркотических средств, психотропных веществ и злоупотреблению ими в рамках муниципальной программы </w:t>
            </w:r>
            <w:r>
              <w:rPr>
                <w:b/>
                <w:bCs/>
              </w:rPr>
              <w:t>«</w:t>
            </w:r>
            <w:r>
              <w:rPr>
                <w:bCs/>
              </w:rPr>
              <w:t xml:space="preserve">Развитие культуры, физической культуры, спорта и  молодежной политики в Вознесенском сельском поселении»  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3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529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мероприятий для детей и молодежи в рамках муниципальной  программы </w:t>
            </w:r>
            <w:r>
              <w:rPr>
                <w:b/>
                <w:bCs/>
              </w:rPr>
              <w:t>«</w:t>
            </w:r>
            <w:r>
              <w:rPr>
                <w:bCs/>
              </w:rPr>
              <w:t xml:space="preserve">Развитие культуры, физической культуры, спорта и  молодежной политики в Вознесенском сельском поселении»  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100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в области физической культуры, спорта и туризма  в рамках муниципальной программы </w:t>
            </w:r>
            <w:r>
              <w:rPr>
                <w:b/>
                <w:bCs/>
              </w:rPr>
              <w:t>«</w:t>
            </w:r>
            <w:r>
              <w:rPr>
                <w:bCs/>
              </w:rPr>
              <w:t xml:space="preserve">Развитие культуры, физической культуры, спорта и  молодежной политики в Вознесенском сельском поселении»  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00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lang w:eastAsia="ar-SA"/>
              </w:rPr>
              <w:t>Муниципальная программа</w:t>
            </w:r>
            <w:r>
              <w:rPr>
                <w:b/>
                <w:i/>
                <w:lang w:eastAsia="ar-SA"/>
              </w:rPr>
              <w:t xml:space="preserve">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О порядке выплат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единовременного поощрения муниципальным служащи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ознесенского сельского поселения при увольнени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связи с выходом на пенсию».</w:t>
            </w:r>
          </w:p>
          <w:p>
            <w:pPr>
              <w:pStyle w:val="Heading5"/>
              <w:tabs>
                <w:tab w:val="left" w:pos="708" w:leader="none"/>
              </w:tabs>
              <w:spacing w:lineRule="auto" w:line="204" w:before="240" w:after="60"/>
              <w:ind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Единовременное поощрение муниципальным служащим </w:t>
            </w:r>
          </w:p>
          <w:p>
            <w:pPr>
              <w:pStyle w:val="Normal"/>
              <w:rPr/>
            </w:pPr>
            <w:r>
              <w:rPr/>
              <w:t xml:space="preserve">Вознесенского сельского поселения при увольнении </w:t>
            </w:r>
          </w:p>
          <w:p>
            <w:pPr>
              <w:pStyle w:val="Normal"/>
              <w:rPr/>
            </w:pPr>
            <w:r>
              <w:rPr/>
              <w:t xml:space="preserve">в связи с выходом на пенсию» в рамках муниципальной программы «О порядке выплаты </w:t>
            </w:r>
          </w:p>
          <w:p>
            <w:pPr>
              <w:pStyle w:val="Normal"/>
              <w:rPr/>
            </w:pPr>
            <w:r>
              <w:rPr/>
              <w:t xml:space="preserve">единовременного поощрения муниципальным служащим </w:t>
            </w:r>
          </w:p>
          <w:p>
            <w:pPr>
              <w:pStyle w:val="Normal"/>
              <w:rPr/>
            </w:pPr>
            <w:r>
              <w:rPr/>
              <w:t xml:space="preserve">Вознесенского сельского поселения при увольнении </w:t>
            </w:r>
          </w:p>
          <w:p>
            <w:pPr>
              <w:pStyle w:val="Normal"/>
              <w:rPr/>
            </w:pPr>
            <w:r>
              <w:rPr/>
              <w:t>в связи с выходом на пенсию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2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1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Пожарная безопасность и защита населения территории населенных пунктов Вознесенского сельского поселения от чрезвычайных ситуаций"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,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</w:tr>
      <w:tr>
        <w:trPr>
          <w:trHeight w:val="1643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С и стихийных бедствий в рамках муниципальной программы «Пожарная безопасность и защита населения территории населенных пунктов Вознесенского сельского поселения от чрезвычайных ситуаций"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2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8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ым имуществом в Вознесеском сельском поселении"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499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ая паспортизация и оформление землеустроительных работ по межеванию и постановке на кадастровый учет объектов ЖКХ в рамках муниципальной  программы «Управление муниципальным имуществом в Вознесенском сельском поселении"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3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830" w:hRule="atLeast"/>
        </w:trPr>
        <w:tc>
          <w:tcPr>
            <w:tcW w:w="2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хническая паспортизация и оформление землеустроительных работ по межеванию и постановке на кадастровый учет мест захоронений, площадок временного размещения ТБО в рамках муниципальной  программы «Управление муниципальным имуществом в Вознесенском сельском поселении»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3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3" w:hRule="atLeast"/>
        </w:trPr>
        <w:tc>
          <w:tcPr>
            <w:tcW w:w="28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1,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7,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9,5</w:t>
            </w:r>
          </w:p>
        </w:tc>
      </w:tr>
      <w:tr>
        <w:trPr>
          <w:trHeight w:val="1205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 в рамках непрограммного направления деятельности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1,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8,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8,5</w:t>
            </w:r>
          </w:p>
        </w:tc>
      </w:tr>
      <w:tr>
        <w:trPr>
          <w:trHeight w:val="76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 в рамках непрограммного направления деятельности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4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,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,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,3</w:t>
            </w:r>
          </w:p>
        </w:tc>
      </w:tr>
      <w:tr>
        <w:trPr>
          <w:trHeight w:val="8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зервный фонд  Администрации Вознесенского сельского поселения в рамках непрограммного направления деятельности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4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064" w:hRule="atLeast"/>
        </w:trPr>
        <w:tc>
          <w:tcPr>
            <w:tcW w:w="28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в рамках непрограммного направления деятельности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1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</w:tr>
      <w:tr>
        <w:trPr>
          <w:trHeight w:val="684" w:hRule="atLeast"/>
        </w:trPr>
        <w:tc>
          <w:tcPr>
            <w:tcW w:w="2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овно-утвержденные расходы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9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,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9,9</w:t>
            </w:r>
          </w:p>
        </w:tc>
      </w:tr>
      <w:tr>
        <w:trPr>
          <w:trHeight w:val="511" w:hRule="atLeast"/>
        </w:trPr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70,3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91,6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5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к Решению  Совета народных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 xml:space="preserve">депутатов Вознесенского сельского поселения </w:t>
      </w:r>
    </w:p>
    <w:p>
      <w:pPr>
        <w:pStyle w:val="Normal"/>
        <w:jc w:val="right"/>
        <w:rPr/>
      </w:pPr>
      <w:r>
        <w:rPr/>
        <w:t xml:space="preserve">                                                 </w:t>
      </w:r>
      <w:r>
        <w:rPr/>
        <w:t xml:space="preserve">« О внесении изменений в решение № 16 от 24 декабря 2013г                                                                 </w:t>
      </w:r>
    </w:p>
    <w:p>
      <w:pPr>
        <w:pStyle w:val="Normal"/>
        <w:jc w:val="right"/>
        <w:rPr/>
      </w:pPr>
      <w:r>
        <w:rPr/>
        <w:t>"О бюджете Вознесенского сельского поселения</w:t>
      </w:r>
    </w:p>
    <w:p>
      <w:pPr>
        <w:pStyle w:val="Normal"/>
        <w:jc w:val="right"/>
        <w:rPr/>
      </w:pPr>
      <w:r>
        <w:rPr/>
        <w:t>на 2014г и  плановый период 2015 и 2016 годов"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>от  «26» февраля 2014 года № 1</w:t>
      </w:r>
    </w:p>
    <w:p>
      <w:pPr>
        <w:pStyle w:val="Normal"/>
        <w:jc w:val="right"/>
        <w:rPr/>
      </w:pPr>
      <w:r>
        <w:rPr/>
        <w:t xml:space="preserve">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5</w:t>
      </w:r>
    </w:p>
    <w:p>
      <w:pPr>
        <w:pStyle w:val="Normal"/>
        <w:jc w:val="right"/>
        <w:rPr/>
      </w:pPr>
      <w:r>
        <w:rPr/>
        <w:t>к Решению  Совета народных</w:t>
      </w:r>
    </w:p>
    <w:p>
      <w:pPr>
        <w:pStyle w:val="Normal"/>
        <w:jc w:val="right"/>
        <w:rPr/>
      </w:pPr>
      <w:r>
        <w:rPr/>
        <w:t>депутатов Вознесенского сельского поселения</w:t>
      </w:r>
    </w:p>
    <w:p>
      <w:pPr>
        <w:pStyle w:val="Normal"/>
        <w:jc w:val="right"/>
        <w:rPr/>
      </w:pPr>
      <w:r>
        <w:rPr/>
        <w:t>"О бюджете Вознесенского сельского поселения</w:t>
      </w:r>
    </w:p>
    <w:p>
      <w:pPr>
        <w:pStyle w:val="Normal"/>
        <w:jc w:val="right"/>
        <w:rPr/>
      </w:pPr>
      <w:r>
        <w:rPr/>
        <w:t>на 2014г и  плановый период 2015 и 2016 годов"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>от  «24» декабря 2013года № 1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ходы бюджета Вознесенского  сельского поселения  на 2014 год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на плановый период 2015 и 2016 годов по разделам, подразделам, целевым статьям (муниципальным программам и непрограмным направлениям деятельности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группам и подгруппам видов  классификации расходов бюджет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95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090"/>
        <w:gridCol w:w="654"/>
        <w:gridCol w:w="763"/>
        <w:gridCol w:w="872"/>
        <w:gridCol w:w="981"/>
        <w:gridCol w:w="996"/>
        <w:gridCol w:w="996"/>
        <w:gridCol w:w="987"/>
      </w:tblGrid>
      <w:tr>
        <w:trPr>
          <w:trHeight w:val="956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дминистрация Вознесенского сельского поселения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др</w:t>
            </w:r>
          </w:p>
          <w:p>
            <w:pPr>
              <w:pStyle w:val="Normal"/>
              <w:jc w:val="center"/>
              <w:rPr/>
            </w:pPr>
            <w:r>
              <w:rPr/>
              <w:t>аздел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расхода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 расходов финансируемых за счет средств бюджета поселения</w:t>
            </w:r>
          </w:p>
        </w:tc>
      </w:tr>
      <w:tr>
        <w:trPr>
          <w:trHeight w:val="511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14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>
          <w:trHeight w:val="301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46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5,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75,8</w:t>
            </w:r>
          </w:p>
        </w:tc>
      </w:tr>
      <w:tr>
        <w:trPr>
          <w:trHeight w:val="60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0 00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7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7,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7,3</w:t>
            </w:r>
          </w:p>
        </w:tc>
      </w:tr>
      <w:tr>
        <w:trPr>
          <w:trHeight w:val="301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3</w:t>
            </w:r>
          </w:p>
        </w:tc>
      </w:tr>
      <w:tr>
        <w:trPr>
          <w:trHeight w:val="60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 в рамках непрограммного направления деятельности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0 1043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3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3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3</w:t>
            </w:r>
          </w:p>
        </w:tc>
      </w:tr>
      <w:tr>
        <w:trPr>
          <w:trHeight w:val="120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0 1043</w:t>
            </w:r>
          </w:p>
        </w:tc>
        <w:tc>
          <w:tcPr>
            <w:tcW w:w="9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3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3</w:t>
            </w:r>
          </w:p>
        </w:tc>
        <w:tc>
          <w:tcPr>
            <w:tcW w:w="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3</w:t>
            </w:r>
          </w:p>
        </w:tc>
      </w:tr>
      <w:tr>
        <w:trPr>
          <w:trHeight w:val="6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0 1043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3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3</w:t>
            </w:r>
          </w:p>
        </w:tc>
      </w:tr>
      <w:tr>
        <w:trPr>
          <w:trHeight w:val="60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990 00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51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38,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38,5</w:t>
            </w:r>
          </w:p>
        </w:tc>
      </w:tr>
      <w:tr>
        <w:trPr>
          <w:trHeight w:val="301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1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8,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8,5</w:t>
            </w:r>
          </w:p>
        </w:tc>
      </w:tr>
      <w:tr>
        <w:trPr>
          <w:trHeight w:val="60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 деятельности органов местного самоуправления в рамках непрограммного направления деятельност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0 101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1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8,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8,5</w:t>
            </w:r>
          </w:p>
        </w:tc>
      </w:tr>
      <w:tr>
        <w:trPr>
          <w:trHeight w:val="120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0 1012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6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6,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6,3</w:t>
            </w:r>
          </w:p>
        </w:tc>
      </w:tr>
      <w:tr>
        <w:trPr>
          <w:trHeight w:val="60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0 1012</w:t>
            </w:r>
          </w:p>
        </w:tc>
        <w:tc>
          <w:tcPr>
            <w:tcW w:w="9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6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6,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6,3</w:t>
            </w:r>
          </w:p>
        </w:tc>
      </w:tr>
      <w:tr>
        <w:trPr>
          <w:trHeight w:val="60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0 1012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2</w:t>
            </w:r>
          </w:p>
        </w:tc>
      </w:tr>
      <w:tr>
        <w:trPr>
          <w:trHeight w:val="60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0 101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2</w:t>
            </w:r>
          </w:p>
        </w:tc>
      </w:tr>
      <w:tr>
        <w:trPr>
          <w:trHeight w:val="46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990 1012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436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 налогов, сборов и иных платеже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990 1012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01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000000"/>
              </w:rPr>
              <w:t>Резервные  фонд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>
          <w:trHeight w:val="301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00"/>
              </w:rPr>
            </w:pPr>
            <w:r>
              <w:rPr/>
              <w:t>Непрограммные направления деятельност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0 00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301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й фонд Администрации Вознесенского сельского  поселения в рамках непрограммного направления деятельност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0 104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301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0 104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301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0 104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36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eastAsia="ar-SA"/>
              </w:rPr>
              <w:t>Муниципальная программа</w:t>
            </w:r>
            <w:r>
              <w:rPr>
                <w:i/>
                <w:lang w:eastAsia="ar-SA"/>
              </w:rPr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«О порядке выплаты единовременного поощрения муниципальным служащим Вознесенского сельского поселения при увольнении </w:t>
            </w:r>
          </w:p>
          <w:p>
            <w:pPr>
              <w:pStyle w:val="Normal"/>
              <w:rPr/>
            </w:pPr>
            <w:r>
              <w:rPr/>
              <w:t>в связи с выходом на пенсию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</w:t>
            </w:r>
          </w:p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91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9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Единовременное поощрение муниципальным служащим при выходе на пенсию в рамках </w:t>
            </w:r>
            <w:r>
              <w:rPr>
                <w:lang w:eastAsia="ar-SA"/>
              </w:rPr>
              <w:t>муниципальной программы</w:t>
            </w:r>
            <w:r>
              <w:rPr>
                <w:i/>
                <w:lang w:eastAsia="ar-SA"/>
              </w:rPr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«О порядке выплаты единовременного поощрения муниципальным служащим Вознесенского сельского поселения при увольнении </w:t>
            </w:r>
          </w:p>
          <w:p>
            <w:pPr>
              <w:pStyle w:val="Normal"/>
              <w:rPr/>
            </w:pPr>
            <w:r>
              <w:rPr/>
              <w:t>в связи с выходом на пенсию».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 102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436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9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 102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77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9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</w:t>
            </w:r>
          </w:p>
          <w:p>
            <w:pPr>
              <w:pStyle w:val="Normal"/>
              <w:rPr/>
            </w:pPr>
            <w:r>
              <w:rPr/>
              <w:t>102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61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9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ниципальная программа «Управление муниципальным имуществом в Вознесенском сельском поселении»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 00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231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ая паспортизация и оформление землеустроительных работ по межеванию и постановке на кадастровый учет объектов ЖКХ в рамках муниципальной программы «Управление муниципальным имуществом в Вознесенском сельском поселении" 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0 103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61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 103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4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 103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6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9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ехническая паспортизация и оформление землеустроительных работ по межеванию и постановке на кадастровый учет мест захоронений, площадок временного размещения ТБО в рамках муниципальной программы «Управление муниципальным имуществом в Вознесенском сельском поселении»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 103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91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 103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2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 103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01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,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,8</w:t>
            </w:r>
          </w:p>
        </w:tc>
      </w:tr>
      <w:tr>
        <w:trPr>
          <w:trHeight w:val="301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8</w:t>
            </w:r>
          </w:p>
        </w:tc>
      </w:tr>
      <w:tr>
        <w:trPr>
          <w:trHeight w:val="301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90 0000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8</w:t>
            </w:r>
          </w:p>
        </w:tc>
      </w:tr>
      <w:tr>
        <w:trPr>
          <w:trHeight w:val="90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ого направления деятельност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0 5118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8</w:t>
            </w:r>
          </w:p>
        </w:tc>
      </w:tr>
      <w:tr>
        <w:trPr>
          <w:trHeight w:val="120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0 5118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</w:tr>
      <w:tr>
        <w:trPr>
          <w:trHeight w:val="616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0 5118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</w:tr>
      <w:tr>
        <w:trPr>
          <w:trHeight w:val="60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0 5118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60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0 5118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477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>
          <w:trHeight w:val="6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917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ожарная безопасность и защита населения территории населенных пунктов Вознесенского сельского поселения от чрезвычайных ситуаций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  00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124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С и стихийных бедствий в рамках муниципальной программы «Пожарная безопасность и защита населения территории населенных пунктов Вознесенского сельского поселения от чрезвычайных ситуаций"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 112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60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 112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63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 112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01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75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70,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11,5</w:t>
            </w:r>
          </w:p>
        </w:tc>
      </w:tr>
      <w:tr>
        <w:trPr>
          <w:trHeight w:val="301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пливно-энергетический комплекс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60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оддержка и развитие ЖКХ на территории Вознесенского сельского поселения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 00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90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затрат за уголь для населения в рамках муниципальной программы "Поддержка и развитие ЖКХ на территории Вознесенского сельского поселения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 110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01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 110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766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(кроме некоммерческих организаций), индивидуальным предпринимателям, физическим лицам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 110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01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3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2,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7,5</w:t>
            </w:r>
          </w:p>
        </w:tc>
      </w:tr>
      <w:tr>
        <w:trPr>
          <w:trHeight w:val="917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держание автомобильных дорог  и обеспечение безопасности дорожного движения на территории Вознесенского сельского поселения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0 00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3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2,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7,5</w:t>
            </w:r>
          </w:p>
        </w:tc>
      </w:tr>
      <w:tr>
        <w:trPr>
          <w:trHeight w:val="1218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дорожной деятельности в рамках   муниципальной программы «Содержание автомобильных дорог  и обеспечение безопасности дорожного движения на территории Вознесенского сельского поселения"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0 111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3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2,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7,5</w:t>
            </w:r>
          </w:p>
        </w:tc>
      </w:tr>
      <w:tr>
        <w:trPr>
          <w:trHeight w:val="60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0 111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3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2,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7,5</w:t>
            </w:r>
          </w:p>
        </w:tc>
      </w:tr>
      <w:tr>
        <w:trPr>
          <w:trHeight w:val="60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0 111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3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2,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7,5</w:t>
            </w:r>
          </w:p>
        </w:tc>
      </w:tr>
      <w:tr>
        <w:trPr>
          <w:trHeight w:val="301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8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,3</w:t>
            </w:r>
          </w:p>
        </w:tc>
      </w:tr>
      <w:tr>
        <w:trPr>
          <w:trHeight w:val="377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9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2,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9,6</w:t>
            </w:r>
          </w:p>
        </w:tc>
      </w:tr>
      <w:tr>
        <w:trPr>
          <w:trHeight w:val="557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оддержка и развитие ЖКХ на территории Вознесенского сельского поселения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 00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,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6</w:t>
            </w:r>
          </w:p>
        </w:tc>
      </w:tr>
      <w:tr>
        <w:trPr>
          <w:trHeight w:val="129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по подготовке объектов ЖКХ и социальной сферы к отопительному сезону в рамках  муниципальной программы "Поддержка и развитие ЖКХ на территории Вознесенского сельского поселения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 102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</w:tr>
      <w:tr>
        <w:trPr>
          <w:trHeight w:val="82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  102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</w:tr>
      <w:tr>
        <w:trPr>
          <w:trHeight w:val="82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 102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</w:tr>
      <w:tr>
        <w:trPr>
          <w:trHeight w:val="13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выпадающих доходов организациям, предоставляющим населению услуги теплоснабжения по тарифам, не обеспечивающих возмещение издержек в рамках   муниципальной  программы "Поддержка и развитие ЖКХ на территории Вознесенского сельского поселения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 110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6</w:t>
            </w:r>
          </w:p>
        </w:tc>
      </w:tr>
      <w:tr>
        <w:trPr>
          <w:trHeight w:val="377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 110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6</w:t>
            </w:r>
          </w:p>
        </w:tc>
      </w:tr>
      <w:tr>
        <w:trPr>
          <w:trHeight w:val="616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(кроме некоммерческих организаций), индивидуальным предпринимателям, физическим лицам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 110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6</w:t>
            </w:r>
          </w:p>
        </w:tc>
      </w:tr>
      <w:tr>
        <w:trPr>
          <w:trHeight w:val="117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по тарифам, не обеспечивающих возмещение издержек в рамках   муниципальной программы "Поддержка и развитие ЖКХ на территории Вознесенского сельского поселения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 110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557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 110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81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(кроме некоммерческих организаций), индивидуальным предпринимателям, физическим лицам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 110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136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выпадающих доходов организациям, предоставляющим населению услуги газоснабжения по тарифам, не обеспечивающих возмещение издержек в рамках   муниципальной программы "Поддержка и развитие ЖКХ на территории Вознесенского сельского поселения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 110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45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0 1107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9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(кроме некоммерческих организаций), индивидуальным предпринимателям, физическим лицам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 110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9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по ремонту и реконструкции объектов ЖКХ  в рамках муниципальной программы "Поддержка и развитие ЖКХ на территории Вознесенского сельского поселения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 110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52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0 110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6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 110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301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агоустройство 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,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7</w:t>
            </w:r>
          </w:p>
        </w:tc>
      </w:tr>
      <w:tr>
        <w:trPr>
          <w:trHeight w:val="64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"Комплексная программа по благоустройству Вознесенского сельского поселения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 00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7</w:t>
            </w:r>
          </w:p>
        </w:tc>
      </w:tr>
      <w:tr>
        <w:trPr>
          <w:trHeight w:val="90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свещения улиц в рамках  муниципальной программы "Комплексная программа по благоустройству Вознесенского сельского поселения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 111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7</w:t>
            </w:r>
          </w:p>
        </w:tc>
      </w:tr>
      <w:tr>
        <w:trPr>
          <w:trHeight w:val="60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 111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7</w:t>
            </w:r>
          </w:p>
        </w:tc>
      </w:tr>
      <w:tr>
        <w:trPr>
          <w:trHeight w:val="60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 111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7</w:t>
            </w:r>
          </w:p>
        </w:tc>
      </w:tr>
      <w:tr>
        <w:trPr>
          <w:trHeight w:val="90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 в рамках  муниципальной программы "Комплексная программа по благоустройству Вознесенского сельского поселения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 111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0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 111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0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 111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90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 поселений в рамках муниципальной программы "Комплексная программа по благоустройству Вознесенского сельского поселения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30 1115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0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 111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0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 111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01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01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.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871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культуры, физической культуры, спорта и  молодежной политики в Вознесенском сельском поселении»   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 00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1457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мплексные меры по усилению противодействия незаконному обороту наркотических средств, психотропных веществ и злоупотреблению ими в рамках  муниципальной  программы «Развитие культуры, физической культуры, спорта и  молодежной политики в Вознесенском сельском поселении»   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 103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871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 103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871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 103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871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мероприятий для  детей и молодежи в рамках   муниципальной программы «Развитие культуры, физической культуры, спорта и  молодежной политики в Вознесенском сельском поселении»   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 111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871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 111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871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 111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01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 культура и спорт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301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90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культуры, физической культуры, спорта и  молодежной политики в Вознесенском сельском поселении»   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 00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90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, спорта и туризма  в рамках  муниципальной программы «Развитие культуры, физической культуры, спорта и  молодежной политики»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 1118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737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 1118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6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 1118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7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9,9</w:t>
            </w:r>
          </w:p>
        </w:tc>
      </w:tr>
      <w:tr>
        <w:trPr>
          <w:trHeight w:val="301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70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91,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5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7:17:00Z</dcterms:created>
  <dc:creator>Кайла</dc:creator>
  <dc:description/>
  <cp:keywords/>
  <dc:language>en-US</dc:language>
  <cp:lastModifiedBy>User</cp:lastModifiedBy>
  <cp:lastPrinted>2013-02-01T13:33:00Z</cp:lastPrinted>
  <dcterms:modified xsi:type="dcterms:W3CDTF">2014-03-26T19:27:00Z</dcterms:modified>
  <cp:revision>108</cp:revision>
  <dc:subject/>
  <dc:title>РОССИЙСКАЯ ФЕДЕРАЦИЯ</dc:title>
</cp:coreProperties>
</file>