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Яйский муниципальны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Вознесенское сельское посе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Совет народных депутатов  </w:t>
        <w:softHyphen/>
        <w:softHyphen/>
        <w:t>Вознесенского сельского поселения</w:t>
      </w: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т  « 14 » ноября  2014 г.                                             № 7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бюджета Вознесенского сельского поселения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годов в первом чтен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ринять бюджет Вознесенского сельского поселения в первом чт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         2015год</w:t>
        <w:tab/>
        <w:tab/>
        <w:t xml:space="preserve">  2016год</w:t>
        <w:tab/>
        <w:tab/>
        <w:t xml:space="preserve">   2017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оходы (тыс.руб.)</w:t>
      </w:r>
      <w:r>
        <w:rPr>
          <w:sz w:val="28"/>
          <w:szCs w:val="28"/>
        </w:rPr>
        <w:tab/>
        <w:t xml:space="preserve">          3467,5</w:t>
        <w:tab/>
        <w:t xml:space="preserve">      2716,3                      2306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/>
      </w:pPr>
      <w:r>
        <w:rPr>
          <w:sz w:val="28"/>
          <w:szCs w:val="28"/>
        </w:rPr>
        <w:t>собственные доходы</w:t>
        <w:tab/>
        <w:t xml:space="preserve">          1205,0                     1303,0                      925,0</w:t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возмезд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я из</w:t>
      </w:r>
    </w:p>
    <w:p>
      <w:pPr>
        <w:pStyle w:val="Normal"/>
        <w:rPr/>
      </w:pPr>
      <w:r>
        <w:rPr>
          <w:sz w:val="28"/>
          <w:szCs w:val="28"/>
        </w:rPr>
        <w:t>районного бюджета:</w:t>
        <w:tab/>
        <w:t xml:space="preserve">          2262,5                     1413,3                      1381,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rPr/>
      </w:pPr>
      <w:r>
        <w:rPr>
          <w:sz w:val="28"/>
          <w:szCs w:val="28"/>
        </w:rPr>
        <w:t>субвенция</w:t>
        <w:tab/>
        <w:tab/>
        <w:tab/>
        <w:t xml:space="preserve">           50,8                          50,8                          50,8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одом цели                             70,7                          30,2                          28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сходы (тыс. руб.)</w:t>
      </w:r>
      <w:r>
        <w:rPr>
          <w:sz w:val="28"/>
          <w:szCs w:val="28"/>
        </w:rPr>
        <w:tab/>
        <w:t xml:space="preserve">          3467,5</w:t>
        <w:tab/>
        <w:t xml:space="preserve">            2716,3                      2306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несенского сельского поселения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 сельского поселения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23:55:00Z</dcterms:created>
  <dc:creator>Тамара</dc:creator>
  <dc:description/>
  <cp:keywords/>
  <dc:language>en-US</dc:language>
  <cp:lastModifiedBy>1</cp:lastModifiedBy>
  <cp:lastPrinted>2014-12-03T15:09:00Z</cp:lastPrinted>
  <dcterms:modified xsi:type="dcterms:W3CDTF">2014-12-03T08:10:00Z</dcterms:modified>
  <cp:revision>16</cp:revision>
  <dc:subject/>
  <dc:title>КЕМЕРОВСКАЯ ОБЛАСТЬ</dc:title>
</cp:coreProperties>
</file>