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 января 2017 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12.01.1999 г. № 8-ФЗ «О погребении и похоронном деле», и коэффициента увеличения в размере 1,054 стоимости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01.02. 2017 года: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пределить стоимость предоставляемых, согласно гарантированного перечня услуг по погребению умерших с 01.02.2017 года в сумме  7230,93  рублей на погребение умерших пенсионеров, не подлежащих обязательному социальному страхованию  на случай временной нетрудоспособности   и в связи с материнством  на день смерти и умерших, не подлежащих обязательному социальному страхованию  на случай временной нетрудоспособности   и в связи с материнством  на день смерти и не являющихся пенсионерами, а также в случае рождения  мертвого ребенка по истечении 154 дней беременности, 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Определить стоимость услуг, оказываемых специализированной службой по вопросам похоронного дела при погребении </w:t>
      </w:r>
      <w:r>
        <w:rPr>
          <w:sz w:val="28"/>
          <w:szCs w:val="28"/>
        </w:rPr>
        <w:t>умерших (погибших), не имеющих супруга, близких родственников, иных родственников, либо законного представителя умершего с 01.02.2017г. в сумме 7230,93 руб. 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народных депутатов Яйского муниципального района от 29.12.2015 г. № 70 «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комитета по экономике и бюджету Герасименко Н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решение опубликовать в районной газете «Наше время» и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 01.02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30 января 2017 года № 12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умерших пенсионеров, не подлежащих обязательному социальному страхованию  на случай временной нетрудоспособности   и в связи с материнством  на день смерти и  умерших,  не подлежащих обязательному социальному страхованию  на случай временной нетрудоспособности   и в связи с материнством  на день смерти и не являющихся пенсионерами, а также в случае рождения  мертвого ребенка по истечении 154 дней беременности,  оказываемых муниципальным предприятием по оказанию ритуальных услуг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6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3048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1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8,4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6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659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02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30,93</w:t>
            </w:r>
          </w:p>
        </w:tc>
      </w:tr>
    </w:tbl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30 января 2017 года № 12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невостребованных умерших, оказываемых муниципальным предприятием по организации ритуальных услуг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6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лачение т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гро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99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891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79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870,9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30,93</w:t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03:00Z</dcterms:created>
  <dc:creator>Admin</dc:creator>
  <dc:description/>
  <cp:keywords/>
  <dc:language>en-US</dc:language>
  <cp:lastModifiedBy>Анна</cp:lastModifiedBy>
  <cp:lastPrinted>2017-02-14T11:01:00Z</cp:lastPrinted>
  <dcterms:modified xsi:type="dcterms:W3CDTF">2017-02-14T04:19:00Z</dcterms:modified>
  <cp:revision>72</cp:revision>
  <dc:subject/>
  <dc:title> </dc:title>
</cp:coreProperties>
</file>