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2 феврал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 внесении изменений в «Правила землепользования и застройки Безлесного сельского поселения Яйского муниципального района Кемеровской области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8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24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 Решением Совета народных депутатов № 21 от 28.03.2014г. «Об утверждении Положения о публичных слушаниях в Яйском муниципальном районе», Совет народных депутатов Яйского муниципального район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   1. Утвердить внесение изменений в «Правила землепользования и застройки Безлесного сельского поселения Яйского муниципального района Кемеров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е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й газете «Наше время», а также обнародовать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-yay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стоящее решение вступает в силу со дня его обнаро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Мял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14:00Z</dcterms:created>
  <dc:creator>GYPNORION</dc:creator>
  <dc:description/>
  <cp:keywords/>
  <dc:language>en-US</dc:language>
  <cp:lastModifiedBy>Анна</cp:lastModifiedBy>
  <cp:lastPrinted>2018-02-09T15:23:00Z</cp:lastPrinted>
  <dcterms:modified xsi:type="dcterms:W3CDTF">2018-02-26T01:14:00Z</dcterms:modified>
  <cp:revision>2</cp:revision>
  <dc:subject/>
  <dc:title> </dc:title>
</cp:coreProperties>
</file>