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1 февраля 2017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57" w:hRule="atLeast"/>
        </w:trPr>
        <w:tc>
          <w:tcPr>
            <w:tcW w:w="9570" w:type="dxa"/>
            <w:tcBorders/>
          </w:tcPr>
          <w:p>
            <w:pPr>
              <w:pStyle w:val="Style31"/>
              <w:widowControl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а</w:t>
            </w:r>
            <w:r>
              <w:rPr>
                <w:rStyle w:val="FontStyle11"/>
                <w:sz w:val="28"/>
                <w:szCs w:val="28"/>
              </w:rPr>
              <w:t xml:space="preserve"> планировки территории и проекта межевания территории для строительства объекта «Внешние сети ЯНПЗ. Реконструкция нефтепровода (инв. №578) и строительство хозяйственно-питьевого водовода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8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Яйского муниципального района, в соответствии со ст. 32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Решением Совета народных депутатов № 21 от 28.03.2014г. «Об утверждении Положения о публичных слушаниях в Яйском муниципальном районе», на основании протокола публичных слушаний от 20.02.2017 г., заключения о результатах публичных слушаний от 20.02.2017 г., Совет народных депутатов Яйского муниципального район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21"/>
        <w:widowControl/>
        <w:spacing w:lineRule="exact" w:line="317"/>
        <w:ind w:firstLine="708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FontStyle11"/>
          <w:b w:val="false"/>
          <w:sz w:val="28"/>
          <w:szCs w:val="28"/>
        </w:rPr>
        <w:t>проект планировки территории и проект межевания территории для строительства объекта «Внешние сети ЯНПЗ. Реконструкция нефтепровода (инв. №578) и строительство хозяйственно-питьевого водовода», выполненные МУП «Архитектуры, технической инвентаризации и землеустройства Кемеров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а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районной газете «Наше время» и разместить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народных депутатов </w:t>
              <w:br/>
              <w:t>Яйского муниципального райо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Мял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15:00Z</dcterms:created>
  <dc:creator>GYPNORION</dc:creator>
  <dc:description/>
  <cp:keywords/>
  <dc:language>en-US</dc:language>
  <cp:lastModifiedBy>Анна</cp:lastModifiedBy>
  <cp:lastPrinted>2017-02-21T08:13:00Z</cp:lastPrinted>
  <dcterms:modified xsi:type="dcterms:W3CDTF">2017-02-21T01:15:00Z</dcterms:modified>
  <cp:revision>2</cp:revision>
  <dc:subject/>
  <dc:title> </dc:title>
</cp:coreProperties>
</file>