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655" cy="9144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00"/>
        <w:gridCol w:w="279"/>
        <w:gridCol w:w="3063"/>
        <w:gridCol w:w="708"/>
        <w:gridCol w:w="709"/>
      </w:tblGrid>
      <w:tr>
        <w:trPr/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32" w:firstLine="26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0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2" w:firstLine="2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января 2017 го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ind w:right="32" w:firstLine="26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б отмене Решения Совета народных депутатов Яйского муниципального района от 08.12.2016 года № 73 «О принятии Устава муниципального образования «Яйский муниципальный район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В соответствии с принятыми Федеральными законами от 28.12.2016 года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»; от 28.12.2016 года № 494-ФЗ «О внесении изменений в отдельные законодательные акты Российской Федерации» вступившего в законную силу 09.01.2017г., Совет народных депутатов Яйского муниципального района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Отменить Решение Совета народных депутатов Яйского муниципального района от 08.12.2016 года № 73 «О принятии Устава муниципального образования «Яйский муниципальный район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редседателя комитета по законности и правопорядку Еременко С.В. 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adm-yaya.ru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2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ского 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Иконников</w:t>
            </w:r>
          </w:p>
        </w:tc>
      </w:tr>
      <w:tr>
        <w:trPr>
          <w:trHeight w:val="353" w:hRule="atLeast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</w:t>
            </w:r>
            <w:r>
              <w:rPr>
                <w:sz w:val="28"/>
                <w:szCs w:val="28"/>
              </w:rPr>
              <w:t>лава Яй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Е.В.Мя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6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23:00Z</dcterms:created>
  <dc:creator>Admin</dc:creator>
  <dc:description/>
  <cp:keywords/>
  <dc:language>en-US</dc:language>
  <cp:lastModifiedBy>Анна</cp:lastModifiedBy>
  <cp:lastPrinted>2017-01-16T15:05:00Z</cp:lastPrinted>
  <dcterms:modified xsi:type="dcterms:W3CDTF">2017-01-16T09:32:00Z</dcterms:modified>
  <cp:revision>8</cp:revision>
  <dc:subject/>
  <dc:title> </dc:title>
</cp:coreProperties>
</file>