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янва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2.01.1999 г. № 8-ФЗ «О погребении и похоронном деле», и коэффициента увеличения в размере 1,032 стоимости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01.02. 2018 года: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пределить стоимость предоставляемых, согласно гарантированного перечня услуг по погребению умерших с 01.02.2018 года в сумме  7411,70  рубля на погребение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 и умерших,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, 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Определить стоимость услуг, оказываемых специализированной службой по вопросам похоронного дела при погребении </w:t>
      </w:r>
      <w:r>
        <w:rPr>
          <w:sz w:val="28"/>
          <w:szCs w:val="28"/>
        </w:rPr>
        <w:t>умерших (погибших), не имеющих супруга, близких родственников, иных родственников, либо законного представителя умершего с 01.02.2018г. в сумме 7411,70 руб. 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народных депутатов Яйского муниципального района от 30.01.2017 г. № 12 «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районной газете «Наше время» и разместить на официальном сайте Администрации Яйского муниципального района</w:t>
      </w:r>
      <w:r>
        <w:rPr/>
        <w:t xml:space="preserve">  </w:t>
      </w:r>
      <w:hyperlink r:id="rId3">
        <w:r>
          <w:rPr>
            <w:rStyle w:val="InternetLink"/>
            <w:sz w:val="28"/>
            <w:szCs w:val="28"/>
          </w:rPr>
          <w:t>http://adm-yaya.ru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анное Решение вступает в силу с 01.02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Е.В. Мяленко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</w:rPr>
        <w:t>от 25 января 2018 года № 1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 и  умерших, 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,  оказываемых муниципальным предприятием по оказанию ритуальных услуг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7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53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6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12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292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62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89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0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7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30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11,7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от 25 января 2018 года № 1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ходящих в гарантированный перечень услуг по погребению невостребованных умерших, оказываемых муниципальным предприятием по организации ритуальных услуг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7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5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3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лачение 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6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гро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2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95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73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870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992,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30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yay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9:00Z</dcterms:created>
  <dc:creator>Admin</dc:creator>
  <dc:description/>
  <cp:keywords/>
  <dc:language>en-US</dc:language>
  <cp:lastModifiedBy>Анна</cp:lastModifiedBy>
  <cp:lastPrinted>2018-01-19T13:09:00Z</cp:lastPrinted>
  <dcterms:modified xsi:type="dcterms:W3CDTF">2018-01-25T07:09:00Z</dcterms:modified>
  <cp:revision>2</cp:revision>
  <dc:subject/>
  <dc:title> </dc:title>
</cp:coreProperties>
</file>