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2392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792"/>
        <w:gridCol w:w="567"/>
        <w:gridCol w:w="86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</w:t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0 марта 2017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  <w:lang w:eastAsia="en-US"/>
        </w:rPr>
      </w:pPr>
      <w:r>
        <w:rPr>
          <w:color w:val="000000"/>
          <w:spacing w:val="-1"/>
          <w:sz w:val="20"/>
          <w:szCs w:val="2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 внесении изменений в решение Совета народных депутатов Яйского муниципального района от 19.12.2013г. № 94 «Об утверждении Положения «Об оплате труда выборных должностных лиц местного самоуправления, муниципальных служащих, лиц, замещающих должности, не являющиеся должностями муниципальной службы и  технического персонала МО « Яйский муниципальный район»</w:t>
            </w:r>
          </w:p>
        </w:tc>
      </w:tr>
    </w:tbl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становления Правительства Российской Федерации от 18.09.2006г.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Совет народных депутатов Яйского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Внести следующие изменения в Положение «Об оплате труда выборных должностных лиц местного самоуправления, муниципальных служащих, лиц, замещающих должности, не являющиеся должностями муниципальной службы и  технического персонала МО  «Яйский муниципальный район», утвержденного решением Совета народных депутатов Яйского муниципального района от 19.12.2013 года № 94 «Об утверждении Положения «Об оплате труда выборных должностных лиц местного самоуправления, муниципальных служащих, лиц, замещающих должности, не являющиеся должностями муниципальной службы и  технического персонала МО « Яйский муниципальный район»:</w:t>
      </w:r>
    </w:p>
    <w:p>
      <w:pPr>
        <w:pStyle w:val="Normal"/>
        <w:ind w:firstLine="540"/>
        <w:jc w:val="both"/>
        <w:rPr/>
      </w:pPr>
      <w:r>
        <w:rPr/>
        <w:t xml:space="preserve">В разделе 2 вторую часть пункта 2.2. изложить в следующей редакции: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ер надбавки главе Яйского муниципального района определяется на основании формы допуска к сведениям, составляющим государственную тайну, и устанавливается в процентном отношении к денежному содержанию главы Яйского муниципального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firstLine="540"/>
        <w:jc w:val="both"/>
        <w:rPr/>
      </w:pPr>
      <w:r>
        <w:rPr/>
        <w:t xml:space="preserve">2. Контроль за исполнением настоящего решение возложить на председателя комитета по экономике и бюджету Н.М.Герасименко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разместить   в информационно-телекоммуникационной сети «Интернет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adm-yaya.ru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</w:t>
      </w:r>
      <w:r>
        <w:rPr/>
        <w:t>4. Настоящее решение вступает в силу со дня е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Яйского муниципального района</w:t>
        <w:tab/>
        <w:tab/>
        <w:tab/>
        <w:tab/>
        <w:tab/>
        <w:t>С.А. Ико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йского муниципального района</w:t>
        <w:tab/>
        <w:tab/>
        <w:tab/>
        <w:tab/>
        <w:t>Е.В.Мя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26:00Z</dcterms:created>
  <dc:creator>Людмила</dc:creator>
  <dc:description/>
  <cp:keywords/>
  <dc:language>en-US</dc:language>
  <cp:lastModifiedBy>Анна</cp:lastModifiedBy>
  <cp:lastPrinted>2017-03-27T09:05:00Z</cp:lastPrinted>
  <dcterms:modified xsi:type="dcterms:W3CDTF">2017-03-30T05:05:00Z</dcterms:modified>
  <cp:revision>6</cp:revision>
  <dc:subject/>
  <dc:title> </dc:title>
</cp:coreProperties>
</file>