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232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 ма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</w:tr>
    </w:tbl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пгт. Яя</w:t>
      </w:r>
    </w:p>
    <w:p>
      <w:pPr>
        <w:pStyle w:val="Normal"/>
        <w:shd w:fill="FFFFFF" w:val="clear"/>
        <w:jc w:val="center"/>
        <w:rPr>
          <w:spacing w:val="-1"/>
          <w:sz w:val="20"/>
          <w:szCs w:val="20"/>
          <w:lang w:eastAsia="en-US"/>
        </w:rPr>
      </w:pPr>
      <w:r>
        <w:rPr>
          <w:spacing w:val="-1"/>
          <w:sz w:val="20"/>
          <w:szCs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88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О внесении изменений и дополнений в </w:t>
            </w:r>
            <w:r>
              <w:rPr>
                <w:b/>
                <w:sz w:val="28"/>
                <w:szCs w:val="28"/>
              </w:rPr>
              <w:t>Положение об Управлении образования администрации Яйского  муниципального района, утвержденное решением Совета народных депутатов Яйского муниципального района от 25.01.2018 №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ab/>
        <w:t>Руководствуясь п.2 ст.41 Федерального закона от 06.10.2003г № 131-ФЗ «Об общих принципах организации местного самоуправления в Российской Федерации» и в связи с приведением в соответствие с действующим законодательством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е изменения и дополнения в Положение об Управлении образования администрации Яйского муниципального района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Яйского муниципального района от 25.01.2018 №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делить полномочиями начальника Управления образования администрации Яйского муниципального района Юдину Светлану Владимировну произвести государственную регистрацию изменений и дополнений в Положение об Управлении образования администрации Яйского муниципального района  в соответствии с Федеральным законом от 08.08.2001г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тета по социальным вопросам Кононова Н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А.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Е.В. Мяленко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го муниципального района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я</w:t>
      </w:r>
      <w:r>
        <w:rPr>
          <w:rFonts w:cs="Times New Roman" w:ascii="Times New Roman" w:hAnsi="Times New Roman"/>
          <w:sz w:val="28"/>
          <w:szCs w:val="28"/>
        </w:rPr>
        <w:t xml:space="preserve"> 2018 г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в Положение об Управлении </w:t>
      </w:r>
      <w:r>
        <w:rPr>
          <w:sz w:val="28"/>
          <w:szCs w:val="28"/>
        </w:rPr>
        <w:t>образования администрации Яйского муниципального района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Яйского муниципального района от 25.01.2018 №3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. 3.1 Положения об Управлении образования администрации Яйского муниципальн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а: «обеспечение получения основного общего образования несовершеннолетними обучающимися, достигшими возраста пятнадцати лет и не получившими основного общего образования, отчисленными из образовательной организации в качестве меры дисциплинарного взыскания, и принятие мер не позднее чем в месячный срок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нить слов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е позднее чем в месячный срок совместно с комиссией по делам несовершеннолетних и защите их прав и родителями (законными представителями) несовершеннолетнего, достигшего возраста пятнадцати лет и оставившего общеобразовательную организацию до получения общего образования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позднее чем в месячный срок совместно с родителями (законными представителями) несовершеннолетнего обучающегося, достигшего возраста пятнадцати лет и отчисленного из организации, осуществляющей образовательную деятельность, в качестве меры дисциплинарного взыскания принимает меры, обеспечивающие получение несовершеннолетним обучающимся общего образования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46:00Z</dcterms:created>
  <dc:creator>Герасименко</dc:creator>
  <dc:description/>
  <cp:keywords/>
  <dc:language>en-US</dc:language>
  <cp:lastModifiedBy>Анна</cp:lastModifiedBy>
  <cp:lastPrinted>2018-05-15T09:34:00Z</cp:lastPrinted>
  <dcterms:modified xsi:type="dcterms:W3CDTF">2018-05-16T01:46:00Z</dcterms:modified>
  <cp:revision>2</cp:revision>
  <dc:subject/>
  <dc:title/>
</cp:coreProperties>
</file>