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 апреля 2017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pacing w:val="-1"/>
          <w:sz w:val="32"/>
          <w:szCs w:val="32"/>
        </w:rPr>
        <w:t>Об утверждении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«О бюджетном процессе в Яйском муниципальном районе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целях приведения нормативных правовых актов в части регулирования бюджетного процесса в соответствие с действующим законодательством, руководствуясь Бюджетным кодексом Российской Федерации, Законом Кемеровской области от 14.11.2005 N 111-ОЗ «О бюджетном процессе в Кемеровской области», в соответствии с Уставом Яйского муниципального района, Совет народных депутатов Яйского муниципального района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бюджетном процессе Яйского муниципального района согласно приложению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е Совета народных депутатов Яйского муниципального района от 17.10.2013г. №54 «О бюджетном процессе в Яйском муниципальном районе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решение Совета народных депутатов Яйского муниципального района от 29.10.2015г. №56 «О внесении изменений в Решение №54 от 17.10.2013г. «О бюджетном процессе в Яйском муниципальном районе».</w:t>
      </w:r>
    </w:p>
    <w:p>
      <w:pPr>
        <w:pStyle w:val="Normal"/>
        <w:tabs>
          <w:tab w:val="clear" w:pos="720"/>
          <w:tab w:val="left" w:pos="6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4" w:leader="none"/>
        </w:tabs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тета по экономике и бюджету Герасименко Н.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разместить на информационном стенде в здании администрации Яйского муниципального района и в информационно-телекоммуникационной сети «Интернет»</w:t>
      </w:r>
      <w:r>
        <w:rPr/>
        <w:t xml:space="preserve"> </w:t>
      </w:r>
      <w:r>
        <w:rPr>
          <w:sz w:val="28"/>
          <w:szCs w:val="28"/>
        </w:rPr>
        <w:t>adm-yaya.ru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</w:t>
        <w:tab/>
        <w:tab/>
        <w:tab/>
        <w:tab/>
        <w:tab/>
        <w:t>С.А. Ик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</w:t>
        <w:tab/>
        <w:tab/>
        <w:tab/>
        <w:tab/>
        <w:t>Е.В.Мяленко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Яйского муниципального райо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7 апреля 2017 года № 27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pacing w:val="-1"/>
          <w:sz w:val="28"/>
          <w:szCs w:val="28"/>
        </w:rPr>
        <w:t>О бюджетном процессе в Яйском муниципальном</w:t>
      </w:r>
      <w:r>
        <w:rPr>
          <w:rFonts w:cs="Arial" w:ascii="Arial" w:hAnsi="Arial"/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районе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егламентирует бюджетные правоотношения в Яйском муниципальном районе, права и обязанности органов местного самоуправления в бюджетном процессе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1. Основные понятия и термины,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уемые в настоящем Положении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настоящем Положении используются понятия и термины, установленные Бюджетным кодексом Российской Федерации, а также следующие понятия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й процесс в Яйском муниципальном районе - регламентируемая законодательством Российской Федерации и Кемеровской области, муниципальными правовыми актами Яйского муниципального района деятельность органов местного самоуправления Яйского муниципального района и иных участников бюджетного процесса по составлению и рассмотрению проектов бюджетов Яйского муниципального района, утверждению и исполнению бюджетов Яйского муниципального района, контролю за их исполнением, осуществлению бюджетного учета, составлению, внешней проверке, рассмотрению и утверждению бюджетной отчетност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 Яйского муниципального района (районный бюджет) - форма образования и расходования фонда денежных средств, предназначенных для финансового обеспечения задач и функций органов местного самоуправления Яй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солидированный бюджет Яйского района - районный бюджет и свод бюджетов муниципальных образований, входящих в состав Яйского района (без учета межбюджетных трансфертов между этими бюджетами)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кущий финансовый год - год, в котором осуществляется исполнение бюджета, составление и рассмотрение проекта бюджета на очередной финансовый год (очередной финансовый год и плановый период)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овый период - два финансовых года, следующие за очередным финансовым годом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четный финансовый год - год, предшествующий текущему финансовому году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2. Участники бюджетного процесса,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ладающие бюджетными полномочиями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Участниками бюджетного процесса в Яйском муниципальном районе, обладающими бюджетными полномочиями,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ab/>
        <w:t>Глава Яй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ab/>
        <w:t>Совет народных депутатов Яй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ab/>
        <w:t>Коллегия Администрации Яйского муниципального района</w:t>
      </w:r>
      <w:r>
        <w:rPr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ab/>
        <w:t>Финансовое управление по Яйскому району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ab/>
        <w:t>Управление Федерального казначейства по Кемеровской област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ab/>
        <w:t>главные распорядители, распорядители и получатели бюджетных средст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ab/>
        <w:t>главные администраторы (администраторы) доходов районного бюджет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ab/>
        <w:t>главные администраторы (администраторы) источников финансирования дефицита районного бюджет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ab/>
        <w:t>органы исполнительной власти Яй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Полномочия участников бюджетного процесса определяются Бюджетным кодексом Российской Федерации, федеральным, областным законодательством и нормативно-правовыми актами Яй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дел II. СОСТАВЛЕНИЕ ПРОЕКТА РАЙОННОГО БЮДЖЕТА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3. Долгосрочное бюджетное планирование</w:t>
      </w:r>
    </w:p>
    <w:p>
      <w:pPr>
        <w:pStyle w:val="ConsPlus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лгосрочное бюджетное планирование осуществляется путем формирования бюджетного прогноза Яйского муниципального района на долго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юджетный прогноз Яйского муниципального района на долгосрочный период разрабатывается каждые три года на шесть лет на основе прогноза социально-экономического развития Яйского муниципального района на соответствующи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юджетный прогноз на долгосрочный период может быть изменен с учетом изменения прогноза социально-экономического развития Яйского муниципального района на соответствующий период и принятого решения о соответствующем бюджете без продления периода его 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рядок разработки и утверждения, период действия, а также требования к составу и содержанию бюджетного прогноза на долгосрочный период устанавливаются администрацией района с соблюдением требований Бюджет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оссийской Федерации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1"/>
          <w:sz w:val="28"/>
          <w:szCs w:val="28"/>
        </w:rPr>
        <w:t>Статья 4. Порядок и сроки составления проекта районного бюджет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1. Порядок и сроки составления проекта районного бюджета определяются Администрацией Яйского муниципального района с соблюдением требований, установленных Бюджетным кодексом Российской Федерации и настоящим Ре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2. Проект районного бюджета составляет Финансовое управление по Яйскому району в соответствии с Бюджетным кодексом РФ и настоящим Ре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 Проект районного бюджета составляется и утверждается сроком на 3 года (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1"/>
          <w:sz w:val="28"/>
          <w:szCs w:val="28"/>
        </w:rPr>
        <w:t>Статья 4.1 Внесение проекта решения о районном бюджете на очередной финансовый год и плановый период на рассмотрение Совета народных депутатов Яй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1. Проект решения о районном бюджете на очередной финансовый год и плановый период (далее – проект решения о районном бюджете) вносится на рассмотрение Совета народных депутатов Яйского муниципального района не позднее 15 ноября текущего финансового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2. Одновременно с проектом решения о районном бюджете в Совет народных депутатов Яйского муниципального района вносятся следующие документы и материалы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основные направления бюджетной политики и налоговой политики Яй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едварительные итоги социально-экономического развития Яйского муниципального района за истекший период текущего финансового года и ожидаемые итоги социально-экономического развития Яйского муниципального района за текущий финансовый год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гноз социально-экономического развития Яй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гноз основных характеристик (общий объем доходов, общий объем расходов, дефицита (профицита) бюджета) консолидированного бюджета Яй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яснительная записка к проекту решения о районном бюджете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методика и расчеты распределения межбюджетных трансферто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ерхний предел муниципального долга Яйского муниципального района на конец очередного финансового года и конец каждого года планового период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ценка ожидаемого исполнения районного бюджета на текущий финансовый год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предложенный Советом народных депутатов Яйского муниципального района проект бюджетной сметы, представляемый в случае возникновения разногласий с финансовым управлением по Яйскому району в отношении указанной сметы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паспорта муниципальных программ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проекты изменений в указанные паспорт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реестр источников доходов районного бюджет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ект долгосрочного бюджетного прогноз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иные документы и материал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 В случае, если в очередном финансовом году и плановом периоде общий объем расходов недостаточен для финансового обеспечения расходных обязательств Яйского муниципального района глава района вносит в Совет народных депутатов Яйского муниципального района проект решения Яйского муниципального района об изменении сроков вступления в силу (приостановления действия) в очередном финансовом году и плановом периоде отдельных положений муниципальных правовых актов Яйского муниципального района, не обеспеченных источниками финансирования в очередном финансовом году и (или) плановом период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1"/>
          <w:sz w:val="28"/>
          <w:szCs w:val="28"/>
        </w:rPr>
        <w:t>Статья 4.2. Публичные слушания по проекту районного бюджет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1. По проекту районного бюджета на очередной финансовый год и плановый период Совет народных депутатов Яйского муниципального района проводит публичные слуша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В публичных слушаниях вправе принимать участие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 депутаты Совета народных депутатов Яй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жители муниципального района, обладающие избирательным правом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глава Яй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представители администрации Яйского муниципального района и иных органов местного самоуправ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представители органов государственной власти, юридических лиц, общественных организаций и иные участники по приглашению инициаторов публичных слушан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Публичные слушания носят открытый характер и проводятся путем обсуждения проекта бюджета Яй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На публичных слушаниях проект районного бюджета представляет начальник финансового управления по Яйскому району или его заместител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5. Предложения и замечания по итогам публичных слушаний по проекту районного бюджета в течение трех рабочих дней формируются комитетом Совета народных депутатов Яйского муниципального района по экономике и бюджету и направляются главе Яй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Предложения и замечания по проекту районного бюджета доводятся до сведения депутатов Совета народных депутатов Яйского муниципального района перед рассмотрением проекта решения о районном бюджет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рассмотрении проекта решения о районном бюджете указанные замечания и предложения носят рекомендательный характер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6. Порядок организации и проведения публичных слушаний определяется решением Совета народных депутатов Яйского муниципального района  «Об утверждении положения «О публичных слушаниях в Яйском районе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5. Основные характеристики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иные показатели районного бюджет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В решении о районном бюджете должны содержаться основные характеристики районного бюджета, к которым относятся: общий объем доходов районного бюджета на очередной финансовый год и плановый период, общий объем расходов районного бюджета на очередной финансовый год и плановый период, дефицит (профицит) районного бюджета на очередной финансовый год и плановый период, а также иные показатели, установленные Бюджетным Кодексом РФ, областным законодательством и муниципальными правовыми актами Яйского муниципального района (кроме решений о бюджете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В решении о районном бюджете должны содержаться нормативы распределения доходов между районным бюджетом и бюджетами поселений Яйского муниципального района, в случае если они не установлены бюджетным законодательством Российской Федерации, законами Кемеровской области и муниципальными правовыми актами, принятыми в соответствии с положениями Бюджетного Кодекса РФ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Решением о районном бюджете утвержда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1. перечень главных администраторов доходов районного бюджета, закрепляемые за ними виды (подвиды) доходов районного бюджет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2. перечень главных администраторов источников финансирования дефицита районного бюджета, закрепляемые за ними группы (подгруппы) источников финансирования дефицита районного бюджет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3. распределение бюджетных ассигнований районного бюджета по разделам, подразделам, целевым статьям (государственным (муниципальным) программам и непрограммным направлениям деятельности), группам и подгруппам видов расходов классификации расходов бюджетов на очередной финансовый год и плановый период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4. распределение бюджетных ассигнований в ведомственной структуре расходов районного бюджета на очередной финансовый год и плановый период (по главным распорядителям бюджетных средств, разделам, подразделам, целевым статьям (государственным (муниципальным) программам и непрограммным направлениям деятельности), группам видов расходов классификации расходов районного бюджета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5. общий объем бюджетных ассигнований районного бюджета, направляемых на реализацию публичных нормативных обязательств на очередной финансовый год и плановый период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6. объем межбюджетных трансфертов, получаемых из других бюджетов в очередном финансовом году и плановом периоде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7. объем межбюджетных трансфертов, предоставляемых бюджетам муниципальных образований Яйского муниципального района в очередном финансовом году и плановом периоде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8.  общий объем условно утверждаемых (утвержденных) расходов на первый и второй год планового период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9.  размер резервного фонда Администрации Яй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10. источники финансирования дефицита районного бюджета по статьям и видам источников финансирования дефицита районного бюджета на очередной финансовый год и плановый период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11.  верхний предел муниципального долга Яйского муниципального район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Яй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12. предельный объем муниципального долга Яйского муниципального района на очередной финансовый год и плановый период;</w:t>
        <w:tab/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13. программа муниципальных гарантий Яй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14. объем расходов на обслуживание муниципального долга Яй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15. программа государственных внутренних заимствований Яй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16. случаи и порядок предоставления субсидий юридическим лицам (за исключением субсидий муниципальным учреждениям Яйского муниципального района), индивидуальным предпринимателям, физическим лицам - производителям товаров, работ, услуг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17. бюджетные инвестиции, планируемые к предоставлению юридическим лицам, не являющимся муниципальными учреждениями или муниципальными унитарными предприятиями Яйского муниципального района, с указанием юридического лица, объема и цели выделенных бюджетных ассигнован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18. цели, на которые может быть предоставлен бюджетный кредит юридическим лицам, условия и порядок предоставления им бюджетных кредитов, бюджетные ассигнования для их предоставления на срок в пределах финансового года и на срок, выходящий за пределы финансового года, а также ограничения по получателям (заемщикам) бюджетных кредито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19. цели, на которые может быть предоставлен бюджетный кредит бюджетам поселений Яйского района, основания, условия предоставления, использования и возврата бюджетных кредитов, бюджетные ассигнования для их предоставления на срок в пределах финансового год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20. иные показатели, установленные Бюджетным кодекс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1"/>
          <w:sz w:val="28"/>
          <w:szCs w:val="28"/>
        </w:rPr>
        <w:t>Статья 6. Порядок рассмотрения проекта решения о районном бюджете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1. Совет народных депутатов Яйского муниципального района рассматривает проект решения о районном бюджете в двух чтения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2. Совет народных депутатов Яйского муниципального района направляет проект решения о районном бюджете в течение 1 календарного дня со дня его внесения в Совет народных депутатов Яйского муниципального района в орган муниципального финансового контроля или при его отсутствии в комитет Совета народных депутатов Яйского муниципального района по экономике и бюджету (далее – комитет) для подготовки заключ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 Орган муниципального финансового контроля или при его отсутствии комитет  направляет в Совет народных депутатов Яйского муниципального района заключение в течение 10 календарных дней со дня поступления проекта решения о районном бюдже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4. Совет народных депутатов Яйского муниципального района в течение 5 календарных дней со дня внесения проекта решения о районном бюджете принимает решение о принятии его к рассмотрению или возвращению на доработк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4.1. В случае если Совет народных депутатов Яйского муниципального района принимает решение о принятии к рассмотрению проекта решения о районном бюджете, проводятся публичные слушания, в порядке, предусмотренном </w:t>
      </w:r>
      <w:hyperlink r:id="rId4">
        <w:r>
          <w:rPr>
            <w:rStyle w:val="InternetLink"/>
            <w:color w:val="000000"/>
            <w:spacing w:val="-1"/>
            <w:sz w:val="28"/>
            <w:szCs w:val="28"/>
          </w:rPr>
          <w:t>статьей 4.2.</w:t>
        </w:r>
      </w:hyperlink>
      <w:r>
        <w:rPr>
          <w:color w:val="000000"/>
          <w:spacing w:val="-1"/>
          <w:sz w:val="28"/>
          <w:szCs w:val="28"/>
        </w:rPr>
        <w:t xml:space="preserve"> настоящего Реш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5. Проект решения о районном бюджете подлежит возвращению на доработку, если представленные документы и материалы не соответствуют требованиям Бюджетного кодекса Российской Федерации, федерального и областного законодательства, муниципальных правовых актов и настоящего Реш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6. После устранения замечаний проект решения о районном бюджете с документами и материалами, определенными пунктом 2 статьи 4.1. настоящего Решения, должен быть представлен в Совет народных депутатов Яйского муниципального района в течение 5 календарных дней со дня его возвращения на доработк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7. Порядок рассмотрения проекта решения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районном бюджете в первом чтении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Рассмотрению в первом чтении проекта решения о районном бюджете предшествует заслушивание бюджетного послания Главы Яй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При рассмотрении в первом чтении проекта решения о районном бюджете заслушивается доклад финансового управления по Яйскому району и содоклад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едседателя комитета по экономике и бюджету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вета народных депутатов Яй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При рассмотрении проекта решения о районном бюджете в первом чтении принимается решение о принятии решения о районном бюджете в первом чтении или о его отклон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 При принятии проекта решения о районном бюджете в первом чтении утверждаются основные характеристики районного бюджета в соответствии с пунктом 1 статьи 5 настоящего Решения, а также показатели, установленные пунктами 3.6; 3.8; 3.9; 3.11 статьи 5 настоящего Ре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4. В случае отклонения проекта решения о районном бюджете в первом чтении Совет народных депутатов Яйского муниципального района может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передать проект решения о районном бюджете в согласительную комиссию, состоящую из представителей Совета народных депутатов Яйского муниципального района и органов исполнительной власти Яйского муниципального района, для разработки согласованного варианта основных характеристик районного бюджета с учетом рекомендаций, изложенных в заключении Совета народных депутатов Яй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ернуть проект решения о районном бюджете на доработку с указанием причин отклонения проекта решения о районном бюджете в первом чтении и рекомендациями по его доработк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правки, предусматривающие увеличение расходов бюджета должны содержать предложения о соответствующем сокращении расходов бюджета по другим разделам либо указание на дополнительный источник доходов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5. Состав представителей Яйского районного Совета народных депутатов в согласительной комиссии утверждает председатель Совета народных депутатов Яй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 представителей органов исполнительной власти Яйского муниципального района в согласительной комиссии утверждает Глава Яй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Число представителей Совета народных депутатов Яйского муниципального района и органов исполнительной власти Яйского муниципального района в согласительной комиссии должно быть равно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ительная комиссия в течение 5 календарных дней со дня принятия Советом народных депутатов Яйского муниципального района решения о передаче проекта решения о районном бюджете в согласительную комиссию разрабатывает согласованный вариант основных характеристик проекта районного бюдже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 согласительной комиссии принимается раздельным голосованием членов согласительной комиссии от Совета народных депутатов Яйского муниципального района и органов исполнительной власти Яйского муниципального района большинством голосов от числа присутствующих членов согласительной коми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Решение, которое не одобрено представителями Совета народных депутатов Яйского муниципального района либо представителями органов исполнительной власти Яйского муниципального района, считается несогласованны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По окончании работы согласительная комиссия в течение 3 календарных дней представляет уточненный проект решения о районном бюджете на рассмотрение в Совет народных депутатов Яйского муниципального района в первом чт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Позиции, по которым согласительная комиссия не выработала согласованного решения, выносятся на рассмотрение Совета народных депутатов Яй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6. В случае отклонения в первом чтении проекта решения о районном бюджете и возвращения его на доработку финансовое управление по Яйскому району в течение 5 календарных дней дорабатывает проект решения о районном бюджете с учетом рекомендаций, изложенных в заключении Совета народных депутатов Яй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После устранения замечаний Глава Яйского муниципального района повторно вносит проект решения о районном бюджете на рассмотрение Совета народных депутатов Яйского муниципального района в первом чт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7. Совет народных депутатов Яйского муниципального района рассматривает доработанный проект решения о районном бюджете в первом чтении в течение 3 календарных дней со дня его повторного внес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8. Если Совет народных депутатов Яйского муниципального района не принимает решение по утверждению решения о районном бюджете в первом чтении по итогам работы согласительной комиссии или после доработки его финансовым управлением по Яйскому району, проект решения о районном бюджете считается повторно отклоненным в первом чтении, и Совет народных депутатов Яйского муниципального района принимает одно из решений, предусмотренных пунктом 4 настоящей стать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8. Порядок рассмотрения проекта решения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районном бюджете во втором чтении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1. Совет народных депутатов Яйского муниципального района во втором чтении утверждает текстовые статьи проекта районного бюджета, а также приложения к нему, установленные пунктами 3.1.- 3.5., 3.7., 3.10., 3.12. – 3.20. статьи 5 настоящего Реш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2. При рассмотрении во втором чтении проекта решения о районном бюджете заслушивается доклад представителя Совета народных депутатов Яй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Совет народных депутатов Яйского муниципального района составляет таблицу поправок к проекту решения о районном бюджете и согласовывает ее с начальником финансового управления по Яйскому район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 Решение  Совета народных депутатов Яйского муниципального района об утверждении районного бюджета должно быть принято до начала очередного финансового го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1"/>
          <w:sz w:val="28"/>
          <w:szCs w:val="28"/>
        </w:rPr>
        <w:t>Статья 9. Подписание и опубликование решения о районном бюджете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Принятое во втором чтении Решение о районном бюджете не позднее 5 дней со дня принятия направляется Главе муниципального района для подписания и официального опубликова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Решение о районном бюджете подлежит официальному опубликованию не позднее 5 дней после его подписания Главой Яй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1"/>
          <w:sz w:val="28"/>
          <w:szCs w:val="28"/>
        </w:rPr>
        <w:t>Статья 10. Временное управление бюджетом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Если решение о районном бюджете не вступило в силу с начала текущего финансового года, то финансовое управление по Яйскому району организует исполнение районного бюджета в соответствии со статьей 190 Бюджетного кодекса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1"/>
          <w:sz w:val="28"/>
          <w:szCs w:val="28"/>
        </w:rPr>
        <w:t>Статья 11. Внесение изменений в решение о районном бюджете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В ходе исполнения районного бюджета изменения в решение о районном бюджете вносятся в случаях и порядке, предусмотренных Бюджетным кодексом Российской Федерации, федеральным, областным законодательством и муниципальными нормативно-правовыми актами Яй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11.1. Дополнительные основания для внесения изменений в сводную бюджетную роспись районного бюджета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овить следующие дополнительные основания для внесения изменений в сводную бюджетную роспись районного бюджета без внесения изменений в решение о бюджете Яйского муниципального района на очередной год в соответствии с приказом начальника финансового управления по Яйскому району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 случае внесения изменений в бюджетную классификацию Российской Федераци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 случае внесения изменений в муниципальные программы в части изменения исполнителей мероприятий, перечня мероприятий муниципальной программы, утвержденных на текущий финансовый год решением о бюджете Яйского муниципального района на очередной финансовый год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 случае перераспределения бюджетных ассигнований по кодам элементов видов расходов и операций сектора государственного управления классификации расходов в пределах бюджетных ассигнований, утвержденных главному распорядителю средств районного бюджета на текущий финансовый год решением о бюджете Яйского муниципального района на очередной финансовый год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 случае перераспределения бюджетных ассигнований между разделами, подразделами, целевыми статьями, видами расходов классификации расходов и классификации расходов операций сектора государственного управления, в том числе путем введения новых кодов классификации расходов в пределах бюджетных ассигнований, утвержденных главному распорядителю средств районного бюджета на текущий финансовый год решением о бюджете Яйского муниципального района на очередной финансовый год для выполнения условий в целях получения межбюджетных субсидий из областного бюджет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 случае применения бюджетной меры принуждения за совершение бюджетного нарушения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 случае перераспределения бюджетных ассигнований, утвержденных на текущий финансовый год решением о бюджете Яйского муниципального района на очередной финансовый год, предусмотренных на оказание адресной материальной помощи гражданам, финансовое обеспечение наградной системы Яйск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м на соответствующий финансовый год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дел IV. ИСПОЛНЕНИЕ РАЙОННОГО БЮДЖЕТА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1"/>
          <w:sz w:val="28"/>
          <w:szCs w:val="28"/>
        </w:rPr>
        <w:t>Статья 12. Исполнение районного бюджет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я Яйского муниципального района обеспечивает исполнение районного бюджета в соответствии с Бюджетным кодексом Российской Федерации, федеральным, областным законодательством и муниципальными правовыми актами Яй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13. Внешняя проверка годового отчета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исполнении районного бюджет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1. Годовой отчет об исполнении районного бюджета до его рассмотрения в Совете народных депутатов Яйского муниципального района подлежит внешней проверке, которая включает внешнюю проверку бюджетной отчетности главных администраторов средств районного бюджета (далее - внешняя проверка) и подготовку заключения на годовой отчет об исполнении район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2. Внешняя проверка годового отчета об исполнении районного бюджета осуществляется органом внутреннего муниципального финансового контроля Яйского муниципального района в порядке, установленном муниципальным правовым актом, с соблюдением требований Бюджетного кодекса РФ и с учетом особенностей, установленных федеральными закон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 Главные администраторы средств районного бюджета представляют годовую бюджетную отчетность в орган внутреннего муниципального финансового контроля Яйского муниципального района не позднее 1 марта финансового года, следующего за отчетны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4. Коллегия Администрации Яйского района представляет годовой отчет об исполнении районного бюджета в орган внутреннего муниципального финансового контроля Яйского муниципального района не позднее 1 апреля финансового года, следующего за отчетны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5. Заключение органа внутреннего муниципального финансового контроля Яйского муниципального района на годовой отчет об исполнении районного бюджета представляется на основании данных внешней проверки в срок, не превышающий 1 месяц со дня получения указанного отчета в Совет народных депутатов Яйского муниципального района, с одновременным представлением в Коллегию Администрации Яйского муниципального района и копию в Финансовое управление по Яйскому район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14. Порядок рассмотрения и утверждения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чета об исполнении районного бюджет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1. Годовой отчет об исполнении районного бюджета составляется Финансовым управлением по Яйскому району и представляется в Совет народных депутатов Яйского муниципального района не позднее 1 мая текущего финансового года одновременно со следующими документами и материалами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проектом решения Яйского района об исполнении районного бюджета за отчетный финансовый год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пояснительной запиской к проекту решения Яйского района об исполнении районного бюджета за отчетный финансовый год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отчетом об использовании бюджетных ассигнований резервного фонда Администрации Яйского района за отчетный финансовый год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бюджетной отчетностью об исполнении районного бюджет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) бюджетной отчетностью об исполнении консолидированного бюджета Яй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2. После получения годового отчета об исполнении районного бюджета и до его рассмотрения Совет народных депутатов Яйского муниципального района проводит публичные слуш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Публичные слушания по годовому отчету об исполнении районного бюджета проводятся в порядке, предусмотренном статьей 4.2. настоящего Решения для публичных слушаний по проекту район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Совет народных депутатов Яйского муниципального района рассматривает годовой отчет об исполнении районного бюджета после получения им заключения органа внутреннего муниципального финансового контроля Яй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. Годовой отчет утверждается решением Совета народных депутатов Яйского муниципального района  об исполнении районного бюджета за отчетный финансовый год с указанием общего объема доходов, расходов и дефицита (профицита) район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Отдельными приложениями к решению Совета народных депутатов Яйского муниципального района об исполнении районного бюджета за отчетный финансовый год утверждаются показатели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доходов районного бюджета по кодам классификации доходов бюджето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2) расходов районного бюджета по целевым статьям (муниципальным программам и непрограммным направлениям деятельности классификации расходов бюджето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) расходов районного бюджета по разделам и подразделам классификации расходов бюджето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расходов районного бюджета по ведомственной структуре расходов районного бюджет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) источников финансирования дефицита районного бюджета по кодам классификации источников финансирования дефицитов бюдже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4. По результатам рассмотрения годового отчета об исполнении районного бюджета Совет народных депутатов Яйского муниципального района принимает решение об утверждении либо отклонении решения об исполнении районного бюджета за отчетный финансовый год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5. В случае отклонения Советом народных депутатов Яйского муниципального района отчета об исполнении районного бюджета за отчетный финансовый год он возвращается на доработку с заключением, содержащим факты недостоверного или неполного отражения данных, для повторного представления в срок, не превышающий один месяц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1"/>
          <w:sz w:val="28"/>
          <w:szCs w:val="28"/>
        </w:rPr>
        <w:t>Статья 15. Нарушение бюджетного законодательств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исполнение или ненадлежащее исполнение установленного законодательством Российской Федерации, Кемеровской области и муниципальными правовыми актами Яйского муниципального района порядка составления, рассмотрения проекта районного бюджета, утверждения районного бюджета, исполнения и контроля за исполнением районного бюджета признается нарушением бюджетного законодательства, которое влечет применение к нарушителям мер принуждения в соответствии с Бюджетным кодексом Российской Федерации, федеральным, областным законодательством и муниципальными правовыми актами Яй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  <w:p>
    <w:pPr>
      <w:pStyle w:val="Footer"/>
      <w:rPr>
        <w:sz w:val="8"/>
      </w:rPr>
    </w:pPr>
    <w:r>
      <w:rPr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979964A3CD54D92CF535DB09B57C39919FC44C1820BF7659075115Cr8zAE" TargetMode="External"/><Relationship Id="rId4" Type="http://schemas.openxmlformats.org/officeDocument/2006/relationships/hyperlink" Target="consultantplus://offline/ref=D378506CCE913F29634CFA56B35672D518B877BAB5996DCFB60C7FC696752BB5836E674EA21BF34D1531CA65d6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58:00Z</dcterms:created>
  <dc:creator>Кущук</dc:creator>
  <dc:description/>
  <cp:keywords/>
  <dc:language>en-US</dc:language>
  <cp:lastModifiedBy>Анна</cp:lastModifiedBy>
  <cp:lastPrinted>2013-10-15T08:14:00Z</cp:lastPrinted>
  <dcterms:modified xsi:type="dcterms:W3CDTF">2017-04-27T04:58:00Z</dcterms:modified>
  <cp:revision>2</cp:revision>
  <dc:subject/>
  <dc:title>ПОСТАНОВЛЕНИЕ</dc:title>
</cp:coreProperties>
</file>