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 июня 2018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Яйского муниципального района от 15.06.2016г.  № 36 «Об установлении размера платы граждан за жилищные услуги и за наем с 1 июля 2016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статьи 156 Жилищного кодекса Российской Федерации, постановлением Коллегии администрации Кемеровской области от 30.12.2013 г. № 671 «Об установлении минимального размера взноса на капитальный ремонт общего имущества в многоквартирном доме», Совет народных депутатов Яйского муниципального района </w:t>
      </w:r>
    </w:p>
    <w:p>
      <w:pPr>
        <w:pStyle w:val="Normal"/>
        <w:ind w:firstLine="709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риложение № 1 </w:t>
      </w:r>
      <w:r>
        <w:rPr/>
        <w:t>решения Совета народных депутатов Яйского муниципального района от 15.06.2016 г. № 36 «Об установлении размера платы граждан за жилищные услуги и за наем с 1 июля 2016 года» изложить в новой редакции</w:t>
      </w:r>
      <w:r>
        <w:rPr>
          <w:bCs/>
        </w:rPr>
        <w:t xml:space="preserve"> (согласно приложения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 момента опубликования, но не раннее, чем с 1 июля  2018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Е. В. Мяленко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18 июня 2018 г. № 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, этажность более 2х этаже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, этажностью до 2х этаже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2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6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 в маневренном фонд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4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64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1:00Z</dcterms:created>
  <dc:creator>Customer</dc:creator>
  <dc:description/>
  <cp:keywords/>
  <dc:language>en-US</dc:language>
  <cp:lastModifiedBy>Анна</cp:lastModifiedBy>
  <cp:lastPrinted>2018-06-14T11:32:00Z</cp:lastPrinted>
  <dcterms:modified xsi:type="dcterms:W3CDTF">2018-06-14T04:33:00Z</dcterms:modified>
  <cp:revision>34</cp:revision>
  <dc:subject/>
  <dc:title> </dc:title>
</cp:coreProperties>
</file>