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36"/>
        <w:gridCol w:w="696"/>
        <w:gridCol w:w="650"/>
      </w:tblGrid>
      <w:tr>
        <w:trPr>
          <w:trHeight w:val="37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</w:t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 июня 2018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3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 приведении размера платы граждан за коммунальные услуги с учетом мер социальной поддержки в соответствии с установленным (максимальным) предельным индексом с 1 июля 2018 года</w:t>
            </w:r>
          </w:p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2 статьи 157, статьей 157.1 Жилищного кодекса Российской Федерации, пунктом 5 статьи 20 Федерального закона № 131-ФЗ от 06.10.2003 г. «Об общих принципах организации местного самоуправления», постановлением губернатора Кемеровской области от  22.12.2017 года № 88-ПГ </w:t>
      </w:r>
    </w:p>
    <w:p>
      <w:pPr>
        <w:pStyle w:val="Normal"/>
        <w:jc w:val="both"/>
        <w:rPr/>
      </w:pPr>
      <w:r>
        <w:rPr/>
        <w:t>«Об утверждении предельных (максимальных) индексов изменения размера вносимой гражданами платы за коммунальные услуги в муниципальных образованиях Кемеровской области на 2018 год, Совет народных депутатов Я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овить меру социальной поддержки гражданам, являющимся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й и (или) жилых домах в установленном законодательством порядке, а также гражданам, которым собственник предоставил право пользования жилых помещений многоквартирного дома и (или) жилых домах в установленном законодательством порядке, при оплате за коммунальные услуги путем установления размера платы граждан за коммунальные услуги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овить размер платы гражданам за коммунальные услуги, являющимся собственниками и (или) нанимателями жилых помещений многоквартирного дома и (или) жилых домов и не зарегистрированными по месту жительства в таких жилых помещениях и (или) жилых домах в установленном законодательством порядке, в размере 100 % от экономических обоснованных тарифов, установленных регулирующим органом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знать утратившим силу Решение Совета народных депутатов от 26.05.2017 года № 29 «Об установлении размера платы граждан за коммунальные услуги с 1 июля 2017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стоящее постановление опубликовать в информационно-телекоммуникационной сети «Интернет» </w:t>
      </w:r>
      <w:hyperlink r:id="rId3">
        <w:r>
          <w:rPr>
            <w:rStyle w:val="InternetLink"/>
          </w:rPr>
          <w:t>http://www.adm-yaya.ru</w:t>
        </w:r>
      </w:hyperlink>
      <w:r>
        <w:rPr/>
        <w:t xml:space="preserve"> и в районной газете «Наш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стоящее решение вступает в силу со дня опубликования и распространяет свое действие на правоотношение возникшие с 1 июля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Style15"/>
        <w:tabs>
          <w:tab w:val="clear" w:pos="708"/>
          <w:tab w:val="left" w:pos="851" w:leader="none"/>
          <w:tab w:val="left" w:pos="981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    Е. В. Мяленко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Яй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 июня 2018 г. № 33</w:t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 xml:space="preserve">Размер платы за коммунальные услуги, с учетом мер социальной поддержки для граждан </w:t>
      </w:r>
    </w:p>
    <w:p>
      <w:pPr>
        <w:pStyle w:val="Normal"/>
        <w:tabs>
          <w:tab w:val="clear" w:pos="708"/>
          <w:tab w:val="left" w:pos="11608" w:leader="none"/>
        </w:tabs>
        <w:jc w:val="both"/>
        <w:rPr/>
      </w:pPr>
      <w:r>
        <w:rPr>
          <w:rFonts w:eastAsia="Calibri"/>
          <w:sz w:val="24"/>
          <w:szCs w:val="22"/>
          <w:lang w:eastAsia="en-US"/>
        </w:rPr>
        <w:t>являющихся собственниками и (или) нанимателями жилых помещений многоквартирного дома и (или) жилых домов и зарегистрированными  по месту жительства в таких жилых помещениях и (или) жилых домах в установленном законодательством порядке, а также граждан, которым собственник предоставил право пользования жилым помещением многоквартирного дома и (или) жилым домом и зарегистрированным по месту жительства в таких жилых помещениях и (или) жилых домах в установленном законодательством порядке.</w:t>
      </w:r>
      <w:r>
        <w:rPr>
          <w:sz w:val="24"/>
          <w:szCs w:val="22"/>
        </w:rPr>
        <w:t>*</w:t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24"/>
        <w:gridCol w:w="1275"/>
        <w:gridCol w:w="2977"/>
        <w:gridCol w:w="1580"/>
      </w:tblGrid>
      <w:tr>
        <w:trPr>
          <w:trHeight w:val="11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 потребления коммунальной услуг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гт. Я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ьевского, Улановского, Китатского, Кайлинского, Бекетского, Вознесенского сельских поселений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лесного, Судженского, Дачно-Троицкого сельских поселений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опление (с НДС) руб./Гка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8 Гкал/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,1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19 Гкал/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,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7 Гкал/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,9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,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,1</w:t>
            </w:r>
          </w:p>
        </w:tc>
      </w:tr>
      <w:tr>
        <w:trPr>
          <w:trHeight w:val="615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олодное водоснабжение (с НДС), руб./м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ормативу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2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2</w:t>
            </w:r>
          </w:p>
        </w:tc>
      </w:tr>
      <w:tr>
        <w:trPr>
          <w:trHeight w:val="177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использовании земельного участка и надворных построек, сельскохозяйственных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2</w:t>
            </w:r>
          </w:p>
        </w:tc>
      </w:tr>
      <w:tr>
        <w:trPr>
          <w:trHeight w:val="705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рячее водоснабжение (с НДС), руб./м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ормативу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495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600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доотведение (с НДС), руб./м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ормативу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1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81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608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* Мерой социальной поддержки могут воспользоваться наследники, в случае смерти собственника в течение 6 (шести) месяцев со дня смерти собственника, а так же граждане, проживающие в маневренном фонде Яйского муниципального района: ул. Чехова, 11 и ул. Больничная, 7, ул. Восточная, 2а, и в ведомственном жилье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2"/>
        </w:rPr>
        <w:t>** Нормативы потребления коммунальных услуг утверждены: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 xml:space="preserve">на водоснабжение (холодное, горячее), водоотведение – Приказом Департамента жилищно-коммунального и дорожного комплекса Кемеровской области от 19.06.2014 г. № 48 «Об установлении нормативов потребления коммунальных услуг при отсутствии приборов учета на территории Яйского муниципального района» (редакция от 20.05.2015 г. № 46); 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>продолжительность расчета платы граждан за горячее водоснабжение составляет 9 месяцев (отопительный сезон);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>на отопление, по нормативу – за 12 месяцев календарного года, по приборам учета – 9 месяцев (отопительный сезон) – Приказом Департамента жилищно-коммунального и дорожного комплекса Кемеровской области от 23.12.2014 г. № 138 «Об установлении норматива потребления коммунальной услуги по отоплению на территории Яйского муниципального района» (редакция от 18.03.2015 г. № 14)».</w:t>
      </w:r>
      <w:r>
        <w:br w:type="page"/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Приложение № 2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Яй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 июня 2018 г. № 33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мер платы гражданам за коммунальные услуги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вляющимися собственниками и (или) нанимателями жилых помещений многоквартирного дома и (или) жилых домов и не зарегистрированными по месту жительства в таких жилых помещений и (или) жилых домах в установленном законодательством порядке, в размере 100 % от экономических обоснованных тарифов, установленных регулирующим органом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693"/>
        <w:gridCol w:w="1701"/>
        <w:gridCol w:w="1701"/>
      </w:tblGrid>
      <w:tr>
        <w:trPr>
          <w:trHeight w:val="12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платы граждан</w:t>
            </w:r>
          </w:p>
        </w:tc>
      </w:tr>
      <w:tr>
        <w:trPr>
          <w:trHeight w:val="69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е, проживающие на территории пгт. Я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 01.01.2018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 01.07.2018 г.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Отопление (с учетом НДС) руб./Гк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Яйская коммунальная комп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2470,3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Холодное водоснабжение (НДС не облагается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лагоустро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28,2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Горячее водоснабжение (с учетом НДС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Яйская коммунальная комп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179,3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Водоотведение (НДС не облагается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лагоустро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21,29</w:t>
            </w:r>
          </w:p>
        </w:tc>
      </w:tr>
      <w:tr>
        <w:trPr>
          <w:trHeight w:val="94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е, проживающие на территориях Марьевского, Улановского, Китатского, Кайлинского, Бекетского, Вознесенского, Безлесного, Судженского, Дачно-Троицкого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Отопление (НДС не облагается) руб./Гк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еплови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3555,5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Холодное водоснабжение (НДС не облагается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еплови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30,59 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Горячее водоснабжение (НДС не облагается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еплови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1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236,8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Водоотведение (НДС не облагается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лагоустро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21,2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24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ay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00:00Z</dcterms:created>
  <dc:creator>Customer</dc:creator>
  <dc:description/>
  <cp:keywords/>
  <dc:language>en-US</dc:language>
  <cp:lastModifiedBy>Анна</cp:lastModifiedBy>
  <cp:lastPrinted>2018-06-14T11:37:00Z</cp:lastPrinted>
  <dcterms:modified xsi:type="dcterms:W3CDTF">2018-06-21T02:43:00Z</dcterms:modified>
  <cp:revision>21</cp:revision>
  <dc:subject/>
  <dc:title> </dc:title>
</cp:coreProperties>
</file>