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970915" cy="98171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651"/>
        <w:gridCol w:w="850"/>
        <w:gridCol w:w="723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 мая 2017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3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544" w:hRule="atLeast"/>
        </w:trPr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 внесении дополнений в решение Яйского районного Совета народных депутатов от 24.09.2008 г № 85 «О передаче полномочий о принятии решений о списании безнадежной к взысканию задолженности по местным налогам и сборам МИ ФНС России № 9 по Кемеровской области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T"/>
        <w:pBdr>
          <w:bottom w:val="nil"/>
        </w:pBd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местителя главы Яйского района по экономическому развитию территории М.Д.Жалеевой, по списанию задолженности по налогам с физических лиц в связи с тем, что взыскать данную задолженность в бюджет района не представляется возможным в силу ряда причин юридического характера, безнадежным к взысканию, Совет народных депутатов Яйского муниципального района: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1. Дополнить решение от 24.09.2008 № 85 «О передаче полномочий о принятии решений о списании безнадежной к взысканию задолженности по местным налогам и сборам МИ ФНС России № 9 по Кемеровской области», абзацам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- наличие недоимки по налогу на имущество, земельному налогу в размере до 300 рублей по состоянию на 01.04.2017 года, сложившиеся до 01.01.2012 г. и пени, начисленные на данную недоимку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наличие задолженности по пени налогу на имущество, земельному налогу в размере до 300 рублей по состоянию на 01.04.2017 года, сложившиеся до 01.01.2012 г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бытие на постоянное место жительства за пределы РФ, в части недоимки  и задолженности, а также пени начисленные на недоимку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недоимки и задолженности, а также пени, начисленные на недоимку, в случае, если в течение 1 года с даты открытия наследства не установлены наследники имуще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adm-yaya.ru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Контроль за исполнением решения возложить на председателя комитета по экономке и бюджету Н.М. Герасименк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народных депутатов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йского муниципального района                                      С.А. Иконников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Яйского муниципального  района                          Е.В. Мяленко                       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zSansLight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">
    <w:name w:val="TT_строка"/>
    <w:basedOn w:val="Normal"/>
    <w:qFormat/>
    <w:pPr>
      <w:pBdr>
        <w:bottom w:val="single" w:sz="4" w:space="2" w:color="000000"/>
      </w:pBdr>
      <w:tabs>
        <w:tab w:val="clear" w:pos="708"/>
        <w:tab w:val="left" w:pos="1280" w:leader="none"/>
        <w:tab w:val="left" w:pos="2280" w:leader="none"/>
        <w:tab w:val="left" w:pos="3280" w:leader="none"/>
        <w:tab w:val="left" w:pos="4500" w:leader="none"/>
      </w:tabs>
      <w:autoSpaceDE w:val="false"/>
      <w:spacing w:lineRule="atLeast" w:line="180" w:before="0" w:after="20"/>
      <w:ind w:left="200" w:hanging="0"/>
      <w:textAlignment w:val="center"/>
    </w:pPr>
    <w:rPr>
      <w:rFonts w:ascii="IzSansLight;Courier New" w:hAnsi="IzSansLight;Courier New" w:cs="IzSansLight;Courier New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18:00Z</dcterms:created>
  <dc:creator>Olga</dc:creator>
  <dc:description/>
  <cp:keywords/>
  <dc:language>en-US</dc:language>
  <cp:lastModifiedBy>Анна</cp:lastModifiedBy>
  <cp:lastPrinted>2017-05-10T08:59:00Z</cp:lastPrinted>
  <dcterms:modified xsi:type="dcterms:W3CDTF">2017-05-26T04:18:00Z</dcterms:modified>
  <cp:revision>2</cp:revision>
  <dc:subject/>
  <dc:title> </dc:title>
</cp:coreProperties>
</file>